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 CAP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-R: Leila Conners Petersen and Nadia Conners, co-directors of THE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HOUR, a Warner Independent pictures release. Photo credit: Mitchell Haddad  © 2007 Eleventeen Productions, LL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onardo DiCaprio while filming THE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HOUR, a Warner Independent Pictures releas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hoto credit: Chuck Castleberry © 2007 Eleventeen Productions, LL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onardo DiCaprio while filming THE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HOUR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Chuck Castleberry © 2007 Eleventeen Productions, LL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vid Orr, THE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HOUR, a Warner Independent Pictures releas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2007 Eleventeen Productions, LL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nny Ausubel, THE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HOUR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© 2007 Eleventeen Productions, LL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onardo DiCaprio while filming THE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HOUR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Chuck Castleberry © 2007 Eleventeen Productions, LL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onardo DiCaprio while filming THE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HOUR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Chuck Castleberry © 2007 Eleventeen Productions, LL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onardo DiCaprio while filming THE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HOUR, a Warner Independent Pictures releas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hoto credit: Chuck Castleberry © 2007 Eleventeen Productions, LL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onardo DiCaprio while filming THE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HOUR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Chuck Castleberry © 2007 Eleventeen Productions, LL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onardo DiCaprio while filming THE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HOUR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Chuck Castleberry © 2007 Eleventeen Productions, LL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dia Conners, co-director of THE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HOUR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Mitchell Haddad © 2007 Eleventeen Productions, LL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eila Conners Petersen, co-director of THE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HOUR, a Warner Independent Pictures releas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hoto credit: Mitchell Haddad © 2007 Eleventeen Productions, LL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27710" cy="545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771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74620" cy="4343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67462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22:04:00Z</dcterms:created>
  <dc:creator>AKHAN</dc:creator>
  <dc:description/>
  <cp:keywords/>
  <dc:language>en-US</dc:language>
  <cp:lastModifiedBy>Warner Bros.</cp:lastModifiedBy>
  <dcterms:modified xsi:type="dcterms:W3CDTF">2008-01-14T19:31:00Z</dcterms:modified>
  <cp:revision>4</cp:revision>
  <dc:subject/>
  <dc:title>THE 11TH HO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1273260</vt:r8>
  </property>
  <property fmtid="{D5CDD505-2E9C-101B-9397-08002B2CF9AE}" pid="3" name="_AuthorEmail">
    <vt:lpwstr>Martha.Mitchell@warnerbros.com</vt:lpwstr>
  </property>
  <property fmtid="{D5CDD505-2E9C-101B-9397-08002B2CF9AE}" pid="4" name="_AuthorEmailDisplayName">
    <vt:lpwstr>Mitchell, Martha</vt:lpwstr>
  </property>
  <property fmtid="{D5CDD505-2E9C-101B-9397-08002B2CF9AE}" pid="5" name="_EmailSubject">
    <vt:lpwstr>11th Hour - captions document</vt:lpwstr>
  </property>
</Properties>
</file>