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HOME AT THE END OF THE WORL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BOLD #  = Website numbering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 # = photo caption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2_006</w:t>
        <w:tab/>
        <w:t>Robin Wright Penn (Clare) with Director Michael Mayer behind the scenes of A HOME AT THE END OF THE WORLD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 Warner Independent Pictures release Photo credit: Raf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2_033</w:t>
        <w:tab/>
        <w:t>Robin Wright Penn (Clare) with Dallas Roberts (Jonathan) in Michael Mayer’s A HOME AT THE END OF THE WORLD, a Warner Independent Pictures release Photo credit: Raf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12_042</w:t>
        <w:tab/>
        <w:t>Robin Wright Penn (Clare) with Dallas Roberts (Jonathan) in Michael Mayer’s A HOME AT THE END OF THE WORLD, a Warner Independent Pictures release Photo credit: Raf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12_061</w:t>
        <w:tab/>
        <w:t>Director Michael Mayer  with Robin Wright Penn (Clare) behind the scenes of A HOME AT THE END OF THE WORLD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 Warner Independent Pictures release Photo credit: Raf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14_026</w:t>
        <w:tab/>
        <w:t>Robin Wright Penn stars as Clare in Michael Mayer’s A HOME AT THE END OF THE WORLD, a Warner Independent Pictures release Photo credit: Raf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4_095</w:t>
        <w:tab/>
        <w:t>Robin Wright Penn (Clare) with Dallas Roberts (Jonathan) in Michael Mayer’s A HOME AT THE END OF THE WORLD, a Warner Independent Pictures release Photo credit: Raf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15_049</w:t>
        <w:tab/>
        <w:t>Colin Farrell stars as Bobby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16_002</w:t>
        <w:tab/>
        <w:t>Robin Wright Penn stars as Clare and Colin Farrell stars as Bobby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16_030</w:t>
        <w:tab/>
        <w:t>Colin Farrell stars as Bobby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</w:t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16_056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olin Farrell stars as Bobby in Michael Mayer’s A HOME AT THE END OF THE WORLD, a Warner Independent Pictures release Photo credit: Rafy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11</w:t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16_070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olin Farrell stars as Bobby in Michael Mayer’s A HOME AT THE END OF THE WORLD, a Warner Independent Pictures release Photo credit: Rafy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12</w:t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16_094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olin Farrell stars as Bobby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8-013</w:t>
        <w:tab/>
        <w:t>Director Michael Mayer and producer Christine Vachon behind the scenes of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8_042</w:t>
        <w:tab/>
        <w:t>Robin Wright Penn stars as Clare in Michael Mayer’s A HOME AT THE END OF THE WORLD, a Warner Independent Pictures release Photo credit: Raf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9_011</w:t>
        <w:tab/>
        <w:t>Director Michael Mayer, Robin Wright Penn (Clare) and Dallas Roberts (Jonathan) behind the scenes of A HOME AT THE END OF THE WORLD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9_074</w:t>
        <w:tab/>
        <w:t>Robin Wright Penn (Clare) with Dallas Roberts (Jonathan), and Colin Farrell (Bobby) in Michael Mayer’s A HOME AT THE END OF THE WORLD, 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22_068</w:t>
        <w:tab/>
        <w:t xml:space="preserve"> Wendy Crewson stars as Isabel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23_035</w:t>
        <w:tab/>
        <w:t>Ryan Donowho (Carlton) with Andrew Chalmers (Young Bobby)in Michael Mayer’s A HOME AT THE END OF THE WORLD, 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24_009</w:t>
        <w:tab/>
        <w:t>Ryan Donowho (Carlton) with Asia Vieira (Emily) in Michael Mayer’s A HOME AT THE END OF THE WORLD, a Warner Independent Pictures release Photo credit: Raf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</w:t>
        <w:tab/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25_001</w:t>
        <w:tab/>
        <w:t>Harris Allan  stars as Teenage Jonathan  and Erik Smith stars as Teenage Bobby in Michael Mayer’s A HOME AT THE END OF THE WORLD,  a Warner Independent Pictures release Photo credit: Raf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25</w:t>
        <w:softHyphen/>
        <w:t>_008</w:t>
        <w:tab/>
        <w:t>Director Michael Mayer behind the scenes of A HOME AT THE END OF THE WORLD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25_024</w:t>
        <w:tab/>
        <w:t>Harris Allan stars as Teenage Jonathan  and Erik Smith stars as Teenage Bobby  Bobby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3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25_075</w:t>
        <w:tab/>
        <w:t>Harris Allan stars as Teenage Jonathan  and Erik Smith stars as Teenage Bobby 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25_115</w:t>
        <w:tab/>
        <w:t>Erik Smith (Teenage Bobby) with his hand on Harris Allan’s (Teenage Jonathan) shoulder in Michael Mayer’s A HOME AT THE END OF THE WORLD, a Warner Independent Pictures release Photo credit: Raf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27_020</w:t>
        <w:tab/>
        <w:t>Sissy Spacek stars as Alice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27_027</w:t>
        <w:tab/>
        <w:t>Sissy Spacek (Alice), Dallas Roberts (Jonathan) and Director Michael Mayer Behind the scenes of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7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27_040</w:t>
        <w:tab/>
        <w:t>Colin Farrell stars as Bobby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8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27_065</w:t>
        <w:tab/>
        <w:t>Colin Farrell stars as Bobby and Robin Wright Penn stars as Clare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9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29_058</w:t>
        <w:tab/>
        <w:t>Robin Wright Penn stars as Clare and Colin Farrell stars as Bobby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29_095</w:t>
        <w:tab/>
        <w:t>Colin Farrell stars as Bobby in Michael Mayer’s A HOME AT THE END OF THE WORLD, a Warner Independent Pictures release Photo credit: Raf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1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2_056</w:t>
        <w:tab/>
        <w:t>Colin Farrell stars as Bobby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2</w:t>
        <w:tab/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2_063</w:t>
        <w:tab/>
        <w:t>Dallas Roberts stars as Jonathan and Robin Wright Penn stars as Clare in Michael Mayer’s A HOME AT THE END OF THE WORLD, a Warner Independent Pictures release Photo credit: Raf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30_004</w:t>
        <w:tab/>
        <w:t>Colin Farrell stars as Bobby and Sissy Spacek stars as Alice in Michael Mayer’s A HOME AT THE END OF THE WORLD, a Warner Independent Pictures release Photo credit: Denton Hanna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4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30_015</w:t>
        <w:tab/>
        <w:t>Colin Farrell stars as Bobby in Michael Mayer’s A HOME AT THE END OF THE WORLD, a Warner Independent Pictures release Photo credit: Denton Han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5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30_027</w:t>
        <w:tab/>
        <w:t>Colin Farrell stars as Bobby and Sissy Spacek stars as Alice in Michael Mayer’s A HOME AT THE END OF THE WORLD, a Warner Independent Pictures release Photo credit: Denton Hanna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6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30_050</w:t>
        <w:tab/>
        <w:t>Dallas Roberts stars as Jonathan in Michael Mayer’s A HOME AT THE END OF THE WORLD, a Warner Independent Pictures release Photo credit: Denton Hanna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7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30_081</w:t>
        <w:tab/>
        <w:t>Sissy Spacek stars as Alice in Michael Mayer’s A HOME AT THE END OF THE WORLD, a Warner Independent Pictures release Photo credit: Raf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8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32_040</w:t>
        <w:tab/>
        <w:t>Colin Farrell stars as Bobby, Dallas Roberts stars as Jonathan, and Robin Wright Penn stars as Clare in Michael Mayer’s A HOME AT THE END OF THE WORLD, a Warner Independent Pictures release Photo credit: Denton Hanna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3</w:t>
        <w:softHyphen/>
        <w:t>0_10</w:t>
        <w:tab/>
        <w:t>Director Michael Mayer and Robin Wright Penn (Clare) behind the scenes of A HOME AT THE END OF THE WORLD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4_058</w:t>
        <w:tab/>
        <w:t>Director Michael Mayer, Dallas Roberts (Jonathan), and Colin Farrell (Bobby) behind the scenes of A HOME AT THE END OF THE WORLD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1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5_058</w:t>
        <w:tab/>
        <w:t>Colin Farrell stars as Bobby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2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6_002</w:t>
        <w:tab/>
        <w:t>Sissy Spacek (Alice), Colin Farrell (Bobby), Dallas Roberts (Jonathan) and Robin Wright Penn (Clare)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3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6_022</w:t>
        <w:tab/>
        <w:t>Sissy Spacek stars as Alice and Dallas Roberts stars as Jonathan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4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6_034</w:t>
        <w:tab/>
        <w:t>Colin Farrell stars as Bobby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5</w:t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6_044</w:t>
        <w:tab/>
        <w:t>Colin Farrell stars as Bobby and Dallas Roberts stars as Jonathan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6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6_065</w:t>
        <w:tab/>
        <w:t>Sissy Spacek stars as Alice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7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7_018</w:t>
        <w:tab/>
        <w:t>Harris Allan stars as Teenage Jonathan  and Erik Smith stars as Teenage Bobby 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8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7_113</w:t>
        <w:tab/>
        <w:t>Sissy Spacek stars as Alice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9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9</w:t>
        <w:softHyphen/>
        <w:softHyphen/>
        <w:t>_012</w:t>
        <w:tab/>
        <w:t>Erik Smith stars as Teenage Bobby and Sissy Spacek stars as Alice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0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9_072</w:t>
        <w:tab/>
        <w:t>Matt Frewer stars as Ned in Michael Mayer’s A HOME AT THE END OF THE WORLD, a Warner Independent Pictures release Photo credit: Rafy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9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3:24:00Z</dcterms:created>
  <dc:creator>Warner Bros.</dc:creator>
  <dc:description/>
  <dc:language>en-US</dc:language>
  <cp:lastModifiedBy>Michael Berman</cp:lastModifiedBy>
  <dcterms:modified xsi:type="dcterms:W3CDTF">2004-07-26T20:4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351185</vt:r8>
  </property>
  <property fmtid="{D5CDD505-2E9C-101B-9397-08002B2CF9AE}" pid="3" name="_AuthorEmail">
    <vt:lpwstr>Michael.Berman@warnerbros.com</vt:lpwstr>
  </property>
  <property fmtid="{D5CDD505-2E9C-101B-9397-08002B2CF9AE}" pid="4" name="_AuthorEmailDisplayName">
    <vt:lpwstr>Berman, Michael (WB)</vt:lpwstr>
  </property>
  <property fmtid="{D5CDD505-2E9C-101B-9397-08002B2CF9AE}" pid="5" name="_EmailSubject">
    <vt:lpwstr>Warner Independent Pictures - Advertising &amp; Publicity Site maintenance - Before Sunset, A Home, We Don't, Criminal - #24949</vt:lpwstr>
  </property>
  <property fmtid="{D5CDD505-2E9C-101B-9397-08002B2CF9AE}" pid="6" name="_PreviousAdHocReviewCycleID">
    <vt:r8>-104920226</vt:r8>
  </property>
</Properties>
</file>