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OUND THE BEND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HOTO CAPTION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  <w:t>BOLD # = ONLINE NUMBERING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DSC or IMG = Master Photo </w:t>
      </w:r>
      <w:r>
        <w:rPr>
          <w:rFonts w:cs="Arial" w:ascii="Arial" w:hAnsi="Arial"/>
          <w:b/>
          <w:i/>
          <w:sz w:val="16"/>
          <w:szCs w:val="16"/>
          <w:lang w:val="en-GB"/>
        </w:rPr>
        <w:t>NUMBERING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25"/>
        <w:gridCol w:w="6207"/>
      </w:tblGrid>
      <w:tr>
        <w:trPr>
          <w:trHeight w:val="510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37760645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hael Caine as Henry in Jordan Roberts' AROUND THE BEND, a Warner Independent Pictures release. Photo credit by Neil Jacobs.</w:t>
            </w:r>
          </w:p>
        </w:tc>
      </w:tr>
      <w:tr>
        <w:trPr>
          <w:trHeight w:val="510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730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sh Lucas as Jason in Jordan Roberts' AROUND THE BEND, a Warner Independent Pictures release. Photo credit by Neil Jacobs.</w:t>
            </w:r>
          </w:p>
        </w:tc>
      </w:tr>
      <w:tr>
        <w:trPr>
          <w:trHeight w:val="510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39620779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hael Caine as Henry in Jordan Roberts' AROUND THE BEND, a Warner Independent Pictures release.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42031105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enne Headly and Michael Caine as Katrina and Henry in Jordan Roberts' AROUND THE BEND, a Warner Independent Picturs release.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52841755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ristopher Walken as Turner in Jordan Roberts' AROUND THE BEND, a Warner Independent Pictures release.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SC_44140905 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sh Lucas and Christopher Walken star as Jason and Turner in Jordan Roberts' AROUND THE BEND, a Warner Independent Pictures release. 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0802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nah Bobo, Christopher Walken and Josh Lucas as Zach, Turner and Jason in Jordan Roberts' AROUND THE BEND, a Warner Independent Pictures release.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G4277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nah Bobo and Josh Lucas star as Zach and Jason in Jordan Roberts' AROUND THE BEND, a Warner Independent Pictures release. 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G0444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nah Bobo and Josh Lucas star as Zach and Jason in Jordan Roberts' AROUND THE BEND, a Warner Independent Pictures release. 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25045029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ristopher Walken stars as Turner in Jordan Roberts' AROUND THE BEND, a Warner Independent Pictures release. 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G0138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sh Lucas, Christopher Walken and Jonah Bobo as Jason, Turner and Zach in Jordan Roberts' AROUND THE BEND, a Warner Independent Pictures release. Photo credit by Neil Jacobs.</w:t>
            </w:r>
          </w:p>
        </w:tc>
      </w:tr>
      <w:tr>
        <w:trPr>
          <w:trHeight w:val="1020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34250306R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chael Caine, Josh Lucas, Jonah Bobo, and Christopher Walken star as Henry, Jason, Zach, and Turner in Jordan Roberts' AROUND THE BEND, a Warner Independent Pictures release. 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35840491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ristopher Walken as Turner in Jordan Roberts' AROUND THE BEND, a Warner Independent Pictures release.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39090744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lenne Headly as Katrina in Jordan Roberts' AROUND THE BEND, a Warner Independent Pictures release.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40210830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nah Bobo stars as Zach in Jordan Roberts' AROUND THE BEND, a Warner Independent Pictures release. 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SC_44010892 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ristopher Walken stars as Turner in Jordan Roberts' AROUND THE BEND, a Warner Independent Pictures release. 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SC_45410977 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ristopher Wallken and Josh Lucas star as Turner and Jason in Jordan Roberts' AROUND THE BEND, a Warner Independent Pictures release. 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SC-47591607 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ristopher Walken (center) and Josh Lucas (right) star as Turner and Jason in Jordan Roberts' AROUND THE BEND, a Warner Independent Pictures release.  Photo credit by Neil Jacobs.</w:t>
            </w:r>
          </w:p>
        </w:tc>
      </w:tr>
      <w:tr>
        <w:trPr>
          <w:trHeight w:val="510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50341465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sh Lucas as Jason in Jordan Roberts' AROUND THE BEND, a Warner Independent Pictures release.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G0074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ristopher Walken as Turner in Jordan Roberts' AROUND THE BEND, a Warner Independent Pictures release. Photo credit by Neil Jacobs.</w:t>
            </w:r>
          </w:p>
        </w:tc>
      </w:tr>
      <w:tr>
        <w:trPr>
          <w:trHeight w:val="510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G 0093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nah Bobo as Zach  in Jordan Roberts' AROUND THE BEND, a Warner Independent Pictures release. 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G0514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ristopher Walken stars as Turner in Jordan Roberts' AROUND THE BEND, a Warner Independent Pictures release. 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G0603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sh Lucas and Jonah Bobo as Jason and Zach in Jordan Roberts' AROUND THE BEND, a Warner Independent Pictures release. 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G1097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sh Lucas, Jonah Bobo, and Christopher Walken star as Jason, Zach, and Turner in Jordan Roberts' AROUND THE BEND, a Warner Independent Pictures release. 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G1199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nah Bobo and Josh Lucas star as Zach and Jason in Jordan Roberts' AROUND THE BEND, a Warner Independent Pictures release.  Photo credit by Neil Jacobs.</w:t>
            </w:r>
          </w:p>
        </w:tc>
      </w:tr>
      <w:tr>
        <w:trPr>
          <w:trHeight w:val="510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66_6671 Jordan6-4X8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ROUND THE BEND director Jordan Roberts. Photo credit by Jack Prichett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MG0013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ristopher Walken, Director Jordan Roberts, and Josh Lucas on the set of AROUND THE BEND, a Warner Independent Pictures release.  Photo credit by Neil Jacobs.</w:t>
            </w:r>
          </w:p>
        </w:tc>
      </w:tr>
      <w:tr>
        <w:trPr>
          <w:trHeight w:val="510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CS_21954897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ROUND THE BEND director Jordan Roberts.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SC_ 25475063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hristopher Walken as Turner with Director Jordan Roberts in AROUND THE BEND, a Warner Independent Pictures release. Photo credit by Neil Jacobs.</w:t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ordan_Jason10874</w:t>
            </w:r>
          </w:p>
        </w:tc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irector Jordan Roberts and Jonah Boboon the set of AROUND THE BEND, a Warner Independent Pictures release. Photo credit by Neil Jacob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08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" w:cs="Arial Unicode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0:17:00Z</dcterms:created>
  <dc:creator>Warner Bros.</dc:creator>
  <dc:description/>
  <dc:language>en-US</dc:language>
  <cp:lastModifiedBy>Michael Berman</cp:lastModifiedBy>
  <dcterms:modified xsi:type="dcterms:W3CDTF">2004-08-28T00:20:00Z</dcterms:modified>
  <cp:revision>3</cp:revision>
  <dc:subject/>
  <dc:title>A VERY LONG 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1532364</vt:r8>
  </property>
  <property fmtid="{D5CDD505-2E9C-101B-9397-08002B2CF9AE}" pid="3" name="_AuthorEmail">
    <vt:lpwstr>Michael.Berman@warnerbros.com</vt:lpwstr>
  </property>
  <property fmtid="{D5CDD505-2E9C-101B-9397-08002B2CF9AE}" pid="4" name="_AuthorEmailDisplayName">
    <vt:lpwstr>Berman, Michael (WB)</vt:lpwstr>
  </property>
  <property fmtid="{D5CDD505-2E9C-101B-9397-08002B2CF9AE}" pid="5" name="_EmailSubject">
    <vt:lpwstr>Warner Independent Pictures - Advertising &amp; Publicity Site - Updates - 08/27/04 - Jobzilla #24949</vt:lpwstr>
  </property>
  <property fmtid="{D5CDD505-2E9C-101B-9397-08002B2CF9AE}" pid="6" name="_PreviousAdHocReviewCycleID">
    <vt:r8>2070305636</vt:r8>
  </property>
</Properties>
</file>