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s of 7/26/0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567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FORE SUNSET – Photo Galle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BOLD # = website numbering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  <w:szCs w:val="18"/>
        </w:rPr>
        <w:t xml:space="preserve">C# = photo ID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 xml:space="preserve">#1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 xml:space="preserve">C10-22A </w:t>
        <w:tab/>
        <w:t xml:space="preserve">Ethan Hawke and Julie Delpy star as Jesse and Celine in Richard Linklater’s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#2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13-12A</w:t>
        <w:tab/>
        <w:t xml:space="preserve">Julie Delpy and Ethan Hawke star as Celine and Jesse in Richard Linklater’s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#3 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13-21A</w:t>
        <w:tab/>
        <w:t>Julie Delpy and Ethan Hawke star as Celine and Jesse in Richard Linklater’s BEFORE SUNSET, a Warner Independent Pictures release.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 xml:space="preserve">#4 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13-32A</w:t>
        <w:tab/>
        <w:t xml:space="preserve">Julie Delpy and Ethan Hawke star as Celine and Jesse in Richard Linklater’s BEFORE SUNSET, a Warner Independent Pictures releas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#5 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13-3A</w:t>
        <w:tab/>
        <w:t xml:space="preserve">Ethan Hawke and Julie Delpy star as Jesse and Celine in Richard Linklater’s BEFORE SUNSET, a Warner Independent Pictures releas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#6 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14-22A</w:t>
        <w:tab/>
        <w:t xml:space="preserve">Ethan Hawke and Julie Delpy star as Jesse and Celine in Richard Linklater’s BEFORE SUNSET, a Warner Independent Pictures releas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7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14-23A</w:t>
        <w:tab/>
        <w:t xml:space="preserve">Ethan Hawke and Julie Delpy star as Jesse and Celine in Richard Linklater’s BEFORE SUNSET, a Warner Independent Pictures release. 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#8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14-2A</w:t>
        <w:tab/>
        <w:t xml:space="preserve">Ethan Hawke stars as Jesse in Richard Linklater’s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9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14-34A</w:t>
        <w:tab/>
        <w:t>Ethan Hawke and Julie Delpy star as Jesse and Celine in Richard Linklater’s BEFORE SUNSET, a Warner Independent Pictures releas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#10 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15-14</w:t>
        <w:tab/>
        <w:t>Ethan Hawke and Julie Delpy star as Jesse and Celine in Richard Linklater’s BEFORE SUNSET, a Warner Independent Pictures rel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#11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15-19</w:t>
        <w:tab/>
        <w:t xml:space="preserve">Julie Delpy stars as Celin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#12 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15-4</w:t>
        <w:tab/>
        <w:t xml:space="preserve">Ethan Hawke and Julie Delpy star as Jesse and Celin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#13 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19-33A</w:t>
        <w:tab/>
        <w:t>Julie Delpy and Ethan Hawke star as Celine and Jesse in Richard Linklater’s BEFORE SUNSET, a Warner Independent Pictures rel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#14 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19-3A</w:t>
        <w:tab/>
        <w:t xml:space="preserve">Julie Delpy and Ethan Hawke star as Celine and Jesse in Richard Linklater’s BEFORE SUNSET, a Warner Independent Pictures releas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15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20-15</w:t>
        <w:tab/>
        <w:t xml:space="preserve">Julie Delpy and Ethan Hawke star as Celine and Jesse in Richard Linklater’s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16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20-22</w:t>
        <w:tab/>
        <w:t xml:space="preserve">Julie Delpy and Ethan Hawke star as Celine and Jesse in Richard Linklater’s BEFORE SUNSET, a Warner Independent Pictures releas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17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20-26</w:t>
        <w:tab/>
        <w:t xml:space="preserve">Julie Delpy and Ethan Hawke star as Celine and Jesse in Richard Linklater’s BEFORE SUNSET, a Warner Independent Pictures release.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18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20-3</w:t>
        <w:tab/>
        <w:t xml:space="preserve">Julie Delpy and Ethan Hawke star as Celine and Jess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19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22-22</w:t>
        <w:tab/>
        <w:t xml:space="preserve">Director Richard Linklater, Ethan Hawke and Julie Delpy collaborate on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0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23-11</w:t>
        <w:tab/>
        <w:t xml:space="preserve">Julie Delpy and Ethan Hawke star as Celine and Jess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1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23-35</w:t>
        <w:tab/>
        <w:t>Julie Delpy and Ethan Hawke star as Celine and Jesse in Richard Linklater’s BEFORE SUNSET, a Warner Independent Pictures release</w:t>
      </w:r>
      <w:r>
        <w:br w:type="page"/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2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23-36</w:t>
        <w:tab/>
        <w:t xml:space="preserve">Ethan Hawke and Julie Delpy star as Jesse and Celin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3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23-4</w:t>
        <w:tab/>
        <w:t>Julie Delpy and Ethan Hawke star as Celine and Jesse in Richard Linklater’s BEFORE SUNSET, a Warner Independent Pictures rel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4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23-9</w:t>
        <w:tab/>
        <w:t xml:space="preserve">Julie Delpy and Ethan Hawke star as Celine and Jess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#25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24-11A</w:t>
        <w:tab/>
        <w:t xml:space="preserve">Ethan Hawke stars as Jesse in Richard Linklater’s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6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24-28A</w:t>
        <w:tab/>
        <w:t xml:space="preserve">Ethan Hawke and Julie Delpy star as Jesse and Celine in Richard Linklater’s BEFORE SUNSET, a Warner Independent Pictures releas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7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24-29A</w:t>
        <w:tab/>
        <w:t xml:space="preserve">Director Richard Linklater, Julie Delpy and Ethan Hawke collaborate on BEFORE SUNSET, a Warner Independent Pictures release.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8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24-3A</w:t>
        <w:tab/>
        <w:t xml:space="preserve">Director Richard Linklater, Julie Delpy and Ethan Hawke collaborate on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29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26-23</w:t>
        <w:tab/>
        <w:t xml:space="preserve">Julie Delpy and Ethan Hawke star as Celine and Jess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30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26-32A</w:t>
        <w:tab/>
        <w:t xml:space="preserve">Julie Delpy and Ethan Hawke star as Celine and Jesse in Richard Linklater’s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31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30-19A</w:t>
        <w:tab/>
        <w:t xml:space="preserve">Julie Delpy and Ethan Hawke star as Celine and Jesse in Richard Linklater’s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32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30-9A</w:t>
        <w:tab/>
        <w:t>Julie Delpy and Ethan Hawke star as Celine and Jesse in Richard Linklater’s BEFORE SUNSET, a Warner Independent Pictures rel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33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31-27A</w:t>
        <w:tab/>
        <w:t xml:space="preserve">Ethan Hawke and Julie Delpy star as Jesse and Celine in Richard Linklater’s BEFORE SUNSET, a Warner Independent Pictures release. 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34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32-27</w:t>
        <w:tab/>
        <w:t>Julie Delpy and Ethan Hawke star as Celine and Jesse in Richard Linklater’s BEFORE SUNSET, a Warner Independent Pictures relea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35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32-7</w:t>
        <w:tab/>
        <w:t xml:space="preserve">Julie Delpy and Ethan Hawke star as Celine and Jess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36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33-13A</w:t>
        <w:tab/>
        <w:t xml:space="preserve">Julie Delpy, Director Richard Linklater, and Ethan Hawke collaborate on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37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33-20A</w:t>
        <w:tab/>
        <w:t>Julie Delpy and Ethan Hawke star as Celine and Jesse in Richard Linklater’s BEFORE SUNSET, a Warner Independent Pictures release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38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36-4</w:t>
        <w:tab/>
        <w:t xml:space="preserve">Julie Delpy and Ethan Hawke star as Celine and Jess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39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37-16</w:t>
        <w:tab/>
        <w:t xml:space="preserve">Director Richard Linklater, Ethan Hawke and Julie Delpy collaborate on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40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4-13A</w:t>
        <w:tab/>
        <w:t xml:space="preserve">Director Richard Linklater and Ethan Hawke collaborate on BEFORE SUNSET, a Warner Independent Pictures releas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41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40-34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42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42-31A</w:t>
        <w:tab/>
        <w:t xml:space="preserve">Ethan Hawke stars as Jess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43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42-36A</w:t>
        <w:tab/>
        <w:t xml:space="preserve">Ethan Hawke and Julie Delpy star as Jesse and Celin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44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42-8A</w:t>
        <w:tab/>
        <w:t xml:space="preserve">Julie Delpy stars as Celin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45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42-9</w:t>
        <w:tab/>
        <w:t xml:space="preserve">Julie Delpy stars as Celine in Richard Linklater’s BEFORE SUNSET, a Warner Independent Pictures release. 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46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43-15A</w:t>
        <w:tab/>
        <w:t xml:space="preserve">Julie Delpy stars as Celin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47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44-21</w:t>
        <w:tab/>
        <w:t>Ethan Hawke and Julie Delpy star as Jesse and Celine in Richard Linklater’s BEFORE SUNSET, a Warner Independent Pictures rel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48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44-31</w:t>
        <w:tab/>
        <w:t xml:space="preserve">Ethan Hawke and Julie Delpy star as Jesse and Celin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49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45-14A</w:t>
        <w:tab/>
        <w:t xml:space="preserve">Ethan Hawke and Julie Delpy star as Jesse and Celin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50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45-18A</w:t>
        <w:tab/>
        <w:t xml:space="preserve">Ethan Hawke and Julie Delpy star as Jesse and Celin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51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45-28A</w:t>
        <w:tab/>
        <w:t>Ethan Hawke and Julie Delpy star as Jesse and Celine in Richard Linklater’s BEFORE SUNSET, a Warner Independent Pictures rel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52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45-29A</w:t>
        <w:tab/>
        <w:t xml:space="preserve">Ethan Hawke and Julie Delpy star as Jesse and Celin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53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46-19</w:t>
        <w:tab/>
        <w:t xml:space="preserve">Ethan Hawke and Julie Delpy star as Jesse and Celine in Richard Linklater’s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54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47-20</w:t>
        <w:tab/>
        <w:t>Ethan Hawke and Julie Delpy star as Jesse and Celine in Richard Linklater’s BEFORE SUNSET, a Warner Independent Pictures release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55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47-31A</w:t>
        <w:tab/>
        <w:t>Ethan Hawke and Julie Delpy star as Jesse and Celine in Richard Linklater’s BEFORE SUNSET, a Warner Independent Pictures release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56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 xml:space="preserve">C47-3A </w:t>
        <w:tab/>
        <w:t xml:space="preserve">Ethan Hawke, Julie Delpy and Director Richard Linklater on the set of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57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50-12</w:t>
        <w:tab/>
        <w:t>Ethan Hawke and Julie Delpy star as Jesse and Celine in Richard Linklater’s BEFORE SUNSET, a Warner Independent Pictures release.</w:t>
      </w:r>
      <w:r>
        <w:br w:type="page"/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58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50-21</w:t>
        <w:tab/>
        <w:t xml:space="preserve">Ethan Hawke and Director Richard Linklater collaborate on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59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50-22</w:t>
        <w:tab/>
        <w:t xml:space="preserve">Ethan Hawke and Director Richard Linklater collaborate on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60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52-13A</w:t>
        <w:tab/>
        <w:t xml:space="preserve">Ethan Hawke and Julie Delpy star as Jesse and Celine in Richard Linklater’s BEFORE SUNSET, a Warner Independent Pictures releas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61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53-30</w:t>
        <w:tab/>
        <w:t>Ethan Hawke and Julie Delpy star as Jesse and Celine in Richard Linklater’s BEFORE SUNSET, a Warner Independent Pictures release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62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54-25</w:t>
        <w:tab/>
        <w:t xml:space="preserve">Ethan Hawke and Julie Delpy star as Jesse and Celine in Richard Linklater’s BEFORE SUNSET, a Warner Independent Pictures releas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63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59-3</w:t>
        <w:tab/>
        <w:t xml:space="preserve">Ethan Hawke and Julie Delpy star as Jesse and Celin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64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6-14A</w:t>
        <w:tab/>
        <w:t xml:space="preserve">Ethan Hawke, Director Richard Linklater and Julie Delpy collaborate on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65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6-15A</w:t>
        <w:tab/>
        <w:t xml:space="preserve">Julie Delpy stars as Celine in Richard Linklater’s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66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6-27A</w:t>
        <w:tab/>
        <w:t xml:space="preserve">Ethan Hawke, Director Richard Linklater and Julie Delpy collaborate on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67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6-28A</w:t>
        <w:tab/>
        <w:t xml:space="preserve">Ethan Hawke, Director Richard Linklater and Julie Delpy collaborate on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68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6-30A</w:t>
        <w:tab/>
        <w:t>Ethan Hawke and Director Richard Linklater collaborate on BEFORE SUNSET, a Warner Independent Pictures release. 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69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6-E</w:t>
        <w:tab/>
        <w:t xml:space="preserve">Ethan Hawke, Julie Delpy and Director Richard Linklater collaborate on BEFORE SUNSET, a Warner Independent Pictures release. 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70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60-27</w:t>
        <w:tab/>
        <w:t xml:space="preserve">Ethan Hawke stars as Jesse in Richard Linklater’s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72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7-2A</w:t>
        <w:tab/>
        <w:t xml:space="preserve">Director Richard Linklater on the set of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73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78-33A</w:t>
        <w:tab/>
        <w:t xml:space="preserve">Julie Delpy stars as Celin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74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79-14A</w:t>
        <w:tab/>
        <w:t xml:space="preserve">Julie Delpy and Ethan Hawke star as Celine and Jessie in Richard Linklater’s BEFORE SUNSET, a Warner Independent Pictures release.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75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80-10</w:t>
        <w:tab/>
        <w:t xml:space="preserve">Ethan Hawke and Julie Delpy star as Celine and Jess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76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80-29</w:t>
        <w:tab/>
        <w:t>Julie Delpy and Ethan Hawke star as Celine and Jessie in Richard Linklater’s BEFORE SUNSET, a Warner Independent Pictures rel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77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80-3</w:t>
        <w:tab/>
        <w:t xml:space="preserve">Ethan Hawke and Julie Delpy star as Celine and Jesse in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78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80-31</w:t>
        <w:tab/>
        <w:t>Julie Delpy and Ethan Hawke star as Celine and Jessie in Richard Linklater’s BEFORE SUNSET, a Warner Independent Pictures rel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79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80-33</w:t>
        <w:tab/>
        <w:t>Julie Delpy and Ethan Hawke star as Celine and Jessie in Richard Linklater’s BEFORE SUNSET, a Warner Independent Pictures relea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80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81-32A</w:t>
        <w:tab/>
        <w:t>Ethan Hawke and Julie Delpy star as Celine and Jesse in Richard Linklater’s BEFORE SUNSET, a Warner Independent Pictures release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81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81-33A</w:t>
        <w:tab/>
        <w:t>Ethan Hawke and Julie Delpy star as Celine and Jesse in Richard Linklater’s BEFORE SUNSET, a Warner Independent Pictures release.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82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81-5A</w:t>
        <w:tab/>
        <w:t xml:space="preserve">Ethan Hawke and Julie Delpy star as Celine and Jesse in Richard Linklater’s BEFORE SUNSET, a Warner Independent Pictures release.  </w:t>
      </w:r>
      <w:r>
        <w:br w:type="page"/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83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82-11</w:t>
        <w:tab/>
        <w:t xml:space="preserve">The set of Richard Linklater’s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84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82-4</w:t>
        <w:tab/>
        <w:t xml:space="preserve">. 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85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84-16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85-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85-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85-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85-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86-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87-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87-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88-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88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95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9-10A</w:t>
        <w:tab/>
        <w:t xml:space="preserve">Director Richard Linklater on the set of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96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R8-8</w:t>
        <w:tab/>
        <w:t xml:space="preserve">Ethan Hawke and Director Richard Linklater collaborate on BEFORE SUNSET, a Warner Independent Pictures releas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0:33:00Z</dcterms:created>
  <dc:creator>VDELAPEN</dc:creator>
  <dc:description/>
  <dc:language>en-US</dc:language>
  <cp:lastModifiedBy>Warner Bros.</cp:lastModifiedBy>
  <cp:lastPrinted>2004-06-21T16:13:00Z</cp:lastPrinted>
  <dcterms:modified xsi:type="dcterms:W3CDTF">2004-07-26T20:21:00Z</dcterms:modified>
  <cp:revision>18</cp:revision>
  <dc:subject/>
  <dc:title>C47-31 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5819479</vt:r8>
  </property>
  <property fmtid="{D5CDD505-2E9C-101B-9397-08002B2CF9AE}" pid="3" name="_AuthorEmail">
    <vt:lpwstr>Michael.Berman@warnerbros.com</vt:lpwstr>
  </property>
  <property fmtid="{D5CDD505-2E9C-101B-9397-08002B2CF9AE}" pid="4" name="_AuthorEmailDisplayName">
    <vt:lpwstr>Berman, Michael (WB)</vt:lpwstr>
  </property>
  <property fmtid="{D5CDD505-2E9C-101B-9397-08002B2CF9AE}" pid="5" name="_EmailSubject">
    <vt:lpwstr>Warner Independent Pictures - Advertising &amp; Publicity Site maintenance - Before Sunset, A Home, We Don't, Criminal - #24949</vt:lpwstr>
  </property>
  <property fmtid="{D5CDD505-2E9C-101B-9397-08002B2CF9AE}" pid="6" name="_PreviousAdHocReviewCycleID">
    <vt:r8>-1874363786</vt:r8>
  </property>
</Properties>
</file>