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75790" cy="143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MI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2-25 </w:t>
        <w:tab/>
        <w:t>Diego Luna stars as Rodrigo in Gregory Jacob’s CRIMINAL, a Warner Independent Pictures release.  Photo credit by Suzanne Han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26-8 – </w:t>
        <w:tab/>
        <w:t>John C. Reilly (left), Diego Luna (center), and Maggie Gyllenhaal star as Richard, Rodrigo, and Valerie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27-29 </w:t>
        <w:tab/>
        <w:t>Maggie Gyllenhaal stars as Valerie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8-6</w:t>
        <w:tab/>
        <w:tab/>
        <w:t>John C. Reilly (left), Diego Luna (center), and Maggie Gyllenhaal star as Richard, Rodrigo and Valerie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8-33</w:t>
        <w:tab/>
        <w:t>Maggie Gyllenhaal stars as Valerie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9-15</w:t>
        <w:tab/>
        <w:t>Maggie Gyllenhaal stars as Valerie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32-24</w:t>
        <w:tab/>
        <w:t>John C. Reilly (left), Diego Luna (center), and Maggie Gyllenhaal star as Richard, Rodrigo and Valerie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33-17</w:t>
        <w:tab/>
        <w:t>John C. Reilly (left) and Diego Luna (right) star as Richard and Rodrigo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36-2</w:t>
        <w:tab/>
        <w:tab/>
        <w:t>Diego Luna (left) and John C. Reilly (right) star as Rodrigo and Richard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37-4</w:t>
        <w:tab/>
        <w:tab/>
        <w:t>John C. Reilly stars as Richard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45-23</w:t>
        <w:tab/>
        <w:t>Maggie Gyllenaal and Peter Mullan star as Valerie and William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50-32</w:t>
        <w:tab/>
        <w:t>John C. Reilly (left) and Diego Luna (right) star as Richard and Rodrigo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51-3</w:t>
        <w:tab/>
        <w:tab/>
        <w:t>Diego Luna (left) and John C. Reilly (right) star as Rodrigo and Richard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53-12</w:t>
        <w:tab/>
        <w:t>John C. Reilly (left) and Jonathan Tucker (right) star as Richard and Michael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62-21</w:t>
        <w:tab/>
        <w:t>Maggie Gyllenhaal stars as Valerie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66-25</w:t>
        <w:tab/>
        <w:t>Maggie Gyllenhaal stars as Valerie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67-6</w:t>
        <w:tab/>
        <w:tab/>
        <w:t>John C. Reilly (left), Diego Luna, (center), and Maggie Gyllenhaal star as Richard, Rodrigo, and Valerie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68-35</w:t>
        <w:tab/>
        <w:t>Maggie Gyllenhaal stars as Valerie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73-12</w:t>
        <w:tab/>
        <w:t>Maggie Gyllenhaal stars as Valerie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96-21</w:t>
        <w:tab/>
        <w:t>John C. Reilly (left), Maggie Gyllenhaal, and Peter Mullan (far right) star as Richard, Valerie, and William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195</w:t>
        <w:tab/>
        <w:t>John C. Reilly stars as Richard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324</w:t>
        <w:tab/>
        <w:t>Diego Luna stars as Rodrigo in Gregory Jacob’s CRIMINAL, a Warner Independent Pictures release.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325</w:t>
        <w:tab/>
        <w:t>Diego Luna stars as Rodrigo in Gregory Jacob’s CRIMINAL, a Warner Independent Pictures release.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430</w:t>
        <w:tab/>
        <w:t>Diego Luna (left) and John C. Reilly (right) star as Rodrigo and Richard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1101</w:t>
        <w:tab/>
        <w:t>Diego Luna stars as Rodrigo in Gregory Jacob’s CRIMINAL, a Warner Independent Pictures release.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1143</w:t>
        <w:tab/>
        <w:t>Diego Luna stars as Rodrigo in Gregory Jacob’s CRIMINAL, a Warner Independent Pictures release.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1395</w:t>
        <w:tab/>
        <w:t>John C. Reilly (left) and Diego Luna (right) star as Richard and Rodrigo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2018</w:t>
        <w:tab/>
        <w:t>John C. Reilly stars as Richard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2240</w:t>
        <w:tab/>
        <w:t>John C. Reilly (left) and Diego Luna (right) star as Richard and Rodrigo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2458</w:t>
        <w:tab/>
        <w:t>John C. Reilly (left) and Diego Luna (right) star as Richard and Rodrigo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2542</w:t>
        <w:tab/>
        <w:t>Diego Luna stars as Rodrigo in Gregory Jacob’s CRIMINAL, a Warner Independent Pictures release.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2942</w:t>
        <w:tab/>
        <w:t>Diego Luna (left) and John C. Reilly (right)  star as Rodrigo and Richard in Gregory Jacob’s CRIMINAL, a Warner Independent Pictures release.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3255</w:t>
        <w:tab/>
        <w:t>Diego Luna (left) and John C. Reilly (right)  star as Rodrigo and Richard in Gregory Jacob’s CRIMINAL, a Warner Independent Pictures release.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3295</w:t>
        <w:tab/>
        <w:t>Diego Luna (left) and John C. Reilly (right)  star as Rodrigo and Richard in Gregory Jacob’s CRIMINAL, a Warner Independent Pictures release.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4256</w:t>
        <w:tab/>
        <w:t>Diego Luna stars as Rodrigo in Gregory Jacob’s CRIMINAL, a Warner Independent Pictures release.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4833</w:t>
        <w:tab/>
        <w:t>Diego Luna stars as Rodrigo in Gregory Jacob’s CRIMINAL, a Warner Independent Pictures release.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11-10</w:t>
        <w:tab/>
        <w:t>Peter Mullan stars as Hannigan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17-18</w:t>
        <w:tab/>
        <w:t>John C. Reilly (left) and Diego Luna (right) star as Richard and Rodrigo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24-27</w:t>
        <w:tab/>
        <w:t>Maggie Gylenhaal stars as Valerie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37-4</w:t>
        <w:tab/>
        <w:t>John C. Reilly stars as Richard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38-20</w:t>
        <w:tab/>
        <w:t>Diego Luna (left) and John C. Reilly (right)  star as Rodrigo and Richard in Gregory Jacob’s CRIMINAL, a Warner Independent Pictures release.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71-31</w:t>
        <w:tab/>
        <w:t>Diego Luna stars as Rodrigo in Gregory Jacob’s CRIMINAL, a Warner Independent Pictures release.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191-9</w:t>
        <w:tab/>
        <w:t>John C. Reilly (left) and Diego Luna (right) star as Richard and Rodrigo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93-32</w:t>
        <w:tab/>
        <w:t>John C. Reilly stars as Richard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09-27</w:t>
        <w:tab/>
        <w:t>John C. Reilly (left) and Diego Luna (right) star as Richard and Rodrigo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10-17</w:t>
        <w:tab/>
        <w:t>John C. Reilly (left) and Diego Luna (right) star as Richard and Rodrigo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17-13</w:t>
        <w:tab/>
        <w:t>Diego Luna stars as Rodrigo in Gregory Jacob’s CRIMINAL, a Warner Independent Pictures release.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33-2</w:t>
        <w:tab/>
        <w:t>John C. Reilly (left) and Diego Luna (right) star as Richard and Rodrigo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-28</w:t>
        <w:tab/>
        <w:tab/>
        <w:t>Director Gregory Jacob and Diego Luna on the set of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127</w:t>
        <w:tab/>
        <w:t xml:space="preserve">John C. Reilly (left), Diego Luna (center), and director Gregory Jacob (right) on the set of CRIMINAL, a Warner Independent Pictures release.  Photo credit by Suzanne Hanove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2278</w:t>
        <w:tab/>
        <w:t>Director Gregory Jacob (left) on the set of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27 – 7</w:t>
        <w:tab/>
        <w:t>John C. Reilly (left), Diego Luna (center), and Maggie Gylenhaal star as Richard, Rodrigo, and Valerie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view Image </w:t>
        <w:tab/>
        <w:t>Maggie Gyllenhaal, John C. Reilly (center), and Diego Luna (right) star as Valerie, Richard, and Rodrigo in Gregory Jacob’s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40-9</w:t>
        <w:tab/>
        <w:t>Director Gregory Jacob on the set of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-1606</w:t>
        <w:tab/>
        <w:t>Director Gregory Jacob on the set of CRIMINAL, a Warner Independent Pictures release.  Photo credit by Suzanne Han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DELAPEN">
    <w:name w:val="VDELAPE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2:49:00Z</dcterms:created>
  <dc:creator>VDELAPEN</dc:creator>
  <dc:description/>
  <dc:language>en-US</dc:language>
  <cp:lastModifiedBy>VDELAPEN</cp:lastModifiedBy>
  <cp:lastPrinted>2004-04-22T15:50:00Z</cp:lastPrinted>
  <dcterms:modified xsi:type="dcterms:W3CDTF">2004-04-22T22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2561109</vt:r8>
  </property>
  <property fmtid="{D5CDD505-2E9C-101B-9397-08002B2CF9AE}" pid="3" name="_AuthorEmail">
    <vt:lpwstr>Valerie.delaPena@warnerbros.com</vt:lpwstr>
  </property>
  <property fmtid="{D5CDD505-2E9C-101B-9397-08002B2CF9AE}" pid="4" name="_AuthorEmailDisplayName">
    <vt:lpwstr>de la Pena, Valerie</vt:lpwstr>
  </property>
  <property fmtid="{D5CDD505-2E9C-101B-9397-08002B2CF9AE}" pid="5" name="_EmailSubject">
    <vt:lpwstr>Criminal Captions</vt:lpwstr>
  </property>
</Properties>
</file>