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HOTO CAPTION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Hejewa Adam in director Ted Braun’s documentary, “Darfur Now,”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© 2007 AIW Documentary, LLC and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ablo Recalde of the World Food Program for West Darfur in documentary, “Darfur Now,” a Warner Independent Pictures release.  © 2007 AIW Documentary, LLC and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hmed Mohammed Abakar director Ted Braun’s documentary, “Darfur Now,” a Warner Independent Pictures release. Photo credit: Kristen Johnson © 2007 AIW Documentary, LLC and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am Sterling in director Ted Braun’s “Darfur Now,” a Warner Independent Pictures releas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hoto credit: U. Roberto Romano © 2007 AIW Documentary, LLC and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uis Moreno-Ocampo in director Ted Braun’s “Darfur Now,” a Warner Independent Pictures releas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hoto credit: U. Roberto Romano © 2007 AIW Documentary, LLC and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/018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 Cheadle in director Ted Braun’s “Darfur Now,” a Warner Independent Pictures releas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hoto credit: Samantha Casolari © 2007 AIW Documentary, LLC and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Dafur Now” director Ted Braun in Darfur.  The film is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© 2007 AIW Documentary, LLC and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/039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Lynsey Addario © 2007 AIW Documentary, LLC and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/218A9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Lynsey Addario © 2007 AIW Documentary, LLC and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/00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ages from director Ted Braun’s “Darfur Now,”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Lynsey Addario © 2007 AIW Documentary, LLC and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/1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ages from director Ted Braun’s “Darfur Now,”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Lynsey Addario © 2007 AIW Documentary, LLC and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/53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ages from director Ted Braun’s “Darfur Now,”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Lynsey Addario © 2007 AIW Documentary, LLC and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/73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ages from director Ted Braun’s “Darfur Now,”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Lynsey Addario © 2007 AIW Documentary, LLC and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/Geneina0213a02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ages from director Ted Braun’s “Darfur Now,”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Lynsey Addario © 2007 AIW Documentary, LLC and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/Geneina0214e00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ages from director Ted Braun’s “Darfur Now,”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Lynsey Addario © 2007 AIW Documentary, LLC and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/Geneina0217b1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ages from director Ted Braun’s “Darfur Now,”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Lynsey Addario © 2007 AIW Documentary, LLC and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/ Geneina217b2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inematographer Kirsten Johnson and director Ted Braun getting footage for “Darfur Now,” a Warner Independent Pictures release. Photo credit: Lynsey Addario © 2007 AIW Documentary, LLC and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/Geneina0218a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inematographer Kirsten Johnson shooting scenes for “Darfur Now,”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Lynsey Addario © 2007 AIW Documentary, LLC and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/Geneina0218B3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inematographer Kirsten Johnson and director Ted Braun getting footage for “Darfur Now,” a Warner Independent Pictures release. Photo credit: Lynsey Addario © 2007 AIW Documentary, LLC and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/Geneina0218c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mages from director Ted Braun’s “Darfur Now,” a Warner Independent Pictures release. Photo credit: Lynsey Addario © 2007 AIW Documentary, LLC and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/Geneina0218c4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mages from director Ted Braun’s “Darfur Now,” a Warner Independent Pictures release. Photo credit: Lynsey Addario © 2007 AIW Documentary, LLC and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/Geneina0218d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mages from director Ted Braun’s “Darfur Now,” a Warner Independent Pictures release. Photo credit: Lynsey Addario © 2007 AIW Documentary, LLC and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/Geneina0218E3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ablo Reclade of the World Food Program in director Ted Braun’s “Darfur Now,” a Warner Independent Pictures release. Photo credit: Lynsey Addario © 2007 AIW Documentary, LLC and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/XGeneina0212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ablo Reclade of the World Food Program in director Ted Braun’s “Darfur Now,” a Warner Independent Pictures release. Photo credit: Lynsey Addario © 2007 AIW Documentary, LLC and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/Zallingi0323b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mages from director Ted Braun’s “Darfur Now,” a Warner Independent Pictures release. Photo credit: Lynsey Addario © 2007 AIW Documentary, LLC and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/Zallingi02200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mages from director Ted Braun’s “Darfur Now,” a Warner Independent Pictures release. Photo credit: Lynsey Addario © 2007 AIW Documentary, LLC and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/Zallingi022102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nematographer Kirsten Johnson and director Ted Braun getting footage for “Darfur Now,” a Warner Independent Pictures release. Photo credit: Lynsey Addario © 2007 AIW Documentary, LLC and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/Zallingi022104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mages from director Ted Braun’s “Darfur Now,” a Warner Independent Pictures release. Photo credit: Lynsey Addario © 2007 AIW Documentary, LLC and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/Zallingi022204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mages from director Ted Braun’s “Darfur Now,” a Warner Independent Pictures release. Photo credit: Lynsey Addario © 2007 AIW Documentary, LLC and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/Zallingi022215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inematographer Kirsten Johnson getting footage for “Darfur Now,”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Lynsey Addario © 2007 AIW Documentary, LLC and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1008" w:gutter="0" w:header="72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1446530" cy="8229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1446530" cy="8229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28445" cy="118110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2844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528445" cy="11811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2844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9:37:00Z</dcterms:created>
  <dc:creator>Warner Bros.</dc:creator>
  <dc:description/>
  <cp:keywords/>
  <dc:language>en-US</dc:language>
  <cp:lastModifiedBy>Warner Bros.</cp:lastModifiedBy>
  <dcterms:modified xsi:type="dcterms:W3CDTF">2007-11-01T21:11:00Z</dcterms:modified>
  <cp:revision>7</cp:revision>
  <dc:subject/>
  <dc:title>DARFUR N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3308115</vt:r8>
  </property>
  <property fmtid="{D5CDD505-2E9C-101B-9397-08002B2CF9AE}" pid="3" name="_AuthorEmail">
    <vt:lpwstr>Martha.Mitchell@warnerbros.com</vt:lpwstr>
  </property>
  <property fmtid="{D5CDD505-2E9C-101B-9397-08002B2CF9AE}" pid="4" name="_AuthorEmailDisplayName">
    <vt:lpwstr>Mitchell, Martha</vt:lpwstr>
  </property>
  <property fmtid="{D5CDD505-2E9C-101B-9397-08002B2CF9AE}" pid="5" name="_EmailSubject">
    <vt:lpwstr>Corrected DARFUR press notes</vt:lpwstr>
  </property>
</Properties>
</file>