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12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 Radcliffe is Maps, Teresa Palmer is Lucy, James Fraser is Spit, Lee Cormie is Misty and Christian Byers is Spark in director Rod Hardy’s DECEMBER BOYS, a Warner Independent Pictures release. Photo Credit: 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59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 Radcliffe is Maps, Lee Cormie is Misty, Christian Byers is Spark and James Fraser is Spit in director Rod Hardy’s DECEMBER BOYS, a Warner Independent Pictures release. Photo Credit:Matt Nettheim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50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 Radcliffe is Maps in director Rod Hardy’s DECEMBER BOYS, a Warner Independent Pictures release. Photo Credit:Matt Nettheim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/596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ian Byers is Spark, Daniel Radcliffe is Maps and Lee Cormie is Misty in director Rod Hardy’s DECEMBER BOYS, a Warner Independent Pictures release. Photo Credit:Matt Nettheim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/53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e Cormie is Misty, Christian Byers is Spark, James Fraser is Spit and Daniel Radcliffe is Maps in director Rod Hardy’s DECEMBER BOYS, a Warner Independent Pictures release. Photo Credit: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495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resa Palmer is Lucy and Daniel Radcliffe is Maps in director Rod Hardy’s DECEMBER BOYS, a Warner Independent Pictures release. Photo Credit:Matt Nettheim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/548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 Radcliffe is Maps, Christian Byers is Spark, James Fraser is Spit and Lee Cormie is Misty in director Rod Hardy’s DECEMBER BOYS, a Warner Independent Pictures release. Photo Credit: 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/57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ian Byers is Spark, James Fraser is Spit and Daniel Radcliffe is Maps in director Rod Hardy’s DECEMBER BOYS, a Warner Independent Pictures release. Photo Credit: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/627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 Radcliffe is Maps in director Rod Hardy’s DECEMBER BOYS, a Warner Independent Pictures release. Photo Credit: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/59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ian Byers is Spark and Sullivan Stapleton is Fearless in director Rod Hardy’s DECEMBER BOYS, a Warner Independent Pictures release. Photo Credit: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/57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ian Byers is Spark and James Fraser is Spit in director Rod Hardy’s DECEMBER BOYS, a Warner Independent Pictures release. Photo Credit: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/6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mes Fraser is Spit in director Rod Hardy’s DECEMBER BOYS, a Warner Independent Pictures release. Photo Credit: 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/60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ictoria Hill is Teresa and Sullivan Stapleton is Fearless in director Rod Hardy’s DECEMBER BOYS, a Warner Independent Pictures release.  Photo Credit: 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4/61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 Radcliffe is Maps, Teresa Palmer is Lucy, James Fraser as Spit, Lee Cormie is Misty and Christian Byers is Spark in director Rod Hardy’s DECEMBER BOYS, a Warner Independent Pictures release. Photo Credit: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5/6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mes Fraser is Spit, Lee Cormie is Misty and Daniel Radcliffe is Maps in director Rod Hardy’s DECEMBER BOYS, a Warner Independent Pictures release. Photo Credit: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/536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e Cormie is Misty, Christian Byers is Spark, James Fraser is Spit and Daniel Radcliffe is Maps in director Rod Hardy’s DECEMBER BOYS, a Warner Independent Pictures release. Photo Credit:  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/54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 Radcliffe is Maps, Christian Byers is Spark and Lee Cormie is Misty in director Rod Hardy’s DECEMBER BOYS, a Warner Independent Pictures release. Photo Credit:Lisa Toma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/101016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alph Cotterill is Shellback, the fisherman, in director Rod Hardy’s DECEMBER BOYS, a Warner Independent Pictures release. Photo credit: Marc Rosenberg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/101005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rector Rod Hardy with Christian Byers on the set of DECEMBER BOYS, a Warner Independent Pictures release. credit: Marc Rosenberg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/10101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ristian Byers is Spark and Ralph Cotterill is Shellback, the fisherman, in director Rod Hardy’s DECEMBER BOYS, a Warner Independent Pictures release.  Photo credit: Marc Rosenberg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/566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n the set of director Rod Hardy’s DECEMBER BOYS, a Warner Independent Pictures release.  Photo credit: Lisa Tome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/59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n the set of director Rod Hardy’s DECEMBER BOYS, a Warner Independent Pictures release.  Photo credit: Lisa Tomesetti ©2006 Film Finance Corporation Australia Limited, The South Australian Film Corporation , Becker Group Limited T/A Becker Entertainment, Becker Films (No.7) Pty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52" w:right="1296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10299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299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ECEMBER BOYS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hoto Caption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0:19:00Z</dcterms:created>
  <dc:creator>AKHAN</dc:creator>
  <dc:description/>
  <cp:keywords/>
  <dc:language>en-US</dc:language>
  <cp:lastModifiedBy>Warner Bros.</cp:lastModifiedBy>
  <cp:lastPrinted>2007-05-24T10:38:00Z</cp:lastPrinted>
  <dcterms:modified xsi:type="dcterms:W3CDTF">2007-07-19T17:16:00Z</dcterms:modified>
  <cp:revision>34</cp:revision>
  <dc:subject/>
  <dc:title>DECEMBER BOYS</dc:title>
</cp:coreProperties>
</file>