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CK SEA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46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go Cataño is Moko and Daniel Miranda is Flama in director Fernando Eimbcke’s DUCK SEASON (aka TEMPORADA DE PATOS), a Warner Independent Pictures release. Photo Credit:  Jami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17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L to R: Enrique Arreola is Ulises, Diego Cataño is Moko and Daniel Miranda is Flama and Danny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Perea is Rita (Foreground) in director Fernando Eimbcke’s DUCK SEASON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(30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 to R: Enrique Arreola is Ulises, Daniel Miranda is Flama and Diego Cataño is Moko in director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 Jaime B. Ramos © 2004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45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go Cataño is Moko and Daniel Miranda is Flama in director Fernando Eimbcke’s DUCK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ime B. Ramos © 2004 Cinepanter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(47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anny Perea is Rita in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 Photo Credit:Eniac Martinez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( C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Enrique Arreola is Ulises in director Fernando Eimbcke’s DUCK SEASON </w:t>
      </w:r>
      <w:bookmarkStart w:id="0" w:name="OLE_LINK2"/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</w:t>
      </w:r>
      <w:bookmarkEnd w:id="0"/>
      <w:r>
        <w:rPr>
          <w:rFonts w:cs="Arial" w:ascii="Arial" w:hAnsi="Arial"/>
          <w:sz w:val="20"/>
          <w:szCs w:val="20"/>
        </w:rPr>
        <w:t xml:space="preserve">, a Warner Independent Pictures release. Photo Credit:Jaime B. Ramos  © 2004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(25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 to R: Daniel Miranda and Diego Cataño on the set of director Fernando Eimbcke’s DUCK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SON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ime B. Ramos © 2004 Cinepanter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(39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iel Miranda is Flama (Top) and Diego Cataño is Moko in director Fernando Eimbcke’s DUCK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iac Martinez © 2004 Cinepanter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(49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anny Perea (Rita), Daniel Miranda (Flama), and Diego Cataño (Moko) and Enrique Arreola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(Ulises) on the set of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 a 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(63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iego Cataño is Moko in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 a 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(71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ny Perea is Rita (Foreground) in director Fernando Eimbcke’s DUCK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), a Warner Independent Pictures release. Photo Credit: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ime B. Ramos © 2004 Cinepantera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(61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aniel Miranda is Flama in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(68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Enrique Arreola is Ulises in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Jaime B. Ramos  © 2004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(FEIMBECKE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irector Fernando Eimbcke on the set of DUCK SEASON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(AZABE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irector of photography, Alexis Zabé on the set of DUCK SEASON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 xml:space="preserve">), a Warner Independent Pictures release.  Photo Credit: Fernando Eimbcke © 2004 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pantera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(CVALDELEVRE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Producer Christian Valdelièvre on the set of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 xml:space="preserve">), a Warner Independent Pictures release.  Photo Credit: Fernando Eimbcke © 2004 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(38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Behind the scenes of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 Photo credit: Jamie B. Ramos. 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(M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On the set of director Fernando Eimbcke’s DUCK SEASON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 Photo credit: Jamie B. Ramos. 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(B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go Cataño on the set of director Fernando Eimbcke’s DUCK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, a Warner Independent Pictures release. Photo Credit: 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ime B. Ramos © 2004 Cinepantera.</w:t>
      </w:r>
    </w:p>
    <w:p>
      <w:pPr>
        <w:pStyle w:val="Normal"/>
        <w:ind w:left="72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(K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Daniel Miranda on the set of director Fernando Eimbcke’s DUCK SEASON (</w:t>
      </w:r>
      <w:r>
        <w:rPr>
          <w:rFonts w:cs="Arial" w:ascii="Arial" w:hAnsi="Arial"/>
          <w:i/>
          <w:sz w:val="20"/>
          <w:szCs w:val="20"/>
        </w:rPr>
        <w:t xml:space="preserve">TEMPORADA DE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TOS</w:t>
      </w:r>
      <w:r>
        <w:rPr>
          <w:rFonts w:cs="Arial" w:ascii="Arial" w:hAnsi="Arial"/>
          <w:sz w:val="20"/>
          <w:szCs w:val="20"/>
        </w:rPr>
        <w:t>), a Warner Independent Pictures release. Photo Credit: Jaime B. Ramos © 2004 Cinepantera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(01)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 to R: Director Fernando Eimbcke with Danny Perea, Diego Cataño, Daniel Miranda and Enrique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eola on the set of DUCK 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 a Warner Independent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(22)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Behind the scenes director Fernando Eimbcke’s DUCK SEASON (</w:t>
      </w:r>
      <w:r>
        <w:rPr>
          <w:rFonts w:cs="Arial" w:ascii="Arial" w:hAnsi="Arial"/>
          <w:i/>
          <w:sz w:val="20"/>
          <w:szCs w:val="20"/>
        </w:rPr>
        <w:t>TEMPORADA DE PATOS</w:t>
      </w:r>
      <w:r>
        <w:rPr>
          <w:rFonts w:cs="Arial" w:ascii="Arial" w:hAnsi="Arial"/>
          <w:sz w:val="20"/>
          <w:szCs w:val="20"/>
        </w:rPr>
        <w:t xml:space="preserve">) a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ner Independent Pictures release. Photo Credit: Jaime B. Ramos © 2004 Cinepant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2:40:00Z</dcterms:created>
  <dc:creator>AKHAN</dc:creator>
  <dc:description/>
  <dc:language>en-US</dc:language>
  <cp:lastModifiedBy>AKHAN</cp:lastModifiedBy>
  <dcterms:modified xsi:type="dcterms:W3CDTF">2006-01-25T19:30:00Z</dcterms:modified>
  <cp:revision>7</cp:revision>
  <dc:subject/>
  <dc:title>DUCK SEA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2103619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DUCK SEASON revised captions</vt:lpwstr>
  </property>
</Properties>
</file>