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9405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APTION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/13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/0593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Brenda Blethyn as Jean and Khan Chittenden as Tim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1"/>
      <w:bookmarkEnd w:id="1"/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/24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ma Booth as Jill, Khan Chittenden as Tim and 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/07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55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han Chittenden as Tim and Emma Booth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06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becca Gibney as Lana and 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/26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ma Booth as Jill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/238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han Chittenden as Tim and 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/14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and Frankie J. Holden as Joh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/22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91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renda Blethyn as Jean and Philip Quast as Ronnie Stubbs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/07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/61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ma Booth as Jill and Khan Chittenden as Tim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05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renda Blethyn as Jean, Philip Quast as Ronnie Stubbs and Richard Wilson as Mark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/30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nda Blethyn as Jean in director Cherie Nowlan’s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/34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-R: Khan Chittenden, director Cherie Nowlan and Frankie J. Holden on the set of INTRODUCING THE DWIGHTS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Daniel Smith © 2007 Goalpost Film 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2:36:00Z</dcterms:created>
  <dc:creator>AKHAN</dc:creator>
  <dc:description/>
  <cp:keywords/>
  <dc:language>en-US</dc:language>
  <cp:lastModifiedBy>Warner Bros.</cp:lastModifiedBy>
  <dcterms:modified xsi:type="dcterms:W3CDTF">2007-06-08T22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4805733</vt:r8>
  </property>
  <property fmtid="{D5CDD505-2E9C-101B-9397-08002B2CF9AE}" pid="3" name="_AuthorEmail">
    <vt:lpwstr>Jon.Henry@warnerbros.com</vt:lpwstr>
  </property>
  <property fmtid="{D5CDD505-2E9C-101B-9397-08002B2CF9AE}" pid="4" name="_AuthorEmailDisplayName">
    <vt:lpwstr>Henry, Jon</vt:lpwstr>
  </property>
  <property fmtid="{D5CDD505-2E9C-101B-9397-08002B2CF9AE}" pid="5" name="_EmailSubject">
    <vt:lpwstr>Resource Request: WIP ADPUB updates (PTS#3212)</vt:lpwstr>
  </property>
  <property fmtid="{D5CDD505-2E9C-101B-9397-08002B2CF9AE}" pid="6" name="_PreviousAdHocReviewCycleID">
    <vt:r8>-323846898</vt:r8>
  </property>
</Properties>
</file>