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VERYTHING IS ILLUMINATE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 - Elijah Wood is Jonathan and Eugene Hutz is Alex in director Liev Schreiber’s EVERYTHING IS ILLUMINATED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Warner Independent Pictures release.    Photo credit: Neil Davidson.  © 2005 Warner Bros. Entertainment Inc.</w:t>
      </w:r>
    </w:p>
    <w:p>
      <w:pPr>
        <w:pStyle w:val="Normal"/>
        <w:ind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 - Elijah Wood is Jonathan and Eugene Hutz is Alex in director Liev Schreiber’s EVERYTHING IS ILLUMINATED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Warner Independent Pictures release.    Photo credit: Neil Davidson.  © 2005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 - Elijah Wood is Jonathan and Eugene Hutz is Alex in director Liev Schreiber’s EVERYTHING IS ILLUMINATED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Warner Independent Pictures release.    Photo credit: Neil Davidson.  © 2005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0" w:name="OLE_LINK1"/>
      <w:bookmarkEnd w:id="0"/>
      <w:r>
        <w:rPr>
          <w:rFonts w:cs="Arial" w:ascii="Arial" w:hAnsi="Arial"/>
          <w:sz w:val="20"/>
          <w:szCs w:val="20"/>
        </w:rPr>
        <w:t>4 -</w:t>
      </w:r>
      <w:bookmarkStart w:id="1" w:name="OLE_LINK3"/>
      <w:r>
        <w:rPr>
          <w:rFonts w:cs="Arial" w:ascii="Arial" w:hAnsi="Arial"/>
          <w:sz w:val="20"/>
          <w:szCs w:val="20"/>
        </w:rPr>
        <w:t xml:space="preserve"> Eugene Hutz is as Alex, Elijah Wood is Jonathan and Boris Leskin is Grandfather in director Liev Schreiber’s EVERYTHING IS ILLUMINATED, a Warner Independent Pictures release.  Photo credit: Neil Davidson.  © 2005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OLE_LINK1"/>
      <w:bookmarkStart w:id="3" w:name="OLE_LINK1"/>
      <w:bookmarkEnd w:id="3"/>
      <w:bookmarkEnd w:id="1"/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5 - Boris Leskin as Grandfather in director Liev Schreiber’s EVERYTHING IS ILLUMINATED, a Warner Independent Pictures release.  Photo credit: Neil Davidson.  © 2005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 - Eugene Hutz is Alex, Elijah Wood is Jonathan and Boris Leskin is Grandfather in director Liev Schreiber’s EVERYTHING IS ILLUMINATED, a Warner Independent Pictures release.  Photo credit: Neil Davidson.  © 2005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 - Eugene Hutz is Alex in director Liev Schreiber’s EVERYTHING IS ILLUMINATED, a Warner Independent Pictures release.  Photo credit: Neil Davidson.  © 2005 Warner Bros. Entertainment Inc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rFonts w:cs="Arial" w:ascii="Arial" w:hAnsi="Arial"/>
          <w:sz w:val="20"/>
          <w:szCs w:val="20"/>
        </w:rPr>
        <w:t xml:space="preserve">8 - </w:t>
      </w:r>
      <w:r>
        <w:rPr>
          <w:rFonts w:cs="Arial" w:ascii="Arial" w:hAnsi="Arial"/>
          <w:sz w:val="20"/>
        </w:rPr>
        <w:t xml:space="preserve">Laryssa Lauret is Lista </w:t>
      </w:r>
      <w:r>
        <w:rPr>
          <w:rFonts w:cs="Arial" w:ascii="Arial" w:hAnsi="Arial"/>
          <w:sz w:val="20"/>
          <w:szCs w:val="20"/>
        </w:rPr>
        <w:t>and Elijah Wood is Jonathan in director Liev Schreiber’s EVERYTHING IS ILLUMINATED, a Warner Independent Pictures release.  Photo credit: Neil Davidson.  © 2005 Warner Bros. Entertainment Inc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9 - </w:t>
      </w:r>
      <w:r>
        <w:rPr>
          <w:rFonts w:cs="Arial" w:ascii="Arial" w:hAnsi="Arial"/>
          <w:sz w:val="20"/>
        </w:rPr>
        <w:t>Laryssa Lauret is Lista</w:t>
      </w:r>
      <w:r>
        <w:rPr>
          <w:rFonts w:cs="Arial" w:ascii="Arial" w:hAnsi="Arial"/>
          <w:sz w:val="20"/>
          <w:szCs w:val="20"/>
        </w:rPr>
        <w:t xml:space="preserve"> in director Liev Schreiber’s EVERYTHING IS ILLUMINATED, a Warner Independent Pictures release.  Photo credit: Neil Davidson.  © 2005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0 - Elijah Wood is Jonathan and Eugene Hutz is Alex in director Liev Schreiber’s EVERYTHING IS ILLUMINATED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Warner Independent Pictures release.    Photo credit: Neil Davidson.  © 2005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1 – Boris Leskin as Grandfather and </w:t>
      </w:r>
      <w:r>
        <w:rPr>
          <w:rFonts w:cs="Arial" w:ascii="Arial" w:hAnsi="Arial"/>
          <w:sz w:val="20"/>
        </w:rPr>
        <w:t xml:space="preserve">Laryssa Lauret as Lista in </w:t>
      </w:r>
      <w:r>
        <w:rPr>
          <w:rFonts w:cs="Arial" w:ascii="Arial" w:hAnsi="Arial"/>
          <w:sz w:val="20"/>
          <w:szCs w:val="20"/>
        </w:rPr>
        <w:t>director Liev Schreiber’s EVERYTHING IS ILLUMINATED, a Warner Independent Pictures release.  Photo credit: Neil Davidson.  © 2005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 - Eugene Hutz is Alex in director Liev Schreiber’s EVERYTHING IS ILLUMINATED, a Warner Independent Pictures release.  Photo credit: Neil Davidson.  © 2005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 - Eugene Hutz is Alex in director Liev Schreiber’s EVERYTHING IS ILLUMINATED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Warner Independent Pictures release.    Photo credit: Neil Davidson.  © 2005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 - Eugene Hutz is Alex in Liev Schreiber’s EVERYTHING IS ILLUMINATED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Warner Independent Pictures release.    Photo credit: Neil Davidson.  © 2005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 - Elijah Wood is Jonathan in Liev Schreiber’s EVERYTHING IS ILLUMINATED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Warner Independent Pictures release.    Photo credit: Neil Davidson.  © 2005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6 - Eugene Hutz is Alex and Elijah Wood is Jonathan in Liev Schreiber’s EVERYTHING IS ILLUMINATED, a Warner Independent Pictures release.  Photo credit: Neil Davidson.  © 2005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7 -Elijah Wood is Jonathan in Liev Schreiber’s EVERYTHING IS ILLUMINATED, a Warner Independent Pictures release.  Photo credit: Neil Davidson.  © 2005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8 - Boris Leskin is Grandfather, Eugene Hutz is Alex and Elijah Wood is Jonathan in Liev Schreiber’s EVERYTHING IS ILLUMINATED, a Warner Independent Pictures release.  Photo credit: Neil Davidson.  © 2005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9 - Elijah Wood (center) is Jonathan in director Liev Schreiber’s EVERYTHING IS ILLUMINATED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Warner Independent Pictures release.    Photo credit: Neil Davidson.  © 2005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0 - Eugene Hutz is Alex and Elijah Wood is Jonathan in Liev Schreiber’s EVERYTHING IS ILLUMINATED, a Warner Independent Pictures release.  Photo credit: Neil Davidson.  © 2005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 - Director Liev Schreiber on the set of Warner Independent Pictures’ EVERYTHING IS ILLUMINATED.  Photo credit: Neil Davidson.  © 2005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2– Director Liev Schreiber and author of the novel Jonathan Safran Foer on the set of EVERYTHING IS ILLUMINATED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Warner Independent Pictures release.    Photo credit: Neil Davidson.  © 2005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 – Elijah Wood and Author Jonathan Safran Foer on the set of director Liev Schreiber’s EVERYTHING IS ILLUMINATED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Warner Independent Pictures release.    Photo credit: Neil Davidson.  © 2005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4 – Cinematographer Matthew Libatique sets up a shot with actress Laryssa Lauret in </w:t>
      </w:r>
      <w:bookmarkStart w:id="4" w:name="OLE_LINK2"/>
      <w:r>
        <w:rPr>
          <w:rFonts w:cs="Arial" w:ascii="Arial" w:hAnsi="Arial"/>
          <w:sz w:val="20"/>
          <w:szCs w:val="20"/>
        </w:rPr>
        <w:t>director Liev Schreiber’s EVERYTHING IS ILLUMINATED, a Warner Independent Pictures release.  Photo credit: Neil Davidson.  © 2005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End w:id="4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 – Actor Boris Leskin on the set of director Liev Schreiber’s EVERYTHING IS ILLUMINATED, a Warner Independent Pictures release.  Photo credit: Neil Davidson.  © 2005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6 - Director Liev Schreiber on the set of Warner Independent Pictures’ EVERYTHING IS ILLUMINATED.  Photo credit: Neil Davidson.  © 2005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20:04:00Z</dcterms:created>
  <dc:creator>AKHAN</dc:creator>
  <dc:description/>
  <dc:language>en-US</dc:language>
  <cp:lastModifiedBy>XERAPAPO</cp:lastModifiedBy>
  <cp:lastPrinted>2005-06-30T12:21:00Z</cp:lastPrinted>
  <dcterms:modified xsi:type="dcterms:W3CDTF">2005-06-30T20:07:00Z</dcterms:modified>
  <cp:revision>3</cp:revision>
  <dc:subject/>
  <dc:title>EVERYTHING IS ILLUMINAT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2487471</vt:r8>
  </property>
  <property fmtid="{D5CDD505-2E9C-101B-9397-08002B2CF9AE}" pid="3" name="_AuthorEmail">
    <vt:lpwstr>Eldar.Rapaport@warnerbros.com</vt:lpwstr>
  </property>
  <property fmtid="{D5CDD505-2E9C-101B-9397-08002B2CF9AE}" pid="4" name="_AuthorEmailDisplayName">
    <vt:lpwstr>Rapaport, Eldar</vt:lpwstr>
  </property>
  <property fmtid="{D5CDD505-2E9C-101B-9397-08002B2CF9AE}" pid="5" name="_EmailSubject">
    <vt:lpwstr>WIP AD PUB site (3 requests)  #24949 - BACKSTAGE</vt:lpwstr>
  </property>
  <property fmtid="{D5CDD505-2E9C-101B-9397-08002B2CF9AE}" pid="6" name="_PreviousAdHocReviewCycleID">
    <vt:r8>-2142721012</vt:r8>
  </property>
</Properties>
</file>