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NNY GAM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Cap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FGA+#14FD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Anna in director Michael Haneke’s “Funny Games,” a Warner Independent Pictures release. 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0016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hael Pitt as Paul and Brady Corbet as Peter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00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Anna and Brady Corbet as Peter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001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Anna, Tim Roth as George, Michael Pitt as Paul and Brady Corbet as Peter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003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hael Pitt as Paul and Tim Roth as George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002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Anna, Michael Pitt as Paul and Brady Corbet as Peter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/000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dy Corbet as Peter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001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hael Pitt as Paul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/002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Anna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/001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on Gearhart as Georgie in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000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hind the scenes of director Michael Haneke’s “Funny Games,” a Warner Independent Pictures release.  Photo credit: Nicole Rivelli </w:t>
      </w:r>
      <w:r>
        <w:rPr>
          <w:rFonts w:cs="Arial" w:ascii="Arial" w:hAnsi="Arial"/>
          <w:color w:val="000000"/>
          <w:sz w:val="20"/>
          <w:szCs w:val="20"/>
        </w:rPr>
        <w:t>© 2007 Celluloid Dreams Productions – Halcyon Pictures – Tartan Films  – X Filme Internation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8:47:00Z</dcterms:created>
  <dc:creator>Warner Bros.</dc:creator>
  <dc:description/>
  <cp:keywords/>
  <dc:language>en-US</dc:language>
  <cp:lastModifiedBy>Warner Bros.</cp:lastModifiedBy>
  <dcterms:modified xsi:type="dcterms:W3CDTF">2007-09-04T19:32:00Z</dcterms:modified>
  <cp:revision>5</cp:revision>
  <dc:subject/>
  <dc:title>FUNNY GAMES</dc:title>
</cp:coreProperties>
</file>