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P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0153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Kitty Fane and Edward Norton as Walter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0649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dward Norton as Walter Fane and Naomi Watts as Kitty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0506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dward Norton as Walter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0417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ward Norton as Walter Fane and Anthony Wong as General Yu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0507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Kitty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003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 Xia as Wu Lien and Edward Norton as Walter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/24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Kitty Fane and Edward Norton as Walter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/0383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ward Norton as Walter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/0365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by Jones as Waddington and Naomi Watts as Kitty Fane 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/0046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ward Norton as Walter Fane and Naomi Watts as Kitty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Jie Yu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/059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Kitty Fane and Edward Norton as Walter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/0486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by Jones as Waddington and Naomi Watts as Kitty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/025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ev Schreiber as Charlie Townsend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/034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Kitty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/0386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ward Norton as Walter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/010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Kitty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Diego Azubel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/00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 Xia as Wu Lien and Edward Norton as Walter Fane Fane and Anthony Wong as General Yu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/0187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Kitty Fane Fane and Liev Schreiber as Charlie Townsend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/062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Kitty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/008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ward Norton as Walter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Jie Yu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/0404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omi Watts as Kitty Fane and Edward Norton as Walter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/0423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ward Norton as Walter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/449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thony Wong as General Yu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4/047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u Lin as Wan Xi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/06006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OLE_LINK10"/>
      <w:bookmarkEnd w:id="0"/>
      <w:r>
        <w:rPr>
          <w:rFonts w:cs="Arial" w:ascii="Arial" w:hAnsi="Arial"/>
          <w:sz w:val="20"/>
          <w:szCs w:val="20"/>
        </w:rPr>
        <w:t xml:space="preserve">Naomi Watts as Kitty Fane and Edward Norton as Walter Fane in director John Curran’s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OLE_LINK10"/>
      <w:bookmarkStart w:id="2" w:name="OLE_LINK10"/>
      <w:bookmarkEnd w:id="2"/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6/ 04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nematographer Stuart Drybugh with Edward Norton on the set of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7/ 05146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3" w:name="OLE_LINK4"/>
      <w:bookmarkEnd w:id="3"/>
      <w:r>
        <w:rPr>
          <w:rFonts w:cs="Arial" w:ascii="Arial" w:hAnsi="Arial"/>
          <w:sz w:val="20"/>
          <w:szCs w:val="20"/>
        </w:rPr>
        <w:t xml:space="preserve">Director John Curran on the set of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OLE_LINK4"/>
      <w:bookmarkEnd w:id="4"/>
      <w:r>
        <w:rPr>
          <w:rFonts w:cs="Arial" w:ascii="Arial" w:hAnsi="Arial"/>
          <w:sz w:val="20"/>
          <w:szCs w:val="20"/>
        </w:rPr>
        <w:t>28/398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John Curran and cinematographer Stuart Drybugh with Edward Norton on the set of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9/ 014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John Curran on the set of </w:t>
      </w:r>
      <w:r>
        <w:rPr>
          <w:rFonts w:cs="Arial" w:ascii="Arial" w:hAnsi="Arial"/>
          <w:i/>
          <w:sz w:val="20"/>
          <w:szCs w:val="20"/>
        </w:rPr>
        <w:t>The Painted Veil</w:t>
      </w:r>
      <w:r>
        <w:rPr>
          <w:rFonts w:cs="Arial" w:ascii="Arial" w:hAnsi="Arial"/>
          <w:sz w:val="20"/>
          <w:szCs w:val="20"/>
        </w:rPr>
        <w:t>, a Warner Independent Pictures release. Photo credit: Glen Wilson © 2006 Painted Veil Productions, LLC.  All Rights Reserv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8653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drawing>
        <wp:inline distT="0" distB="0" distL="0" distR="0">
          <wp:extent cx="574040" cy="332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1:42:00Z</dcterms:created>
  <dc:creator>AKHAN</dc:creator>
  <dc:description/>
  <cp:keywords/>
  <dc:language>en-US</dc:language>
  <cp:lastModifiedBy>AKHAN</cp:lastModifiedBy>
  <cp:lastPrinted>2006-10-18T17:55:00Z</cp:lastPrinted>
  <dcterms:modified xsi:type="dcterms:W3CDTF">2006-10-21T00:47:00Z</dcterms:modified>
  <cp:revision>8</cp:revision>
  <dc:subject/>
  <dc:title>THE PAINTED VE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5049369</vt:r8>
  </property>
  <property fmtid="{D5CDD505-2E9C-101B-9397-08002B2CF9AE}" pid="3" name="_AuthorEmail">
    <vt:lpwstr>Afnahn.Khan@warnerbros.com</vt:lpwstr>
  </property>
  <property fmtid="{D5CDD505-2E9C-101B-9397-08002B2CF9AE}" pid="4" name="_AuthorEmailDisplayName">
    <vt:lpwstr>Khan, Afnahn</vt:lpwstr>
  </property>
  <property fmtid="{D5CDD505-2E9C-101B-9397-08002B2CF9AE}" pid="5" name="_EmailSubject">
    <vt:lpwstr>THE PAINTED VEIL</vt:lpwstr>
  </property>
</Properties>
</file>