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bookmarkStart w:id="0" w:name="OLE_LINK1"/>
      <w:r>
        <w:rPr>
          <w:rFonts w:cs="Arial" w:ascii="Arial" w:hAnsi="Arial"/>
          <w:b/>
          <w:sz w:val="18"/>
          <w:szCs w:val="18"/>
        </w:rPr>
        <w:t>PARADISE NOW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hoto Caption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asi Nashef as Säid and Ali Suliman as Khaled in director Hany Abu-Assad’s PARADISE NOW, a Warner Independent Pictures release. Photo Credit: Seamus Murphy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</w:rPr>
        <w:t>Ali Suliman as Khaled and Kasi Nashef as Said in director Hany Abu-Assad’s PARADISE NOW, a Warner Independent Pictures release. Photo Credit: Seamus Murphy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</w:rPr>
        <w:t>Lubna Azabal as Suha and Kasi Nashef as Said in director Hany Abu-Assad’s PARADISE NOW, a Warner Independent Pictures release. Photo Credit: Seamus Murphy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scene from director Hany Abu-Assad’s PARADISE NOW, a Warner Independent Pictures release. Photo Credit: Seamus Murphy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</w:rPr>
        <w:t>Kasi Nashef as Said and Lubna Azabal as Suha in director Hany Abu-Assad’s PARADISE NOW, a Warner Independent Pictures release. Photo Credit: Seamus Murphy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</w:rPr>
        <w:t>Lubna Azabal as Suha  in director Hany Abu-Assad’s PARADISE NOW, a Warner Independent Pictures release. Photo Credit: Seamus Murphy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</w:rPr>
        <w:t>Kasi Nashef as Said and Ali Suliman as Khaled in director Hany Abu-Assad’s PARADISE NOW, a Warner Independent Pictures release. Photo Credit: Seamus Murphy.</w:t>
      </w:r>
    </w:p>
    <w:p>
      <w:pPr>
        <w:pStyle w:val="Normal"/>
        <w:ind w:left="-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</w:rPr>
        <w:t>Kasi Nashef as Said and Haim Abbass as Said’s mother  in director Hany Abu-Assad’s PARADISE NOW, a Warner Independent Pictures release. Photo Credit: Seamus Murphy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</w:rPr>
        <w:t>Ali Suliman as Khaled and Kasi Nashef as Said in director Hany Abu-Assad’s PARADISE NOW, a Warner Independent Pictures release. Photo Credit: Seamus Murphy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</w:rPr>
        <w:t>Ali Suliman as Khaled in director Hany Abu-Assad’s PARADISE NOW, a Warner Independent Pictures release. Photo Credit: Seamus Murphy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bookmarkStart w:id="1" w:name="OLE_LINK1"/>
      <w:r>
        <w:rPr>
          <w:rFonts w:cs="Arial" w:ascii="Arial" w:hAnsi="Arial"/>
          <w:sz w:val="18"/>
          <w:szCs w:val="18"/>
        </w:rPr>
        <w:t>Lubna Azabal as Suha (background) and Kasi Nashef as Said (foreground) in director Hany Abu-Assad’s PARADISE NOW, a Warner Independent Pictures release. Photo Credit: Seamus Murphy.</w:t>
      </w:r>
      <w:bookmarkEnd w:id="1"/>
    </w:p>
    <w:p>
      <w:pPr>
        <w:pStyle w:val="Normal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</w:rPr>
        <w:t>Kasi Nashef as Said in director Hany Abu-Assad’s PARADISE NOW, a Warner Independent Pictures release. Photo Credit: Seamus Murphy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</w:rPr>
        <w:t>Kasi Nashef as Said in director Hany Abu-Assad’s PARADISE NOW, a Warner Independent Pictures release. Photo Credit: Seamus Murphy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</w:rPr>
        <w:t>Kasi Nashef as Said in a scene from director Hany Abu-Assad’s PARADISE NOW, a Warner Independent Pictures release. Photo Credit: Seamus Murphy.</w:t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</w:rPr>
        <w:t>Ali Suliman as Khaled and Kasi Nashef as Said in director Hany Abu-Assad’s PARADISE NOW, a Warner Independent Pictures release. Photo Credit: Seamus Murphy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</w:rPr>
        <w:t>Kasi Nashef as Said in director Hany Abu-Assad’s PARADISE NOW, a Warner Independent Pictures release. Photo Credit: Seamus Murphy.</w:t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</w:rPr>
        <w:t>Ali Suliman as Khaled and Kasi Nashef as Said in director Hany Abu-Assad’s PARADISE NOW, a Warner Independent Pictures release. Photo Credit: Seamus Murphy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</w:rPr>
        <w:t>Lubna Azabal as Suha  in director Hany Abu-Assad’s PARADISE NOW, a Warner Independent Pictures release. Photo Credit: Seamus Murphy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</w:rPr>
        <w:t>Lubna Azabal as Suha  in director Hany Abu-Assad’s PARADISE NOW, a Warner Independent Pictures release. Photo Credit: Seamus Murphy.</w:t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RADISE NOW director Hany Abu-Assad.</w:t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00:58:00Z</dcterms:created>
  <dc:creator>AKHAN</dc:creator>
  <dc:description/>
  <dc:language>en-US</dc:language>
  <cp:lastModifiedBy>Warner Bros.</cp:lastModifiedBy>
  <cp:lastPrinted>2005-07-06T11:48:00Z</cp:lastPrinted>
  <dcterms:modified xsi:type="dcterms:W3CDTF">2005-09-15T19:15:00Z</dcterms:modified>
  <cp:revision>9</cp:revision>
  <dc:subject/>
  <dc:title>PARADISE N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53524919</vt:r8>
  </property>
  <property fmtid="{D5CDD505-2E9C-101B-9397-08002B2CF9AE}" pid="3" name="_AuthorEmail">
    <vt:lpwstr>Shelley.Crockett@warnerbros.com</vt:lpwstr>
  </property>
  <property fmtid="{D5CDD505-2E9C-101B-9397-08002B2CF9AE}" pid="4" name="_AuthorEmailDisplayName">
    <vt:lpwstr>Crockett, Shelley</vt:lpwstr>
  </property>
  <property fmtid="{D5CDD505-2E9C-101B-9397-08002B2CF9AE}" pid="5" name="_EmailSubject">
    <vt:lpwstr>PN- ad pub</vt:lpwstr>
  </property>
</Properties>
</file>