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del w:id="5" w:author="AKHAN" w:date="2005-07-25T17:25:00Z"/>
        </w:rPr>
      </w:pPr>
      <w:ins w:id="0" w:author="Afnahn, Khan" w:date="2005-08-22T15:59:00Z">
        <w:r>
          <w:rPr>
            <w:sz w:val="22"/>
            <w:lang w:val="en-US"/>
          </w:rPr>
          <w:drawing>
            <wp:inline distT="0" distB="0" distL="0" distR="0">
              <wp:extent cx="6395085"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395085" cy="1055370"/>
                      </a:xfrm>
                      <a:prstGeom prst="rect">
                        <a:avLst/>
                      </a:prstGeom>
                    </pic:spPr>
                  </pic:pic>
                </a:graphicData>
              </a:graphic>
            </wp:inline>
          </w:drawing>
        </w:r>
      </w:ins>
      <w:ins w:id="1" w:author="AKHAN" w:date="2005-07-08T09:04:00Z">
        <w:del w:id="2" w:author="Laura Kim" w:date="2005-07-21T09:39:00Z">
          <w:r>
            <w:rPr>
              <w:sz w:val="22"/>
              <w:lang w:val="en-US"/>
            </w:rPr>
            <w:drawing>
              <wp:inline distT="0" distB="0" distL="0" distR="0">
                <wp:extent cx="6395720" cy="110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95720" cy="1109980"/>
                        </a:xfrm>
                        <a:prstGeom prst="rect">
                          <a:avLst/>
                        </a:prstGeom>
                      </pic:spPr>
                    </pic:pic>
                  </a:graphicData>
                </a:graphic>
              </wp:inline>
            </w:drawing>
          </w:r>
        </w:del>
      </w:ins>
      <w:ins w:id="3" w:author="Laura Kim" w:date="2005-07-21T09:39:00Z">
        <w:r>
          <w:rPr>
            <w:sz w:val="22"/>
            <w:lang w:val="en-US"/>
          </w:rPr>
          <w:t xml:space="preserve"> </w:t>
        </w:r>
      </w:ins>
      <w:del w:id="4" w:author="Afnahn, Khan" w:date="2005-08-22T15:58:00Z">
        <w:r>
          <w:rPr>
            <w:sz w:val="22"/>
            <w:lang w:val="en-US"/>
          </w:rPr>
          <w:drawing>
            <wp:inline distT="0" distB="0" distL="0" distR="0">
              <wp:extent cx="570166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1665" cy="1143000"/>
                      </a:xfrm>
                      <a:prstGeom prst="rect">
                        <a:avLst/>
                      </a:prstGeom>
                    </pic:spPr>
                  </pic:pic>
                </a:graphicData>
              </a:graphic>
            </wp:inline>
          </w:drawing>
        </w:r>
      </w:del>
    </w:p>
    <w:p>
      <w:pPr>
        <w:pStyle w:val="Normal"/>
        <w:widowControl/>
        <w:bidi w:val="0"/>
        <w:jc w:val="center"/>
        <w:rPr>
          <w:sz w:val="22"/>
          <w:lang w:val="en-US"/>
          <w:del w:id="7" w:author="AKHAN" w:date="2005-07-25T17:25:00Z"/>
        </w:rPr>
      </w:pPr>
      <w:del w:id="6" w:author="AKHAN" w:date="2005-07-25T17:25:00Z">
        <w:r>
          <w:rPr>
            <w:sz w:val="22"/>
            <w:lang w:val="en-US"/>
          </w:rPr>
        </w:r>
      </w:del>
    </w:p>
    <w:p>
      <w:pPr>
        <w:pStyle w:val="Normal"/>
        <w:jc w:val="center"/>
        <w:rPr>
          <w:sz w:val="22"/>
          <w:lang w:val="en-US"/>
          <w:ins w:id="9" w:author="Laura Kim" w:date="2005-07-21T09:39:00Z"/>
        </w:rPr>
      </w:pPr>
      <w:ins w:id="8" w:author="Laura Kim" w:date="2005-07-21T09:39:00Z">
        <w:r>
          <w:rPr>
            <w:sz w:val="22"/>
            <w:lang w:val="en-US"/>
          </w:rPr>
        </w:r>
      </w:ins>
    </w:p>
    <w:p>
      <w:pPr>
        <w:pStyle w:val="Normal"/>
        <w:jc w:val="left"/>
        <w:rPr>
          <w:sz w:val="22"/>
          <w:lang w:val="en-US"/>
          <w:ins w:id="11" w:author="Laura Kim" w:date="2005-07-21T09:39:00Z"/>
        </w:rPr>
      </w:pPr>
      <w:ins w:id="10" w:author="Laura Kim" w:date="2005-07-21T09:39:00Z">
        <w:r>
          <w:rPr>
            <w:sz w:val="22"/>
            <w:lang w:val="en-US"/>
          </w:rPr>
        </w:r>
      </w:ins>
    </w:p>
    <w:p>
      <w:pPr>
        <w:pStyle w:val="Normal"/>
        <w:jc w:val="left"/>
        <w:rPr>
          <w:rFonts w:ascii="CG Omega" w:hAnsi="CG Omega" w:cs="CG Omega"/>
          <w:sz w:val="22"/>
          <w:lang w:val="en-US"/>
          <w:del w:id="13" w:author="AKHAN" w:date="2005-07-08T09:04:00Z"/>
        </w:rPr>
      </w:pPr>
      <w:del w:id="12" w:author="AKHAN" w:date="2005-06-03T10:46:00Z">
        <w:r>
          <w:rPr>
            <w:sz w:val="22"/>
            <w:lang w:val="en-US"/>
          </w:rPr>
          <w:drawing>
            <wp:inline distT="0" distB="0" distL="0" distR="0">
              <wp:extent cx="5760720" cy="113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60720" cy="1138555"/>
                      </a:xfrm>
                      <a:prstGeom prst="rect">
                        <a:avLst/>
                      </a:prstGeom>
                    </pic:spPr>
                  </pic:pic>
                </a:graphicData>
              </a:graphic>
            </wp:inline>
          </w:drawing>
        </w:r>
      </w:del>
    </w:p>
    <w:p>
      <w:pPr>
        <w:pStyle w:val="Normal"/>
        <w:widowControl/>
        <w:bidi w:val="0"/>
        <w:jc w:val="left"/>
        <w:rPr>
          <w:rFonts w:ascii="CG Omega" w:hAnsi="CG Omega" w:cs="CG Omega"/>
          <w:sz w:val="22"/>
          <w:lang w:val="en-US"/>
          <w:del w:id="15" w:author="AKHAN" w:date="2005-07-08T09:04:00Z"/>
        </w:rPr>
      </w:pPr>
      <w:del w:id="14" w:author="AKHAN" w:date="2005-07-08T09:04:00Z">
        <w:r>
          <w:rPr>
            <w:rFonts w:cs="CG Omega" w:ascii="CG Omega" w:hAnsi="CG Omega"/>
            <w:sz w:val="22"/>
            <w:lang w:val="en-US"/>
          </w:rPr>
        </w:r>
      </w:del>
    </w:p>
    <w:p>
      <w:pPr>
        <w:pStyle w:val="Normal"/>
        <w:jc w:val="left"/>
        <w:rPr>
          <w:sz w:val="22"/>
          <w:lang w:val="en-US"/>
        </w:rPr>
      </w:pPr>
      <w:r>
        <w:rPr>
          <w:sz w:val="22"/>
          <w:lang w:val="en-US"/>
        </w:rPr>
      </w:r>
    </w:p>
    <w:p>
      <w:pPr>
        <w:pStyle w:val="Normal"/>
        <w:jc w:val="center"/>
        <w:rPr>
          <w:sz w:val="24"/>
          <w:lang w:val="en-US"/>
        </w:rPr>
      </w:pPr>
      <w:r>
        <w:rPr>
          <w:sz w:val="24"/>
          <w:lang w:val="en-US"/>
        </w:rPr>
      </w:r>
    </w:p>
    <w:p>
      <w:pPr>
        <w:pStyle w:val="Normal"/>
        <w:numPr>
          <w:ilvl w:val="0"/>
          <w:numId w:val="0"/>
        </w:numPr>
        <w:jc w:val="center"/>
        <w:outlineLvl w:val="0"/>
        <w:rPr>
          <w:sz w:val="22"/>
          <w:szCs w:val="22"/>
          <w:lang w:val="en-US"/>
          <w:ins w:id="19" w:author="Laura Kim" w:date="2005-07-18T14:41:00Z"/>
        </w:rPr>
      </w:pPr>
      <w:del w:id="16" w:author="AKHAN" w:date="2005-06-03T16:09:00Z">
        <w:r>
          <w:rPr>
            <w:caps/>
            <w:sz w:val="22"/>
            <w:szCs w:val="22"/>
            <w:lang w:val="en-US"/>
          </w:rPr>
          <w:delText>Warner Independent Pictures presents</w:delText>
        </w:r>
      </w:del>
      <w:ins w:id="17" w:author="AKHAN" w:date="2005-06-03T16:09:00Z">
        <w:r>
          <w:rPr>
            <w:caps/>
            <w:sz w:val="22"/>
            <w:szCs w:val="22"/>
            <w:lang w:val="en-US"/>
          </w:rPr>
          <w:t>W</w:t>
        </w:r>
      </w:ins>
      <w:ins w:id="18" w:author="AKHAN" w:date="2005-06-03T16:09:00Z">
        <w:r>
          <w:rPr>
            <w:sz w:val="22"/>
            <w:szCs w:val="22"/>
            <w:lang w:val="en-US"/>
          </w:rPr>
          <w:t xml:space="preserve">arner Independent Pictures </w:t>
        </w:r>
      </w:ins>
    </w:p>
    <w:p>
      <w:pPr>
        <w:pStyle w:val="Normal"/>
        <w:numPr>
          <w:ilvl w:val="0"/>
          <w:numId w:val="0"/>
        </w:numPr>
        <w:jc w:val="center"/>
        <w:outlineLvl w:val="0"/>
        <w:rPr>
          <w:rFonts w:ascii="Times New Roman" w:hAnsi="Times New Roman" w:cs="Times New Roman"/>
          <w:caps w:val="false"/>
          <w:smallCaps w:val="false"/>
          <w:sz w:val="22"/>
          <w:szCs w:val="22"/>
          <w:lang w:val="en-US"/>
          <w:ins w:id="21" w:author="AKHAN" w:date="2005-06-03T13:03:00Z"/>
        </w:rPr>
      </w:pPr>
      <w:ins w:id="20" w:author="AKHAN" w:date="2005-06-03T16:09:00Z">
        <w:r>
          <w:rPr>
            <w:sz w:val="22"/>
            <w:szCs w:val="22"/>
            <w:lang w:val="en-US"/>
          </w:rPr>
          <w:t>Presents</w:t>
        </w:r>
      </w:ins>
    </w:p>
    <w:p>
      <w:pPr>
        <w:pStyle w:val="Normal"/>
        <w:numPr>
          <w:ilvl w:val="0"/>
          <w:numId w:val="0"/>
        </w:numPr>
        <w:jc w:val="left"/>
        <w:outlineLvl w:val="0"/>
        <w:rPr>
          <w:rFonts w:ascii="Arial" w:hAnsi="Arial" w:cs="Arial"/>
          <w:caps/>
          <w:sz w:val="22"/>
          <w:szCs w:val="22"/>
          <w:lang w:val="en-US"/>
          <w:del w:id="23" w:author="AKHAN" w:date="2005-06-03T16:02:00Z"/>
        </w:rPr>
      </w:pPr>
      <w:del w:id="22" w:author="AKHAN" w:date="2005-06-03T16:02:00Z">
        <w:r>
          <w:rPr>
            <w:rFonts w:cs="Arial" w:ascii="Arial" w:hAnsi="Arial"/>
            <w:caps/>
            <w:sz w:val="22"/>
            <w:szCs w:val="22"/>
            <w:lang w:val="en-US"/>
          </w:rPr>
        </w:r>
      </w:del>
    </w:p>
    <w:p>
      <w:pPr>
        <w:pStyle w:val="Normal"/>
        <w:jc w:val="left"/>
        <w:rPr>
          <w:rFonts w:ascii="Antique Olive" w:hAnsi="Antique Olive" w:cs="Antique Olive"/>
          <w:caps/>
          <w:sz w:val="22"/>
          <w:szCs w:val="22"/>
          <w:lang w:val="en-US"/>
        </w:rPr>
      </w:pPr>
      <w:r>
        <w:rPr>
          <w:rFonts w:cs="Antique Olive" w:ascii="Antique Olive" w:hAnsi="Antique Olive"/>
          <w:caps/>
          <w:sz w:val="22"/>
          <w:szCs w:val="22"/>
          <w:lang w:val="en-US"/>
        </w:rPr>
      </w:r>
    </w:p>
    <w:p>
      <w:pPr>
        <w:pStyle w:val="Normal"/>
        <w:numPr>
          <w:ilvl w:val="0"/>
          <w:numId w:val="0"/>
        </w:numPr>
        <w:jc w:val="center"/>
        <w:outlineLvl w:val="0"/>
        <w:rPr>
          <w:rFonts w:ascii="Impact" w:hAnsi="Impact" w:eastAsia="Batang;바탕" w:cs="Impact"/>
          <w:sz w:val="112"/>
          <w:lang w:val="en-US"/>
          <w:ins w:id="24" w:author="AKHAN" w:date="2005-06-03T13:03:00Z"/>
        </w:rPr>
      </w:pPr>
      <w:r>
        <w:rPr>
          <w:rFonts w:eastAsia="Batang;바탕" w:cs="Impact" w:ascii="Impact" w:hAnsi="Impact"/>
          <w:sz w:val="112"/>
          <w:lang w:val="en-US"/>
        </w:rPr>
        <w:t>PARADISE  NOW</w:t>
      </w:r>
    </w:p>
    <w:p>
      <w:pPr>
        <w:pStyle w:val="Normal"/>
        <w:numPr>
          <w:ilvl w:val="0"/>
          <w:numId w:val="0"/>
        </w:numPr>
        <w:jc w:val="center"/>
        <w:outlineLvl w:val="0"/>
        <w:rPr>
          <w:rFonts w:ascii="Impact" w:hAnsi="Impact" w:eastAsia="Batang;바탕" w:cs="Impact"/>
          <w:sz w:val="40"/>
          <w:szCs w:val="40"/>
          <w:lang w:val="en-US"/>
        </w:rPr>
      </w:pPr>
      <w:r>
        <w:rPr>
          <w:rFonts w:eastAsia="Batang;바탕" w:cs="Impact" w:ascii="Impact" w:hAnsi="Impact"/>
          <w:sz w:val="40"/>
          <w:szCs w:val="40"/>
          <w:lang w:val="en-US"/>
        </w:rPr>
      </w:r>
    </w:p>
    <w:p>
      <w:pPr>
        <w:pStyle w:val="Normal"/>
        <w:jc w:val="center"/>
        <w:rPr>
          <w:rFonts w:ascii="Impact" w:hAnsi="Impact" w:eastAsia="Batang;바탕" w:cs="Impact"/>
          <w:sz w:val="22"/>
          <w:szCs w:val="40"/>
          <w:lang w:val="en-US"/>
          <w:del w:id="26" w:author="AKHAN" w:date="2005-06-03T16:02:00Z"/>
        </w:rPr>
      </w:pPr>
      <w:del w:id="25" w:author="AKHAN" w:date="2005-06-03T16:02:00Z">
        <w:r>
          <w:rPr>
            <w:rFonts w:eastAsia="Batang;바탕" w:cs="Impact" w:ascii="Impact" w:hAnsi="Impact"/>
            <w:sz w:val="22"/>
            <w:szCs w:val="40"/>
            <w:lang w:val="en-US"/>
          </w:rPr>
        </w:r>
      </w:del>
    </w:p>
    <w:p>
      <w:pPr>
        <w:pStyle w:val="Normal"/>
        <w:jc w:val="center"/>
        <w:rPr>
          <w:sz w:val="22"/>
          <w:lang w:val="en-US"/>
          <w:ins w:id="28" w:author="AKHAN" w:date="2005-08-19T11:58:00Z"/>
        </w:rPr>
      </w:pPr>
      <w:ins w:id="27" w:author="AKHAN" w:date="2005-08-19T11:58:00Z">
        <w:r>
          <w:rPr>
            <w:sz w:val="22"/>
            <w:lang w:val="en-US"/>
          </w:rPr>
        </w:r>
      </w:ins>
    </w:p>
    <w:p>
      <w:pPr>
        <w:pStyle w:val="Normal"/>
        <w:jc w:val="center"/>
        <w:rPr>
          <w:sz w:val="22"/>
          <w:lang w:val="en-US"/>
          <w:del w:id="30" w:author="Laura Kim" w:date="2005-07-18T14:41:00Z"/>
        </w:rPr>
      </w:pPr>
      <w:del w:id="29" w:author="Laura Kim" w:date="2005-07-18T14:41:00Z">
        <w:r>
          <w:rPr>
            <w:sz w:val="22"/>
            <w:lang w:val="en-US"/>
          </w:rPr>
        </w:r>
      </w:del>
    </w:p>
    <w:p>
      <w:pPr>
        <w:pStyle w:val="Normal"/>
        <w:jc w:val="center"/>
        <w:rPr>
          <w:sz w:val="22"/>
          <w:lang w:val="en-US"/>
          <w:del w:id="32" w:author="AKHAN" w:date="2005-06-03T11:59:00Z"/>
        </w:rPr>
      </w:pPr>
      <w:del w:id="31" w:author="AKHAN" w:date="2005-06-03T11:59:00Z">
        <w:r>
          <w:rPr>
            <w:sz w:val="22"/>
            <w:lang w:val="en-US"/>
          </w:rPr>
          <w:delText>by Hany Abu-Assad</w:delText>
        </w:r>
      </w:del>
    </w:p>
    <w:p>
      <w:pPr>
        <w:pStyle w:val="Normal"/>
        <w:jc w:val="center"/>
        <w:rPr>
          <w:sz w:val="22"/>
          <w:lang w:val="en-US"/>
          <w:del w:id="34" w:author="AKHAN" w:date="2005-06-03T16:10:00Z"/>
        </w:rPr>
      </w:pPr>
      <w:del w:id="33" w:author="AKHAN" w:date="2005-06-03T16:10:00Z">
        <w:r>
          <w:rPr>
            <w:sz w:val="22"/>
            <w:lang w:val="en-US"/>
          </w:rPr>
        </w:r>
      </w:del>
    </w:p>
    <w:p>
      <w:pPr>
        <w:pStyle w:val="Normal"/>
        <w:jc w:val="center"/>
        <w:rPr>
          <w:sz w:val="22"/>
          <w:lang w:val="en-US"/>
        </w:rPr>
      </w:pPr>
      <w:r>
        <w:rPr>
          <w:sz w:val="22"/>
          <w:lang w:val="en-US"/>
        </w:rPr>
      </w:r>
    </w:p>
    <w:p>
      <w:pPr>
        <w:pStyle w:val="Normal"/>
        <w:numPr>
          <w:ilvl w:val="0"/>
          <w:numId w:val="0"/>
        </w:numPr>
        <w:jc w:val="center"/>
        <w:outlineLvl w:val="0"/>
        <w:rPr>
          <w:sz w:val="22"/>
          <w:szCs w:val="22"/>
          <w:lang w:val="en-US"/>
          <w:ins w:id="36" w:author="AKHAN" w:date="2005-06-03T16:03:00Z"/>
        </w:rPr>
      </w:pPr>
      <w:ins w:id="35" w:author="AKHAN" w:date="2005-06-03T16:03:00Z">
        <w:r>
          <w:rPr>
            <w:sz w:val="22"/>
            <w:szCs w:val="22"/>
            <w:lang w:val="en-US"/>
          </w:rPr>
          <w:t>Palestine/Netherlands/Germany/France – 2005</w:t>
        </w:r>
      </w:ins>
    </w:p>
    <w:p>
      <w:pPr>
        <w:pStyle w:val="Normal"/>
        <w:numPr>
          <w:ilvl w:val="0"/>
          <w:numId w:val="0"/>
        </w:numPr>
        <w:jc w:val="left"/>
        <w:outlineLvl w:val="0"/>
        <w:rPr>
          <w:sz w:val="22"/>
          <w:szCs w:val="22"/>
          <w:lang w:val="en-US"/>
          <w:ins w:id="38" w:author="AKHAN" w:date="2005-06-03T16:03:00Z"/>
        </w:rPr>
      </w:pPr>
      <w:ins w:id="37" w:author="AKHAN" w:date="2005-06-03T16:03:00Z">
        <w:r>
          <w:rPr>
            <w:sz w:val="22"/>
            <w:szCs w:val="22"/>
            <w:lang w:val="en-US"/>
          </w:rPr>
        </w:r>
      </w:ins>
    </w:p>
    <w:p>
      <w:pPr>
        <w:pStyle w:val="Normal"/>
        <w:numPr>
          <w:ilvl w:val="0"/>
          <w:numId w:val="0"/>
        </w:numPr>
        <w:jc w:val="center"/>
        <w:outlineLvl w:val="0"/>
        <w:rPr>
          <w:sz w:val="22"/>
          <w:szCs w:val="22"/>
          <w:lang w:val="en-US"/>
          <w:ins w:id="40" w:author="Laura Kim" w:date="2005-07-18T14:41:00Z"/>
        </w:rPr>
      </w:pPr>
      <w:ins w:id="39" w:author="Laura Kim" w:date="2005-07-18T14:41:00Z">
        <w:r>
          <w:rPr>
            <w:sz w:val="22"/>
            <w:szCs w:val="22"/>
            <w:lang w:val="en-US"/>
          </w:rPr>
        </w:r>
      </w:ins>
    </w:p>
    <w:p>
      <w:pPr>
        <w:pStyle w:val="Normal"/>
        <w:numPr>
          <w:ilvl w:val="0"/>
          <w:numId w:val="0"/>
        </w:numPr>
        <w:jc w:val="center"/>
        <w:outlineLvl w:val="0"/>
        <w:rPr>
          <w:sz w:val="22"/>
          <w:szCs w:val="22"/>
          <w:lang w:val="en-US"/>
          <w:ins w:id="42" w:author="Laura Kim" w:date="2005-07-18T14:41:00Z"/>
        </w:rPr>
      </w:pPr>
      <w:ins w:id="41" w:author="Laura Kim" w:date="2005-07-18T14:41:00Z">
        <w:r>
          <w:rPr>
            <w:sz w:val="22"/>
            <w:szCs w:val="22"/>
            <w:lang w:val="en-US"/>
          </w:rPr>
        </w:r>
      </w:ins>
    </w:p>
    <w:p>
      <w:pPr>
        <w:pStyle w:val="Normal"/>
        <w:numPr>
          <w:ilvl w:val="0"/>
          <w:numId w:val="0"/>
        </w:numPr>
        <w:jc w:val="center"/>
        <w:outlineLvl w:val="0"/>
        <w:rPr>
          <w:sz w:val="22"/>
          <w:szCs w:val="22"/>
          <w:lang w:val="en-US"/>
          <w:ins w:id="44" w:author="AKHAN" w:date="2005-06-03T16:03:00Z"/>
        </w:rPr>
      </w:pPr>
      <w:ins w:id="43" w:author="AKHAN" w:date="2005-06-03T16:03:00Z">
        <w:r>
          <w:rPr>
            <w:sz w:val="22"/>
            <w:szCs w:val="22"/>
            <w:lang w:val="en-US"/>
          </w:rPr>
        </w:r>
      </w:ins>
    </w:p>
    <w:p>
      <w:pPr>
        <w:pStyle w:val="Normal"/>
        <w:numPr>
          <w:ilvl w:val="0"/>
          <w:numId w:val="0"/>
        </w:numPr>
        <w:jc w:val="center"/>
        <w:outlineLvl w:val="0"/>
        <w:rPr>
          <w:sz w:val="22"/>
          <w:szCs w:val="22"/>
          <w:lang w:val="en-US"/>
          <w:ins w:id="46" w:author="AKHAN" w:date="2005-06-03T16:03:00Z"/>
        </w:rPr>
      </w:pPr>
      <w:ins w:id="45" w:author="AKHAN" w:date="2005-06-03T16:03:00Z">
        <w:r>
          <w:rPr>
            <w:sz w:val="22"/>
            <w:szCs w:val="22"/>
            <w:lang w:val="en-US"/>
          </w:rPr>
          <w:t>Directed by Hany Abu-Assad</w:t>
        </w:r>
      </w:ins>
    </w:p>
    <w:p>
      <w:pPr>
        <w:pStyle w:val="Normal"/>
        <w:numPr>
          <w:ilvl w:val="0"/>
          <w:numId w:val="0"/>
        </w:numPr>
        <w:jc w:val="center"/>
        <w:outlineLvl w:val="0"/>
        <w:rPr>
          <w:sz w:val="22"/>
          <w:szCs w:val="22"/>
          <w:lang w:val="en-US"/>
          <w:del w:id="48" w:author="Laura Kim" w:date="2005-07-18T14:41:00Z"/>
        </w:rPr>
      </w:pPr>
      <w:del w:id="47" w:author="Laura Kim" w:date="2005-07-18T14:41:00Z">
        <w:r>
          <w:rPr>
            <w:sz w:val="22"/>
            <w:szCs w:val="22"/>
            <w:lang w:val="en-US"/>
          </w:rPr>
        </w:r>
      </w:del>
    </w:p>
    <w:p>
      <w:pPr>
        <w:pStyle w:val="Normal"/>
        <w:numPr>
          <w:ilvl w:val="0"/>
          <w:numId w:val="0"/>
        </w:numPr>
        <w:jc w:val="center"/>
        <w:outlineLvl w:val="0"/>
        <w:rPr>
          <w:sz w:val="22"/>
          <w:szCs w:val="22"/>
          <w:lang w:val="en-US"/>
          <w:ins w:id="50" w:author="AKHAN" w:date="2005-06-03T16:03:00Z"/>
        </w:rPr>
      </w:pPr>
      <w:ins w:id="49" w:author="AKHAN" w:date="2005-06-03T16:03:00Z">
        <w:r>
          <w:rPr>
            <w:sz w:val="22"/>
            <w:szCs w:val="22"/>
            <w:lang w:val="en-US"/>
          </w:rPr>
          <w:t>Written by Hany Abu-Assad &amp; Bero Beyer</w:t>
        </w:r>
      </w:ins>
    </w:p>
    <w:p>
      <w:pPr>
        <w:pStyle w:val="Normal"/>
        <w:numPr>
          <w:ilvl w:val="0"/>
          <w:numId w:val="0"/>
        </w:numPr>
        <w:jc w:val="center"/>
        <w:outlineLvl w:val="0"/>
        <w:rPr>
          <w:sz w:val="22"/>
          <w:szCs w:val="22"/>
          <w:lang w:val="en-US"/>
          <w:del w:id="52" w:author="Laura Kim" w:date="2005-07-18T14:41:00Z"/>
        </w:rPr>
      </w:pPr>
      <w:del w:id="51" w:author="Laura Kim" w:date="2005-07-18T14:41:00Z">
        <w:r>
          <w:rPr>
            <w:sz w:val="22"/>
            <w:szCs w:val="22"/>
            <w:lang w:val="en-US"/>
          </w:rPr>
        </w:r>
      </w:del>
    </w:p>
    <w:p>
      <w:pPr>
        <w:pStyle w:val="Normal"/>
        <w:numPr>
          <w:ilvl w:val="0"/>
          <w:numId w:val="0"/>
        </w:numPr>
        <w:jc w:val="center"/>
        <w:outlineLvl w:val="0"/>
        <w:rPr>
          <w:sz w:val="22"/>
          <w:szCs w:val="22"/>
          <w:lang w:val="en-US"/>
          <w:ins w:id="54" w:author="AKHAN" w:date="2005-06-03T16:03:00Z"/>
        </w:rPr>
      </w:pPr>
      <w:ins w:id="53" w:author="AKHAN" w:date="2005-06-03T16:03:00Z">
        <w:r>
          <w:rPr>
            <w:sz w:val="22"/>
            <w:szCs w:val="22"/>
            <w:lang w:val="en-US"/>
          </w:rPr>
          <w:t>Starring Kais Nashef, Ali Suliman, Lubna Azabal</w:t>
        </w:r>
      </w:ins>
    </w:p>
    <w:p>
      <w:pPr>
        <w:pStyle w:val="Normal"/>
        <w:numPr>
          <w:ilvl w:val="0"/>
          <w:numId w:val="0"/>
        </w:numPr>
        <w:jc w:val="left"/>
        <w:outlineLvl w:val="0"/>
        <w:rPr>
          <w:sz w:val="22"/>
          <w:szCs w:val="22"/>
          <w:lang w:val="en-US"/>
          <w:ins w:id="56" w:author="AKHAN" w:date="2005-06-03T16:03:00Z"/>
        </w:rPr>
      </w:pPr>
      <w:ins w:id="55" w:author="AKHAN" w:date="2005-06-03T16:03:00Z">
        <w:r>
          <w:rPr>
            <w:sz w:val="22"/>
            <w:szCs w:val="22"/>
            <w:lang w:val="en-US"/>
          </w:rPr>
        </w:r>
      </w:ins>
    </w:p>
    <w:p>
      <w:pPr>
        <w:pStyle w:val="Normal"/>
        <w:numPr>
          <w:ilvl w:val="0"/>
          <w:numId w:val="0"/>
        </w:numPr>
        <w:jc w:val="left"/>
        <w:outlineLvl w:val="0"/>
        <w:rPr>
          <w:sz w:val="22"/>
          <w:szCs w:val="22"/>
          <w:lang w:val="en-US"/>
          <w:del w:id="58" w:author="Laura Kim" w:date="2005-07-18T14:41:00Z"/>
        </w:rPr>
      </w:pPr>
      <w:del w:id="57" w:author="Laura Kim" w:date="2005-07-18T14:41:00Z">
        <w:r>
          <w:rPr>
            <w:sz w:val="22"/>
            <w:szCs w:val="22"/>
            <w:lang w:val="en-US"/>
          </w:rPr>
        </w:r>
      </w:del>
    </w:p>
    <w:p>
      <w:pPr>
        <w:pStyle w:val="Normal"/>
        <w:numPr>
          <w:ilvl w:val="0"/>
          <w:numId w:val="0"/>
        </w:numPr>
        <w:jc w:val="center"/>
        <w:outlineLvl w:val="0"/>
        <w:rPr>
          <w:sz w:val="22"/>
          <w:szCs w:val="22"/>
          <w:lang w:val="en-US"/>
          <w:ins w:id="61" w:author="AKHAN" w:date="2005-06-03T16:10:00Z"/>
        </w:rPr>
      </w:pPr>
      <w:ins w:id="59" w:author="AKHAN" w:date="2005-06-03T16:03:00Z">
        <w:r>
          <w:rPr>
            <w:sz w:val="22"/>
            <w:szCs w:val="22"/>
            <w:lang w:val="en-US"/>
          </w:rPr>
          <w:t>A production of Augustus Film</w:t>
        </w:r>
      </w:ins>
      <w:ins w:id="60" w:author="AKHAN" w:date="2005-06-03T16:06:00Z">
        <w:r>
          <w:rPr>
            <w:sz w:val="22"/>
            <w:szCs w:val="22"/>
            <w:lang w:val="en-US"/>
          </w:rPr>
          <w:t xml:space="preserve"> </w:t>
        </w:r>
      </w:ins>
    </w:p>
    <w:p>
      <w:pPr>
        <w:pStyle w:val="Normal"/>
        <w:numPr>
          <w:ilvl w:val="0"/>
          <w:numId w:val="0"/>
        </w:numPr>
        <w:jc w:val="center"/>
        <w:outlineLvl w:val="0"/>
        <w:rPr>
          <w:ins w:id="67" w:author="AKHAN" w:date="2005-06-03T16:04:00Z"/>
        </w:rPr>
      </w:pPr>
      <w:ins w:id="62" w:author="AKHAN" w:date="2005-06-03T16:04:00Z">
        <w:r>
          <w:rPr>
            <w:sz w:val="22"/>
            <w:szCs w:val="22"/>
            <w:lang w:val="en-US"/>
          </w:rPr>
          <w:t>with Lama Films, Razor Film, Lumen Films, Arte France Cinema</w:t>
        </w:r>
      </w:ins>
      <w:ins w:id="63" w:author="Laura Kim" w:date="2005-07-20T17:59:00Z">
        <w:r>
          <w:rPr>
            <w:sz w:val="22"/>
            <w:szCs w:val="22"/>
            <w:lang w:val="en-US"/>
          </w:rPr>
          <w:t xml:space="preserve"> and</w:t>
        </w:r>
      </w:ins>
      <w:ins w:id="64" w:author="AKHAN" w:date="2005-06-03T16:04:00Z">
        <w:del w:id="65" w:author="Laura Kim" w:date="2005-07-20T17:59:00Z">
          <w:r>
            <w:rPr>
              <w:sz w:val="22"/>
              <w:szCs w:val="22"/>
              <w:lang w:val="en-US"/>
            </w:rPr>
            <w:delText>,</w:delText>
          </w:r>
        </w:del>
      </w:ins>
      <w:ins w:id="66" w:author="AKHAN" w:date="2005-06-03T16:04:00Z">
        <w:r>
          <w:rPr>
            <w:sz w:val="22"/>
            <w:szCs w:val="22"/>
            <w:lang w:val="en-US"/>
          </w:rPr>
          <w:t xml:space="preserve"> Hazazah Film</w:t>
        </w:r>
      </w:ins>
    </w:p>
    <w:p>
      <w:pPr>
        <w:pStyle w:val="Normal"/>
        <w:numPr>
          <w:ilvl w:val="0"/>
          <w:numId w:val="0"/>
        </w:numPr>
        <w:jc w:val="center"/>
        <w:outlineLvl w:val="0"/>
        <w:rPr>
          <w:sz w:val="22"/>
          <w:szCs w:val="22"/>
          <w:lang w:val="en-US"/>
          <w:ins w:id="69" w:author="AKHAN" w:date="2005-06-03T16:04:00Z"/>
        </w:rPr>
      </w:pPr>
      <w:ins w:id="68" w:author="AKHAN" w:date="2005-06-03T16:04:00Z">
        <w:r>
          <w:rPr>
            <w:sz w:val="22"/>
            <w:szCs w:val="22"/>
            <w:lang w:val="en-US"/>
          </w:rPr>
        </w:r>
      </w:ins>
    </w:p>
    <w:p>
      <w:pPr>
        <w:pStyle w:val="Normal"/>
        <w:jc w:val="center"/>
        <w:rPr>
          <w:sz w:val="22"/>
          <w:szCs w:val="22"/>
          <w:lang w:val="en-US"/>
          <w:ins w:id="71" w:author="AKHAN" w:date="2005-06-03T16:04:00Z"/>
        </w:rPr>
      </w:pPr>
      <w:ins w:id="70" w:author="AKHAN" w:date="2005-06-03T16:04:00Z">
        <w:r>
          <w:rPr>
            <w:sz w:val="22"/>
            <w:szCs w:val="22"/>
            <w:lang w:val="en-US"/>
          </w:rPr>
          <w:t xml:space="preserve">Produced with the support of Nederlands Fonds Voor De Film, </w:t>
        </w:r>
      </w:ins>
    </w:p>
    <w:p>
      <w:pPr>
        <w:pStyle w:val="Normal"/>
        <w:jc w:val="center"/>
        <w:rPr>
          <w:sz w:val="22"/>
          <w:szCs w:val="22"/>
          <w:lang w:val="en-US"/>
          <w:ins w:id="73" w:author="AKHAN" w:date="2005-06-03T16:04:00Z"/>
        </w:rPr>
      </w:pPr>
      <w:ins w:id="72" w:author="AKHAN" w:date="2005-06-03T16:04:00Z">
        <w:r>
          <w:rPr>
            <w:sz w:val="22"/>
            <w:szCs w:val="22"/>
            <w:lang w:val="en-US"/>
          </w:rPr>
          <w:t xml:space="preserve">Filmstiftung Nordrhein-Westfalen, Eurimages, Medienboard Berlin-Brandenburg, </w:t>
        </w:r>
      </w:ins>
    </w:p>
    <w:p>
      <w:pPr>
        <w:pStyle w:val="Normal"/>
        <w:numPr>
          <w:ilvl w:val="0"/>
          <w:numId w:val="0"/>
        </w:numPr>
        <w:jc w:val="center"/>
        <w:outlineLvl w:val="0"/>
        <w:rPr>
          <w:sz w:val="22"/>
          <w:szCs w:val="22"/>
          <w:lang w:val="en-US"/>
          <w:del w:id="81" w:author="AKHAN" w:date="2005-06-03T16:03:00Z"/>
        </w:rPr>
      </w:pPr>
      <w:ins w:id="74" w:author="AKHAN" w:date="2005-06-03T16:04:00Z">
        <w:r>
          <w:rPr>
            <w:sz w:val="22"/>
            <w:szCs w:val="22"/>
            <w:lang w:val="en-US"/>
          </w:rPr>
          <w:t>I2I Preparatory Action of the European Community</w:t>
        </w:r>
      </w:ins>
      <w:ins w:id="75" w:author="AKHAN" w:date="2005-06-03T16:04:00Z">
        <w:del w:id="76" w:author="Laura Kim" w:date="2005-07-20T17:59:00Z">
          <w:r>
            <w:rPr>
              <w:sz w:val="22"/>
              <w:szCs w:val="22"/>
              <w:lang w:val="en-US"/>
            </w:rPr>
            <w:delText>,</w:delText>
          </w:r>
        </w:del>
      </w:ins>
      <w:ins w:id="77" w:author="Laura Kim" w:date="2005-07-20T17:59:00Z">
        <w:r>
          <w:rPr>
            <w:sz w:val="22"/>
            <w:szCs w:val="22"/>
            <w:lang w:val="en-US"/>
          </w:rPr>
          <w:t xml:space="preserve"> and</w:t>
        </w:r>
      </w:ins>
      <w:ins w:id="78" w:author="AKHAN" w:date="2005-06-03T16:04:00Z">
        <w:r>
          <w:rPr>
            <w:sz w:val="22"/>
            <w:szCs w:val="22"/>
            <w:lang w:val="en-US"/>
          </w:rPr>
          <w:t xml:space="preserve"> World Cinema Fund</w:t>
        </w:r>
      </w:ins>
      <w:del w:id="79" w:author="AKHAN" w:date="2005-06-03T12:42:00Z">
        <w:r>
          <w:rPr>
            <w:sz w:val="22"/>
            <w:szCs w:val="22"/>
            <w:lang w:val="en-US"/>
          </w:rPr>
          <w:delText>Palestine/Netherlands/Germany/France</w:delText>
        </w:r>
      </w:del>
      <w:del w:id="80" w:author="AKHAN" w:date="2005-06-03T16:03:00Z">
        <w:r>
          <w:rPr>
            <w:sz w:val="22"/>
            <w:szCs w:val="22"/>
            <w:lang w:val="en-US"/>
          </w:rPr>
          <w:delText xml:space="preserve"> – 2005</w:delText>
        </w:r>
      </w:del>
    </w:p>
    <w:p>
      <w:pPr>
        <w:pStyle w:val="Normal"/>
        <w:widowControl/>
        <w:numPr>
          <w:ilvl w:val="0"/>
          <w:numId w:val="0"/>
        </w:numPr>
        <w:bidi w:val="0"/>
        <w:jc w:val="center"/>
        <w:outlineLvl w:val="0"/>
        <w:rPr>
          <w:sz w:val="22"/>
          <w:szCs w:val="22"/>
          <w:lang w:val="en-US"/>
        </w:rPr>
      </w:pPr>
      <w:r>
        <w:rPr>
          <w:sz w:val="22"/>
          <w:szCs w:val="22"/>
          <w:lang w:val="en-US"/>
        </w:rPr>
      </w:r>
    </w:p>
    <w:p>
      <w:pPr>
        <w:pStyle w:val="Normal"/>
        <w:rPr>
          <w:sz w:val="28"/>
          <w:szCs w:val="28"/>
          <w:lang w:val="en-US"/>
          <w:del w:id="83" w:author="AKHAN" w:date="2005-06-03T16:05:00Z"/>
        </w:rPr>
      </w:pPr>
      <w:del w:id="82" w:author="AKHAN" w:date="2005-06-03T16:05:00Z">
        <w:r>
          <w:rPr>
            <w:sz w:val="28"/>
            <w:szCs w:val="28"/>
            <w:lang w:val="en-US"/>
          </w:rPr>
        </w:r>
      </w:del>
    </w:p>
    <w:p>
      <w:pPr>
        <w:pStyle w:val="Normal"/>
        <w:jc w:val="center"/>
        <w:rPr>
          <w:sz w:val="28"/>
          <w:szCs w:val="28"/>
          <w:lang w:val="en-US"/>
          <w:ins w:id="85" w:author="Laura Kim" w:date="2005-07-18T14:41:00Z"/>
        </w:rPr>
      </w:pPr>
      <w:ins w:id="84" w:author="Laura Kim" w:date="2005-07-18T14:41:00Z">
        <w:r>
          <w:rPr>
            <w:sz w:val="28"/>
            <w:szCs w:val="28"/>
            <w:lang w:val="en-US"/>
          </w:rPr>
        </w:r>
      </w:ins>
    </w:p>
    <w:p>
      <w:pPr>
        <w:pStyle w:val="Normal"/>
        <w:jc w:val="center"/>
        <w:rPr>
          <w:sz w:val="28"/>
          <w:szCs w:val="28"/>
          <w:lang w:val="en-US"/>
          <w:del w:id="87" w:author="AKHAN" w:date="2005-07-25T17:25:00Z"/>
        </w:rPr>
      </w:pPr>
      <w:del w:id="86" w:author="AKHAN" w:date="2005-07-25T17:25:00Z">
        <w:r>
          <w:rPr>
            <w:sz w:val="28"/>
            <w:szCs w:val="28"/>
            <w:lang w:val="en-US"/>
          </w:rPr>
        </w:r>
      </w:del>
    </w:p>
    <w:p>
      <w:pPr>
        <w:pStyle w:val="Normal"/>
        <w:rPr>
          <w:sz w:val="28"/>
          <w:szCs w:val="28"/>
          <w:lang w:val="en-US"/>
          <w:ins w:id="89" w:author="Laura Kim" w:date="2005-07-18T14:41:00Z"/>
        </w:rPr>
      </w:pPr>
      <w:ins w:id="88" w:author="Laura Kim" w:date="2005-07-18T14:41:00Z">
        <w:r>
          <w:rPr>
            <w:sz w:val="28"/>
            <w:szCs w:val="28"/>
            <w:lang w:val="en-US"/>
          </w:rPr>
        </w:r>
      </w:ins>
    </w:p>
    <w:p>
      <w:pPr>
        <w:pStyle w:val="Normal"/>
        <w:rPr>
          <w:rFonts w:ascii="Times New Roman" w:hAnsi="Times New Roman" w:cs="Times New Roman"/>
          <w:sz w:val="28"/>
          <w:szCs w:val="28"/>
          <w:lang w:val="en-US"/>
          <w:del w:id="91" w:author="AKHAN" w:date="2005-06-03T13:03:00Z"/>
        </w:rPr>
      </w:pPr>
      <w:del w:id="90" w:author="AKHAN" w:date="2005-06-03T13:03:00Z">
        <w:r>
          <w:rPr>
            <w:rFonts w:cs="Times New Roman"/>
            <w:sz w:val="28"/>
            <w:szCs w:val="28"/>
            <w:lang w:val="en-US"/>
          </w:rPr>
        </w:r>
      </w:del>
    </w:p>
    <w:p>
      <w:pPr>
        <w:pStyle w:val="Normal"/>
        <w:rPr>
          <w:rFonts w:ascii="Times New Roman" w:hAnsi="Times New Roman" w:cs="Times New Roman"/>
          <w:sz w:val="28"/>
          <w:szCs w:val="28"/>
          <w:lang w:val="en-US"/>
          <w:del w:id="93" w:author="AKHAN" w:date="2005-06-03T16:10:00Z"/>
        </w:rPr>
      </w:pPr>
      <w:del w:id="92" w:author="AKHAN" w:date="2005-06-03T16:10:00Z">
        <w:r>
          <w:rPr>
            <w:rFonts w:cs="Times New Roman"/>
            <w:sz w:val="28"/>
            <w:szCs w:val="28"/>
            <w:lang w:val="en-US"/>
          </w:rPr>
        </w:r>
      </w:del>
    </w:p>
    <w:p>
      <w:pPr>
        <w:pStyle w:val="Normal"/>
        <w:rPr>
          <w:sz w:val="28"/>
          <w:szCs w:val="28"/>
          <w:lang w:val="en-US"/>
        </w:rPr>
      </w:pPr>
      <w:r>
        <w:rPr>
          <w:sz w:val="28"/>
          <w:szCs w:val="28"/>
          <w:lang w:val="en-US"/>
        </w:rPr>
      </w:r>
    </w:p>
    <w:p>
      <w:pPr>
        <w:pStyle w:val="Normal"/>
        <w:numPr>
          <w:ilvl w:val="0"/>
          <w:numId w:val="0"/>
        </w:numPr>
        <w:outlineLvl w:val="0"/>
        <w:rPr>
          <w:sz w:val="22"/>
          <w:szCs w:val="22"/>
          <w:lang w:val="en-US"/>
          <w:del w:id="95" w:author="AKHAN" w:date="2005-06-03T12:55:00Z"/>
        </w:rPr>
      </w:pPr>
      <w:r>
        <w:rPr>
          <w:sz w:val="22"/>
          <w:szCs w:val="22"/>
          <w:lang w:val="en-US"/>
        </w:rPr>
        <w:t>Running Time: 90 minutes</w:t>
      </w:r>
      <w:ins w:id="94" w:author="AKHAN" w:date="2005-06-03T12:55:00Z">
        <w:r>
          <w:rPr>
            <w:rFonts w:cs="Times New Roman"/>
            <w:sz w:val="22"/>
            <w:szCs w:val="22"/>
            <w:lang w:val="en-US"/>
          </w:rPr>
          <w:t xml:space="preserve">  </w:t>
        </w:r>
      </w:ins>
    </w:p>
    <w:p>
      <w:pPr>
        <w:pStyle w:val="Normal"/>
        <w:numPr>
          <w:ilvl w:val="0"/>
          <w:numId w:val="0"/>
        </w:numPr>
        <w:outlineLvl w:val="0"/>
        <w:rPr>
          <w:sz w:val="22"/>
          <w:szCs w:val="22"/>
          <w:lang w:val="en-US"/>
        </w:rPr>
      </w:pPr>
      <w:r>
        <w:rPr>
          <w:sz w:val="22"/>
          <w:szCs w:val="22"/>
          <w:lang w:val="en-US"/>
        </w:rPr>
        <w:t>Aspect Ratio: 2:35</w:t>
      </w:r>
      <w:ins w:id="96" w:author="AKHAN" w:date="2005-06-03T12:56:00Z">
        <w:r>
          <w:rPr>
            <w:rFonts w:cs="Times New Roman"/>
            <w:sz w:val="22"/>
            <w:szCs w:val="22"/>
            <w:lang w:val="en-US"/>
          </w:rPr>
          <w:tab/>
          <w:tab/>
        </w:r>
      </w:ins>
      <w:ins w:id="97" w:author="AKHAN" w:date="2005-06-03T18:08:00Z">
        <w:r>
          <w:rPr>
            <w:sz w:val="22"/>
            <w:szCs w:val="22"/>
            <w:lang w:val="en-US"/>
          </w:rPr>
          <w:tab/>
        </w:r>
      </w:ins>
      <w:ins w:id="98" w:author="AKHAN" w:date="2005-06-03T12:56:00Z">
        <w:r>
          <w:rPr>
            <w:rFonts w:cs="Times New Roman"/>
            <w:sz w:val="22"/>
            <w:szCs w:val="22"/>
            <w:lang w:val="en-US"/>
          </w:rPr>
          <w:t xml:space="preserve">Photos:  </w:t>
        </w:r>
      </w:ins>
      <w:ins w:id="99" w:author="Laura Kim" w:date="2005-07-18T14:41:00Z">
        <w:r>
          <w:rPr>
            <w:sz w:val="22"/>
            <w:szCs w:val="22"/>
            <w:lang w:val="en-US"/>
          </w:rPr>
          <w:t xml:space="preserve">     </w:t>
        </w:r>
      </w:ins>
      <w:hyperlink r:id="rId6">
        <w:ins w:id="100" w:author="AKHAN" w:date="2005-06-03T12:56:00Z">
          <w:r>
            <w:rPr>
              <w:rStyle w:val="InternetLink"/>
              <w:rFonts w:cs="Times New Roman"/>
              <w:color w:val="000000"/>
              <w:sz w:val="22"/>
              <w:szCs w:val="22"/>
              <w:lang w:val="en-US"/>
            </w:rPr>
            <w:t>www.warnerindependent.com/pub</w:t>
          </w:r>
        </w:ins>
      </w:hyperlink>
    </w:p>
    <w:p>
      <w:pPr>
        <w:pStyle w:val="Normal"/>
        <w:rPr>
          <w:sz w:val="22"/>
          <w:szCs w:val="22"/>
          <w:lang w:val="en-US"/>
          <w:del w:id="102" w:author="AKHAN" w:date="2005-06-03T12:56:00Z"/>
        </w:rPr>
      </w:pPr>
      <w:r>
        <w:rPr>
          <w:sz w:val="22"/>
          <w:szCs w:val="22"/>
          <w:lang w:val="en-US"/>
        </w:rPr>
        <w:t>Color, Scope</w:t>
      </w:r>
      <w:ins w:id="101" w:author="AKHAN" w:date="2005-06-03T12:56:00Z">
        <w:r>
          <w:rPr>
            <w:rFonts w:cs="Times New Roman"/>
            <w:sz w:val="22"/>
            <w:szCs w:val="22"/>
            <w:lang w:val="en-US"/>
          </w:rPr>
          <w:t xml:space="preserve">   </w:t>
        </w:r>
      </w:ins>
    </w:p>
    <w:p>
      <w:pPr>
        <w:pStyle w:val="Normal"/>
        <w:rPr>
          <w:sz w:val="22"/>
          <w:szCs w:val="22"/>
          <w:lang w:val="en-US"/>
          <w:del w:id="108" w:author="AKHAN" w:date="2005-06-03T16:03:00Z"/>
        </w:rPr>
      </w:pPr>
      <w:r>
        <w:rPr>
          <w:sz w:val="22"/>
          <w:szCs w:val="22"/>
          <w:lang w:val="en-US"/>
        </w:rPr>
        <w:t>Sound Format: Dolby SR</w:t>
      </w:r>
      <w:del w:id="103" w:author="AKHAN" w:date="2005-08-15T14:05:00Z">
        <w:r>
          <w:rPr>
            <w:sz w:val="22"/>
            <w:szCs w:val="22"/>
            <w:lang w:val="en-US"/>
          </w:rPr>
          <w:delText>D</w:delText>
        </w:r>
      </w:del>
      <w:ins w:id="104" w:author="AKHAN" w:date="2005-06-03T12:56:00Z">
        <w:r>
          <w:rPr>
            <w:rFonts w:cs="Times New Roman"/>
            <w:sz w:val="22"/>
            <w:szCs w:val="22"/>
            <w:lang w:val="en-US"/>
          </w:rPr>
          <w:tab/>
          <w:tab/>
        </w:r>
      </w:ins>
      <w:ins w:id="105" w:author="AKHAN" w:date="2005-06-03T18:08:00Z">
        <w:r>
          <w:rPr>
            <w:sz w:val="22"/>
            <w:szCs w:val="22"/>
            <w:lang w:val="en-US"/>
          </w:rPr>
          <w:tab/>
        </w:r>
      </w:ins>
      <w:ins w:id="106" w:author="AKHAN" w:date="2005-06-03T12:56:00Z">
        <w:r>
          <w:rPr>
            <w:rFonts w:cs="Times New Roman"/>
            <w:sz w:val="22"/>
            <w:szCs w:val="22"/>
            <w:lang w:val="en-US"/>
          </w:rPr>
          <w:t xml:space="preserve">User ID: press   </w:t>
        </w:r>
      </w:ins>
      <w:ins w:id="107" w:author="AKHAN" w:date="2005-06-03T12:56:00Z">
        <w:r>
          <w:rPr>
            <w:sz w:val="22"/>
            <w:szCs w:val="22"/>
            <w:lang w:val="en-US"/>
          </w:rPr>
          <w:t>Password: wbphotos</w:t>
        </w:r>
      </w:ins>
    </w:p>
    <w:p>
      <w:pPr>
        <w:pStyle w:val="Normal"/>
        <w:widowControl/>
        <w:bidi w:val="0"/>
        <w:rPr>
          <w:sz w:val="22"/>
          <w:szCs w:val="22"/>
          <w:lang w:val="en-US"/>
          <w:del w:id="110" w:author="AKHAN" w:date="2005-06-03T16:03:00Z"/>
        </w:rPr>
      </w:pPr>
      <w:del w:id="109" w:author="AKHAN" w:date="2005-06-03T16:03:00Z">
        <w:r>
          <w:rPr>
            <w:sz w:val="22"/>
            <w:szCs w:val="22"/>
            <w:lang w:val="en-US"/>
          </w:rPr>
        </w:r>
      </w:del>
    </w:p>
    <w:p>
      <w:pPr>
        <w:pStyle w:val="Normal"/>
        <w:widowControl/>
        <w:bidi w:val="0"/>
        <w:rPr>
          <w:sz w:val="22"/>
          <w:szCs w:val="22"/>
          <w:lang w:val="en-US"/>
          <w:del w:id="112" w:author="AKHAN" w:date="2005-06-03T13:03:00Z"/>
        </w:rPr>
      </w:pPr>
      <w:del w:id="111" w:author="AKHAN" w:date="2005-06-03T13:03:00Z">
        <w:r>
          <w:rPr>
            <w:sz w:val="22"/>
            <w:szCs w:val="22"/>
            <w:lang w:val="en-US"/>
          </w:rPr>
        </w:r>
      </w:del>
    </w:p>
    <w:p>
      <w:pPr>
        <w:pStyle w:val="Normal"/>
        <w:rPr>
          <w:sz w:val="22"/>
          <w:szCs w:val="22"/>
          <w:lang w:val="en-US"/>
          <w:del w:id="114" w:author="AKHAN" w:date="2005-06-03T10:46:00Z"/>
        </w:rPr>
      </w:pPr>
      <w:del w:id="113" w:author="AKHAN" w:date="2005-06-03T12:56:00Z">
        <w:r>
          <w:rPr>
            <w:sz w:val="22"/>
            <w:szCs w:val="22"/>
            <w:lang w:val="en-US"/>
          </w:rPr>
          <w:delText>Photos:</w:delText>
        </w:r>
      </w:del>
    </w:p>
    <w:p>
      <w:pPr>
        <w:pStyle w:val="Normal"/>
        <w:rPr>
          <w:sz w:val="22"/>
          <w:szCs w:val="22"/>
          <w:lang w:val="en-US"/>
          <w:del w:id="116" w:author="AKHAN" w:date="2005-06-03T12:56:00Z"/>
        </w:rPr>
      </w:pPr>
      <w:del w:id="115" w:author="AKHAN" w:date="2005-06-03T12:56:00Z">
        <w:r>
          <w:rPr>
            <w:sz w:val="22"/>
            <w:szCs w:val="22"/>
            <w:lang w:val="en-US"/>
          </w:rPr>
        </w:r>
      </w:del>
    </w:p>
    <w:p>
      <w:pPr>
        <w:pStyle w:val="Normal"/>
        <w:rPr>
          <w:sz w:val="22"/>
          <w:szCs w:val="22"/>
          <w:lang w:val="en-US"/>
        </w:rPr>
      </w:pPr>
      <w:hyperlink r:id="rId7">
        <w:del w:id="117" w:author="AKHAN" w:date="2005-06-03T12:56:00Z">
          <w:r>
            <w:rPr>
              <w:rStyle w:val="InternetLink"/>
              <w:color w:val="000000"/>
              <w:sz w:val="22"/>
              <w:szCs w:val="22"/>
              <w:lang w:val="en-US"/>
            </w:rPr>
            <w:delText>www.warnerindependent.com/pub</w:delText>
          </w:r>
        </w:del>
      </w:hyperlink>
    </w:p>
    <w:p>
      <w:pPr>
        <w:pStyle w:val="Normal"/>
        <w:rPr>
          <w:sz w:val="22"/>
          <w:szCs w:val="22"/>
          <w:lang w:val="en-US"/>
          <w:ins w:id="119" w:author="AKHAN" w:date="2005-06-03T16:10:00Z"/>
        </w:rPr>
      </w:pPr>
      <w:ins w:id="118" w:author="AKHAN" w:date="2005-07-09T16:53:00Z">
        <w:r>
          <w:rPr>
            <w:sz w:val="22"/>
            <w:szCs w:val="22"/>
            <w:lang w:val="en-US"/>
          </w:rPr>
          <w:t>Rating: PG-13</w:t>
        </w:r>
      </w:ins>
    </w:p>
    <w:p>
      <w:pPr>
        <w:pStyle w:val="Normal"/>
        <w:rPr>
          <w:sz w:val="22"/>
          <w:szCs w:val="22"/>
          <w:lang w:val="en-US"/>
          <w:del w:id="121" w:author="AKHAN" w:date="2005-06-03T12:56:00Z"/>
        </w:rPr>
      </w:pPr>
      <w:del w:id="120" w:author="AKHAN" w:date="2005-06-03T12:56:00Z">
        <w:r>
          <w:rPr>
            <w:sz w:val="22"/>
            <w:szCs w:val="22"/>
            <w:lang w:val="en-US"/>
          </w:rPr>
          <w:delText>User ID: press</w:delText>
        </w:r>
      </w:del>
    </w:p>
    <w:p>
      <w:pPr>
        <w:pStyle w:val="Normal"/>
        <w:rPr>
          <w:sz w:val="22"/>
          <w:szCs w:val="22"/>
          <w:lang w:val="en-US"/>
          <w:del w:id="123" w:author="AKHAN" w:date="2005-06-03T12:56:00Z"/>
        </w:rPr>
      </w:pPr>
      <w:del w:id="122" w:author="AKHAN" w:date="2005-06-03T12:56:00Z">
        <w:r>
          <w:rPr>
            <w:sz w:val="22"/>
            <w:szCs w:val="22"/>
            <w:lang w:val="en-US"/>
          </w:rPr>
          <w:delText>Password: wbphotos</w:delText>
        </w:r>
      </w:del>
    </w:p>
    <w:p>
      <w:pPr>
        <w:pStyle w:val="Normal"/>
        <w:rPr>
          <w:sz w:val="22"/>
          <w:szCs w:val="22"/>
          <w:lang w:val="en-US"/>
          <w:del w:id="125" w:author="AKHAN" w:date="2005-06-03T12:56:00Z"/>
        </w:rPr>
      </w:pPr>
      <w:del w:id="124" w:author="AKHAN" w:date="2005-06-03T12:56:00Z">
        <w:r>
          <w:rPr>
            <w:sz w:val="22"/>
            <w:szCs w:val="22"/>
            <w:lang w:val="en-US"/>
          </w:rPr>
        </w:r>
      </w:del>
    </w:p>
    <w:p>
      <w:pPr>
        <w:pStyle w:val="Normal"/>
        <w:rPr>
          <w:b/>
          <w:b/>
          <w:sz w:val="22"/>
          <w:szCs w:val="22"/>
          <w:u w:val="single"/>
          <w:lang w:val="en-US"/>
          <w:del w:id="127" w:author="AKHAN" w:date="2005-06-03T12:56:00Z"/>
        </w:rPr>
      </w:pPr>
      <w:del w:id="126" w:author="AKHAN" w:date="2005-06-03T12:56:00Z">
        <w:r>
          <w:rPr>
            <w:b/>
            <w:sz w:val="22"/>
            <w:szCs w:val="22"/>
            <w:u w:val="single"/>
            <w:lang w:val="en-US"/>
          </w:rPr>
        </w:r>
      </w:del>
    </w:p>
    <w:p>
      <w:pPr>
        <w:pStyle w:val="Normal"/>
        <w:rPr>
          <w:b/>
          <w:b/>
          <w:sz w:val="22"/>
          <w:szCs w:val="22"/>
          <w:u w:val="single"/>
          <w:lang w:val="en-US"/>
        </w:rPr>
      </w:pPr>
      <w:r>
        <w:rPr>
          <w:b/>
          <w:sz w:val="22"/>
          <w:szCs w:val="22"/>
          <w:u w:val="single"/>
          <w:lang w:val="en-US"/>
        </w:rPr>
      </w:r>
    </w:p>
    <w:p>
      <w:pPr>
        <w:pStyle w:val="Normal"/>
        <w:numPr>
          <w:ilvl w:val="0"/>
          <w:numId w:val="0"/>
        </w:numPr>
        <w:outlineLvl w:val="0"/>
        <w:rPr>
          <w:b/>
          <w:b/>
          <w:sz w:val="22"/>
          <w:szCs w:val="22"/>
          <w:u w:val="single"/>
          <w:lang w:val="en-US"/>
        </w:rPr>
      </w:pPr>
      <w:r>
        <w:rPr>
          <w:b/>
          <w:sz w:val="22"/>
          <w:szCs w:val="22"/>
          <w:u w:val="single"/>
          <w:lang w:val="en-US"/>
        </w:rPr>
        <w:t>Press Contacts:</w:t>
      </w:r>
    </w:p>
    <w:p>
      <w:pPr>
        <w:pStyle w:val="Normal"/>
        <w:rPr/>
      </w:pPr>
      <w:r>
        <w:rPr>
          <w:sz w:val="22"/>
          <w:szCs w:val="22"/>
          <w:lang w:val="en-US"/>
        </w:rPr>
        <w:t>Los Angeles</w:t>
        <w:tab/>
        <w:tab/>
        <w:tab/>
      </w:r>
      <w:ins w:id="128" w:author="Laura Kim" w:date="2005-06-27T16:55:00Z">
        <w:r>
          <w:rPr>
            <w:sz w:val="22"/>
            <w:szCs w:val="22"/>
            <w:lang w:val="en-US"/>
          </w:rPr>
          <w:tab/>
        </w:r>
      </w:ins>
      <w:r>
        <w:rPr>
          <w:sz w:val="22"/>
          <w:szCs w:val="22"/>
          <w:lang w:val="en-US"/>
        </w:rPr>
        <w:tab/>
        <w:tab/>
        <w:tab/>
        <w:tab/>
        <w:t>New York</w:t>
      </w:r>
    </w:p>
    <w:p>
      <w:pPr>
        <w:pStyle w:val="Normal"/>
        <w:rPr>
          <w:sz w:val="22"/>
          <w:szCs w:val="22"/>
          <w:lang w:val="en-US"/>
        </w:rPr>
      </w:pPr>
      <w:r>
        <w:rPr>
          <w:sz w:val="22"/>
          <w:szCs w:val="22"/>
          <w:lang w:val="en-US"/>
        </w:rPr>
        <w:t>Fredell Pogodin</w:t>
        <w:tab/>
      </w:r>
      <w:ins w:id="129" w:author="Afnahn, Khan" w:date="2005-07-08T12:14:00Z">
        <w:r>
          <w:rPr>
            <w:sz w:val="22"/>
            <w:szCs w:val="22"/>
            <w:lang w:val="en-US"/>
          </w:rPr>
          <w:t xml:space="preserve"> / </w:t>
        </w:r>
      </w:ins>
      <w:ins w:id="130" w:author="AKHAN" w:date="2005-08-12T12:16:00Z">
        <w:r>
          <w:rPr>
            <w:sz w:val="22"/>
            <w:szCs w:val="22"/>
            <w:lang w:val="en-US"/>
          </w:rPr>
          <w:t>Bradley Jones</w:t>
          <w:tab/>
        </w:r>
      </w:ins>
      <w:ins w:id="131" w:author="Afnahn, Khan" w:date="2005-07-08T12:14:00Z">
        <w:del w:id="132" w:author="AKHAN" w:date="2005-08-12T12:16:00Z">
          <w:r>
            <w:rPr>
              <w:sz w:val="22"/>
              <w:szCs w:val="22"/>
              <w:lang w:val="en-US"/>
            </w:rPr>
            <w:delText>Jean Yoo</w:delText>
          </w:r>
        </w:del>
      </w:ins>
      <w:del w:id="133" w:author="AKHAN" w:date="2005-08-12T12:16:00Z">
        <w:r>
          <w:rPr>
            <w:sz w:val="22"/>
            <w:szCs w:val="22"/>
            <w:lang w:val="en-US"/>
          </w:rPr>
          <w:tab/>
        </w:r>
      </w:del>
      <w:r>
        <w:rPr>
          <w:sz w:val="22"/>
          <w:szCs w:val="22"/>
          <w:lang w:val="en-US"/>
        </w:rPr>
        <w:tab/>
        <w:tab/>
      </w:r>
      <w:ins w:id="134" w:author="Laura Kim" w:date="2005-06-27T16:55:00Z">
        <w:r>
          <w:rPr>
            <w:sz w:val="22"/>
            <w:szCs w:val="22"/>
            <w:lang w:val="en-US"/>
          </w:rPr>
          <w:tab/>
        </w:r>
      </w:ins>
      <w:r>
        <w:rPr>
          <w:sz w:val="22"/>
          <w:szCs w:val="22"/>
          <w:lang w:val="en-US"/>
        </w:rPr>
        <w:tab/>
        <w:tab/>
      </w:r>
      <w:del w:id="135" w:author="Afnahn, Khan" w:date="2005-07-08T12:14:00Z">
        <w:r>
          <w:rPr>
            <w:sz w:val="22"/>
            <w:szCs w:val="22"/>
            <w:lang w:val="en-US"/>
          </w:rPr>
          <w:tab/>
        </w:r>
      </w:del>
      <w:r>
        <w:rPr>
          <w:sz w:val="22"/>
          <w:szCs w:val="22"/>
          <w:lang w:val="en-US"/>
        </w:rPr>
        <w:t>Sophie Gluck</w:t>
      </w:r>
      <w:ins w:id="136" w:author="AKHAN" w:date="2005-07-25T16:38:00Z">
        <w:r>
          <w:rPr>
            <w:sz w:val="22"/>
            <w:szCs w:val="22"/>
            <w:lang w:val="en-US"/>
          </w:rPr>
          <w:t>/ Emma Griffiths</w:t>
        </w:r>
      </w:ins>
    </w:p>
    <w:p>
      <w:pPr>
        <w:pStyle w:val="Normal"/>
        <w:rPr/>
      </w:pPr>
      <w:r>
        <w:rPr>
          <w:sz w:val="22"/>
          <w:szCs w:val="22"/>
          <w:lang w:val="en-US"/>
        </w:rPr>
        <w:t>7223 Beverly Blvd.</w:t>
        <w:tab/>
        <w:tab/>
        <w:tab/>
        <w:tab/>
      </w:r>
      <w:ins w:id="137" w:author="Laura Kim" w:date="2005-06-27T16:55:00Z">
        <w:r>
          <w:rPr>
            <w:sz w:val="22"/>
            <w:szCs w:val="22"/>
            <w:lang w:val="en-US"/>
          </w:rPr>
          <w:tab/>
        </w:r>
      </w:ins>
      <w:r>
        <w:rPr>
          <w:sz w:val="22"/>
          <w:szCs w:val="22"/>
          <w:lang w:val="en-US"/>
        </w:rPr>
        <w:tab/>
        <w:tab/>
        <w:t>225 Central Park West #204</w:t>
      </w:r>
    </w:p>
    <w:p>
      <w:pPr>
        <w:pStyle w:val="Normal"/>
        <w:rPr/>
      </w:pPr>
      <w:r>
        <w:rPr>
          <w:sz w:val="22"/>
          <w:szCs w:val="22"/>
          <w:lang w:val="en-US"/>
        </w:rPr>
        <w:t>Los Angeles, CA 90036</w:t>
        <w:tab/>
        <w:tab/>
        <w:tab/>
        <w:tab/>
      </w:r>
      <w:ins w:id="138" w:author="Laura Kim" w:date="2005-06-27T16:55:00Z">
        <w:r>
          <w:rPr>
            <w:sz w:val="22"/>
            <w:szCs w:val="22"/>
            <w:lang w:val="en-US"/>
          </w:rPr>
          <w:tab/>
        </w:r>
      </w:ins>
      <w:r>
        <w:rPr>
          <w:sz w:val="22"/>
          <w:szCs w:val="22"/>
          <w:lang w:val="en-US"/>
        </w:rPr>
        <w:tab/>
        <w:t>New York, NY 10024</w:t>
      </w:r>
    </w:p>
    <w:p>
      <w:pPr>
        <w:pStyle w:val="Normal"/>
        <w:rPr/>
      </w:pPr>
      <w:r>
        <w:rPr>
          <w:sz w:val="22"/>
          <w:szCs w:val="22"/>
          <w:lang w:val="en-US"/>
        </w:rPr>
        <w:t>(323) 931-7300</w:t>
        <w:tab/>
        <w:tab/>
        <w:tab/>
        <w:tab/>
        <w:tab/>
        <w:tab/>
        <w:tab/>
      </w:r>
      <w:ins w:id="139" w:author="Laura Kim" w:date="2005-06-27T16:55:00Z">
        <w:r>
          <w:rPr>
            <w:sz w:val="22"/>
            <w:szCs w:val="22"/>
            <w:lang w:val="en-US"/>
          </w:rPr>
          <w:tab/>
        </w:r>
      </w:ins>
      <w:r>
        <w:rPr>
          <w:sz w:val="22"/>
          <w:szCs w:val="22"/>
          <w:lang w:val="en-US"/>
        </w:rPr>
        <w:t>(212) 595-2432</w:t>
      </w:r>
    </w:p>
    <w:p>
      <w:pPr>
        <w:pStyle w:val="Normal"/>
        <w:rPr>
          <w:sz w:val="22"/>
          <w:szCs w:val="22"/>
          <w:lang w:val="en-US"/>
          <w:del w:id="143" w:author="AKHAN" w:date="2005-06-03T13:03:00Z"/>
        </w:rPr>
      </w:pPr>
      <w:hyperlink r:id="rId8">
        <w:ins w:id="140" w:author="Afnahn, Khan" w:date="2005-07-08T12:14:00Z">
          <w:r>
            <w:rPr>
              <w:rStyle w:val="InternetLink"/>
              <w:color w:val="000000"/>
              <w:sz w:val="22"/>
              <w:szCs w:val="22"/>
              <w:lang w:val="en-US"/>
            </w:rPr>
            <w:t>PR</w:t>
          </w:r>
        </w:ins>
        <w:del w:id="141" w:author="Afnahn, Khan" w:date="2005-07-08T12:14:00Z">
          <w:r>
            <w:rPr>
              <w:rStyle w:val="InternetLink"/>
              <w:color w:val="000000"/>
              <w:sz w:val="22"/>
              <w:szCs w:val="22"/>
              <w:lang w:val="en-US"/>
            </w:rPr>
            <w:delText>fredell</w:delText>
          </w:r>
        </w:del>
        <w:r>
          <w:rPr>
            <w:rStyle w:val="InternetLink"/>
            <w:color w:val="000000"/>
            <w:sz w:val="22"/>
            <w:szCs w:val="22"/>
            <w:lang w:val="en-US"/>
          </w:rPr>
          <w:t>@fredellpogodin.com</w:t>
        </w:r>
      </w:hyperlink>
      <w:r>
        <w:rPr>
          <w:sz w:val="22"/>
          <w:szCs w:val="22"/>
          <w:lang w:val="en-US"/>
        </w:rPr>
        <w:tab/>
        <w:tab/>
        <w:tab/>
        <w:tab/>
      </w:r>
      <w:ins w:id="142" w:author="Laura Kim" w:date="2005-06-27T16:55:00Z">
        <w:r>
          <w:rPr>
            <w:sz w:val="22"/>
            <w:szCs w:val="22"/>
            <w:lang w:val="en-US"/>
          </w:rPr>
          <w:tab/>
        </w:r>
      </w:ins>
      <w:r>
        <w:rPr>
          <w:sz w:val="22"/>
          <w:szCs w:val="22"/>
          <w:lang w:val="en-US"/>
        </w:rPr>
        <w:tab/>
      </w:r>
      <w:hyperlink r:id="rId9">
        <w:r>
          <w:rPr>
            <w:rStyle w:val="InternetLink"/>
            <w:color w:val="000000"/>
            <w:sz w:val="22"/>
            <w:szCs w:val="22"/>
            <w:lang w:val="en-US"/>
          </w:rPr>
          <w:t>sophie.gluck@verizon.net</w:t>
        </w:r>
      </w:hyperlink>
    </w:p>
    <w:p>
      <w:pPr>
        <w:pStyle w:val="Normal"/>
        <w:widowControl/>
        <w:bidi w:val="0"/>
        <w:rPr>
          <w:sz w:val="22"/>
          <w:szCs w:val="22"/>
          <w:lang w:val="en-US"/>
          <w:del w:id="145" w:author="AKHAN" w:date="2005-06-03T16:10:00Z"/>
        </w:rPr>
      </w:pPr>
      <w:del w:id="144" w:author="AKHAN" w:date="2005-06-03T16:10:00Z">
        <w:r>
          <w:rPr>
            <w:sz w:val="22"/>
            <w:szCs w:val="22"/>
            <w:lang w:val="en-US"/>
          </w:rPr>
        </w:r>
      </w:del>
    </w:p>
    <w:p>
      <w:pPr>
        <w:pStyle w:val="Normal"/>
        <w:rPr>
          <w:sz w:val="20"/>
          <w:szCs w:val="20"/>
          <w:lang w:val="en-US"/>
          <w:ins w:id="147" w:author="AKHAN" w:date="2005-06-03T16:10:00Z"/>
        </w:rPr>
      </w:pPr>
      <w:ins w:id="146" w:author="AKHAN" w:date="2005-06-03T16:10:00Z">
        <w:r>
          <w:rPr>
            <w:sz w:val="20"/>
            <w:szCs w:val="20"/>
            <w:lang w:val="en-US"/>
          </w:rPr>
        </w:r>
      </w:ins>
    </w:p>
    <w:p>
      <w:pPr>
        <w:pStyle w:val="Normal"/>
        <w:numPr>
          <w:ilvl w:val="0"/>
          <w:numId w:val="0"/>
        </w:numPr>
        <w:outlineLvl w:val="0"/>
        <w:rPr>
          <w:sz w:val="22"/>
          <w:szCs w:val="20"/>
          <w:lang w:val="en-US"/>
          <w:del w:id="149" w:author="AKHAN" w:date="2005-06-03T16:10:00Z"/>
        </w:rPr>
      </w:pPr>
      <w:del w:id="148" w:author="AKHAN" w:date="2005-06-03T16:10:00Z">
        <w:r>
          <w:rPr>
            <w:sz w:val="22"/>
            <w:szCs w:val="20"/>
            <w:lang w:val="en-US"/>
          </w:rPr>
        </w:r>
      </w:del>
    </w:p>
    <w:p>
      <w:pPr>
        <w:pStyle w:val="Normal"/>
        <w:jc w:val="center"/>
        <w:rPr>
          <w:b/>
          <w:b/>
          <w:sz w:val="22"/>
          <w:lang w:val="en-US"/>
          <w:ins w:id="151" w:author="AKHAN" w:date="2005-07-08T09:04:00Z"/>
        </w:rPr>
      </w:pPr>
      <w:ins w:id="150" w:author="AKHAN" w:date="2005-07-08T09:04:00Z">
        <w:r>
          <w:rPr>
            <w:b/>
            <w:sz w:val="22"/>
            <w:lang w:val="en-US"/>
          </w:rPr>
        </w:r>
      </w:ins>
      <w:r>
        <w:br w:type="page"/>
      </w:r>
    </w:p>
    <w:p>
      <w:pPr>
        <w:pStyle w:val="Normal"/>
        <w:jc w:val="center"/>
        <w:rPr>
          <w:b/>
          <w:b/>
          <w:sz w:val="22"/>
          <w:lang w:val="en-US"/>
          <w:ins w:id="153" w:author="Laura Kim" w:date="2005-06-27T16:54:00Z"/>
        </w:rPr>
      </w:pPr>
      <w:ins w:id="152" w:author="Laura Kim" w:date="2005-06-27T16:54:00Z">
        <w:r>
          <w:rPr>
            <w:b/>
            <w:sz w:val="22"/>
            <w:lang w:val="en-US"/>
          </w:rPr>
          <w:t>CREDITS</w:t>
        </w:r>
      </w:ins>
    </w:p>
    <w:p>
      <w:pPr>
        <w:pStyle w:val="Normal"/>
        <w:jc w:val="center"/>
        <w:rPr>
          <w:b/>
          <w:b/>
          <w:sz w:val="22"/>
          <w:lang w:val="en-US"/>
          <w:ins w:id="155" w:author="Laura Kim" w:date="2005-06-27T16:54:00Z"/>
        </w:rPr>
      </w:pPr>
      <w:ins w:id="154" w:author="Laura Kim" w:date="2005-06-27T16:54:00Z">
        <w:r>
          <w:rPr>
            <w:b/>
            <w:sz w:val="22"/>
            <w:lang w:val="en-US"/>
          </w:rPr>
        </w:r>
      </w:ins>
    </w:p>
    <w:p>
      <w:pPr>
        <w:pStyle w:val="Normal"/>
        <w:jc w:val="center"/>
        <w:rPr>
          <w:b/>
          <w:b/>
          <w:sz w:val="22"/>
          <w:lang w:val="en-US"/>
          <w:ins w:id="157" w:author="Laura Kim" w:date="2005-06-27T16:54:00Z"/>
        </w:rPr>
      </w:pPr>
      <w:ins w:id="156" w:author="Laura Kim" w:date="2005-06-27T16:54:00Z">
        <w:r>
          <w:rPr>
            <w:b/>
            <w:sz w:val="22"/>
            <w:lang w:val="en-US"/>
          </w:rPr>
        </w:r>
      </w:ins>
    </w:p>
    <w:p>
      <w:pPr>
        <w:pStyle w:val="Normal"/>
        <w:numPr>
          <w:ilvl w:val="0"/>
          <w:numId w:val="0"/>
        </w:numPr>
        <w:ind w:left="2340" w:hanging="0"/>
        <w:outlineLvl w:val="0"/>
        <w:rPr>
          <w:sz w:val="22"/>
          <w:lang w:val="en-US"/>
          <w:ins w:id="159" w:author="Laura Kim" w:date="2005-06-27T16:54:00Z"/>
        </w:rPr>
      </w:pPr>
      <w:ins w:id="158" w:author="Laura Kim" w:date="2005-06-27T16:54:00Z">
        <w:r>
          <w:rPr>
            <w:b/>
            <w:sz w:val="22"/>
            <w:lang w:val="en-US"/>
          </w:rPr>
          <w:t>CAST</w:t>
        </w:r>
      </w:ins>
    </w:p>
    <w:p>
      <w:pPr>
        <w:pStyle w:val="Normal"/>
        <w:ind w:left="2340" w:hanging="0"/>
        <w:rPr>
          <w:sz w:val="22"/>
          <w:lang w:val="en-US"/>
          <w:ins w:id="161" w:author="Laura Kim" w:date="2005-06-27T16:54:00Z"/>
        </w:rPr>
      </w:pPr>
      <w:ins w:id="160" w:author="Laura Kim" w:date="2005-06-27T16:54:00Z">
        <w:r>
          <w:rPr>
            <w:sz w:val="22"/>
            <w:lang w:val="en-US"/>
          </w:rPr>
        </w:r>
      </w:ins>
    </w:p>
    <w:p>
      <w:pPr>
        <w:pStyle w:val="Normal"/>
        <w:ind w:left="2340" w:hanging="0"/>
        <w:rPr>
          <w:sz w:val="22"/>
          <w:lang w:val="en-US"/>
          <w:ins w:id="163" w:author="Laura Kim" w:date="2005-06-27T16:54:00Z"/>
        </w:rPr>
      </w:pPr>
      <w:ins w:id="162" w:author="Laura Kim" w:date="2005-06-27T16:54:00Z">
        <w:r>
          <w:rPr>
            <w:sz w:val="22"/>
            <w:lang w:val="en-US"/>
          </w:rPr>
          <w:t>Kais Nashef</w:t>
          <w:tab/>
          <w:tab/>
          <w:tab/>
          <w:tab/>
          <w:t>Saïd</w:t>
        </w:r>
      </w:ins>
    </w:p>
    <w:p>
      <w:pPr>
        <w:pStyle w:val="Normal"/>
        <w:ind w:left="2340" w:hanging="0"/>
        <w:rPr>
          <w:sz w:val="22"/>
          <w:lang w:val="en-US"/>
          <w:ins w:id="165" w:author="Laura Kim" w:date="2005-06-27T16:54:00Z"/>
        </w:rPr>
      </w:pPr>
      <w:ins w:id="164" w:author="Laura Kim" w:date="2005-06-27T16:54:00Z">
        <w:r>
          <w:rPr>
            <w:sz w:val="22"/>
            <w:lang w:val="en-US"/>
          </w:rPr>
          <w:t>Ali Suliman</w:t>
          <w:tab/>
          <w:tab/>
          <w:tab/>
          <w:tab/>
          <w:t>Khaled</w:t>
        </w:r>
      </w:ins>
    </w:p>
    <w:p>
      <w:pPr>
        <w:pStyle w:val="Normal"/>
        <w:ind w:left="2340" w:hanging="0"/>
        <w:rPr>
          <w:sz w:val="22"/>
          <w:lang w:val="en-US"/>
          <w:ins w:id="167" w:author="Laura Kim" w:date="2005-06-27T16:54:00Z"/>
        </w:rPr>
      </w:pPr>
      <w:ins w:id="166" w:author="Laura Kim" w:date="2005-06-27T16:54:00Z">
        <w:r>
          <w:rPr>
            <w:sz w:val="22"/>
            <w:lang w:val="en-US"/>
          </w:rPr>
          <w:t>Lubna Azabal</w:t>
          <w:tab/>
          <w:tab/>
          <w:tab/>
          <w:t>Suha</w:t>
        </w:r>
      </w:ins>
    </w:p>
    <w:p>
      <w:pPr>
        <w:pStyle w:val="Normal"/>
        <w:ind w:left="2340" w:hanging="0"/>
        <w:rPr>
          <w:sz w:val="22"/>
          <w:lang w:val="en-US"/>
          <w:ins w:id="169" w:author="Laura Kim" w:date="2005-06-27T16:54:00Z"/>
        </w:rPr>
      </w:pPr>
      <w:ins w:id="168" w:author="Laura Kim" w:date="2005-06-27T16:54:00Z">
        <w:r>
          <w:rPr>
            <w:sz w:val="22"/>
            <w:lang w:val="en-US"/>
          </w:rPr>
          <w:t>Amer Hlehel</w:t>
          <w:tab/>
          <w:tab/>
          <w:tab/>
          <w:tab/>
          <w:t>Jamal</w:t>
        </w:r>
      </w:ins>
    </w:p>
    <w:p>
      <w:pPr>
        <w:pStyle w:val="Normal"/>
        <w:ind w:left="2340" w:hanging="0"/>
        <w:rPr>
          <w:sz w:val="22"/>
          <w:lang w:val="en-US"/>
          <w:ins w:id="171" w:author="Laura Kim" w:date="2005-06-27T16:54:00Z"/>
        </w:rPr>
      </w:pPr>
      <w:ins w:id="170" w:author="Laura Kim" w:date="2005-06-27T16:54:00Z">
        <w:r>
          <w:rPr>
            <w:sz w:val="22"/>
            <w:lang w:val="en-US"/>
          </w:rPr>
          <w:t>Hiam Abbass</w:t>
          <w:tab/>
          <w:tab/>
          <w:tab/>
          <w:tab/>
          <w:t>Saïd’s Mother</w:t>
        </w:r>
      </w:ins>
    </w:p>
    <w:p>
      <w:pPr>
        <w:pStyle w:val="Normal"/>
        <w:ind w:left="2340" w:hanging="0"/>
        <w:rPr>
          <w:sz w:val="22"/>
          <w:lang w:val="nl-NL"/>
          <w:ins w:id="173" w:author="Laura Kim" w:date="2005-06-27T16:54:00Z"/>
        </w:rPr>
      </w:pPr>
      <w:ins w:id="172" w:author="Laura Kim" w:date="2005-06-27T16:54:00Z">
        <w:r>
          <w:rPr>
            <w:sz w:val="22"/>
            <w:lang w:val="nl-NL"/>
          </w:rPr>
          <w:t>Ashraf Barhoum</w:t>
          <w:tab/>
          <w:tab/>
          <w:tab/>
          <w:t>Abu-Karem</w:t>
        </w:r>
      </w:ins>
    </w:p>
    <w:p>
      <w:pPr>
        <w:pStyle w:val="Normal"/>
        <w:ind w:left="2340" w:hanging="0"/>
        <w:rPr>
          <w:sz w:val="22"/>
          <w:lang w:val="nl-NL"/>
          <w:ins w:id="175" w:author="Laura Kim" w:date="2005-06-27T16:54:00Z"/>
        </w:rPr>
      </w:pPr>
      <w:ins w:id="174" w:author="Laura Kim" w:date="2005-06-27T16:54:00Z">
        <w:r>
          <w:rPr>
            <w:sz w:val="22"/>
            <w:lang w:val="nl-NL"/>
          </w:rPr>
        </w:r>
      </w:ins>
    </w:p>
    <w:p>
      <w:pPr>
        <w:pStyle w:val="Normal"/>
        <w:ind w:left="2340" w:hanging="0"/>
        <w:rPr>
          <w:sz w:val="22"/>
          <w:lang w:val="nl-NL"/>
          <w:ins w:id="177" w:author="Laura Kim" w:date="2005-06-27T16:54:00Z"/>
        </w:rPr>
      </w:pPr>
      <w:ins w:id="176" w:author="Laura Kim" w:date="2005-06-27T16:54:00Z">
        <w:r>
          <w:rPr>
            <w:sz w:val="22"/>
            <w:lang w:val="nl-NL"/>
          </w:rPr>
        </w:r>
      </w:ins>
    </w:p>
    <w:p>
      <w:pPr>
        <w:pStyle w:val="Normal"/>
        <w:numPr>
          <w:ilvl w:val="0"/>
          <w:numId w:val="0"/>
        </w:numPr>
        <w:ind w:left="2340" w:hanging="0"/>
        <w:outlineLvl w:val="0"/>
        <w:rPr>
          <w:b/>
          <w:b/>
          <w:sz w:val="22"/>
          <w:lang w:val="en-US"/>
          <w:ins w:id="179" w:author="Laura Kim" w:date="2005-06-27T16:54:00Z"/>
        </w:rPr>
      </w:pPr>
      <w:ins w:id="178" w:author="Laura Kim" w:date="2005-06-27T16:54:00Z">
        <w:r>
          <w:rPr>
            <w:b/>
            <w:sz w:val="22"/>
            <w:lang w:val="en-US"/>
          </w:rPr>
          <w:t>CREW</w:t>
        </w:r>
      </w:ins>
    </w:p>
    <w:p>
      <w:pPr>
        <w:pStyle w:val="Normal"/>
        <w:ind w:left="2340" w:hanging="0"/>
        <w:rPr>
          <w:b/>
          <w:b/>
          <w:sz w:val="22"/>
          <w:lang w:val="en-US"/>
          <w:ins w:id="181" w:author="Laura Kim" w:date="2005-06-27T16:54:00Z"/>
        </w:rPr>
      </w:pPr>
      <w:ins w:id="180" w:author="Laura Kim" w:date="2005-06-27T16:54:00Z">
        <w:r>
          <w:rPr>
            <w:b/>
            <w:sz w:val="22"/>
            <w:lang w:val="en-US"/>
          </w:rPr>
        </w:r>
      </w:ins>
    </w:p>
    <w:p>
      <w:pPr>
        <w:pStyle w:val="Normal"/>
        <w:ind w:left="2340" w:hanging="0"/>
        <w:rPr>
          <w:sz w:val="22"/>
          <w:lang w:val="en-US"/>
          <w:ins w:id="183" w:author="Laura Kim" w:date="2005-06-27T16:54:00Z"/>
        </w:rPr>
      </w:pPr>
      <w:ins w:id="182" w:author="Laura Kim" w:date="2005-06-27T16:54:00Z">
        <w:r>
          <w:rPr>
            <w:sz w:val="22"/>
            <w:lang w:val="en-US"/>
          </w:rPr>
          <w:t>Director</w:t>
          <w:tab/>
          <w:tab/>
          <w:tab/>
          <w:tab/>
          <w:t>Hany Abu-Assad</w:t>
        </w:r>
      </w:ins>
    </w:p>
    <w:p>
      <w:pPr>
        <w:pStyle w:val="Normal"/>
        <w:ind w:left="2340" w:hanging="0"/>
        <w:rPr>
          <w:sz w:val="22"/>
          <w:lang w:val="en-US"/>
          <w:ins w:id="185" w:author="Laura Kim" w:date="2005-06-27T16:54:00Z"/>
        </w:rPr>
      </w:pPr>
      <w:ins w:id="184" w:author="Laura Kim" w:date="2005-06-27T16:54:00Z">
        <w:r>
          <w:rPr>
            <w:sz w:val="22"/>
            <w:lang w:val="en-US"/>
          </w:rPr>
          <w:t>Written by</w:t>
          <w:tab/>
          <w:tab/>
          <w:tab/>
          <w:tab/>
          <w:t>Hany Abu-Assad &amp; Bero Beyer</w:t>
        </w:r>
      </w:ins>
    </w:p>
    <w:p>
      <w:pPr>
        <w:pStyle w:val="Normal"/>
        <w:ind w:left="2340" w:hanging="0"/>
        <w:rPr>
          <w:sz w:val="22"/>
          <w:lang w:val="en-US"/>
          <w:ins w:id="187" w:author="Laura Kim" w:date="2005-06-27T16:54:00Z"/>
        </w:rPr>
      </w:pPr>
      <w:ins w:id="186" w:author="Laura Kim" w:date="2005-06-27T16:54:00Z">
        <w:r>
          <w:rPr>
            <w:sz w:val="22"/>
            <w:lang w:val="en-US"/>
          </w:rPr>
          <w:t>Director of Photography</w:t>
          <w:tab/>
          <w:tab/>
          <w:t>Antoine Heberlé</w:t>
        </w:r>
      </w:ins>
    </w:p>
    <w:p>
      <w:pPr>
        <w:pStyle w:val="Normal"/>
        <w:ind w:left="2340" w:hanging="0"/>
        <w:rPr>
          <w:sz w:val="22"/>
          <w:lang w:val="en-US"/>
          <w:ins w:id="189" w:author="Laura Kim" w:date="2005-06-27T16:54:00Z"/>
        </w:rPr>
      </w:pPr>
      <w:ins w:id="188" w:author="Laura Kim" w:date="2005-06-27T16:54:00Z">
        <w:r>
          <w:rPr>
            <w:sz w:val="22"/>
            <w:lang w:val="en-US"/>
          </w:rPr>
          <w:t>Production Designer</w:t>
          <w:tab/>
          <w:tab/>
          <w:tab/>
          <w:t>Olivier Meidinger</w:t>
        </w:r>
      </w:ins>
    </w:p>
    <w:p>
      <w:pPr>
        <w:pStyle w:val="Normal"/>
        <w:ind w:left="2340" w:hanging="0"/>
        <w:rPr>
          <w:sz w:val="22"/>
          <w:lang w:val="en-US"/>
          <w:ins w:id="191" w:author="Laura Kim" w:date="2005-06-27T16:54:00Z"/>
        </w:rPr>
      </w:pPr>
      <w:ins w:id="190" w:author="Laura Kim" w:date="2005-06-27T16:54:00Z">
        <w:r>
          <w:rPr>
            <w:sz w:val="22"/>
            <w:lang w:val="en-US"/>
          </w:rPr>
          <w:t>Casting</w:t>
          <w:tab/>
          <w:tab/>
          <w:tab/>
          <w:tab/>
          <w:t>Lara Zoabi</w:t>
        </w:r>
      </w:ins>
    </w:p>
    <w:p>
      <w:pPr>
        <w:pStyle w:val="Normal"/>
        <w:ind w:left="2340" w:hanging="0"/>
        <w:rPr>
          <w:sz w:val="22"/>
          <w:lang w:val="en-US"/>
          <w:ins w:id="193" w:author="Laura Kim" w:date="2005-06-27T16:54:00Z"/>
        </w:rPr>
      </w:pPr>
      <w:ins w:id="192" w:author="Laura Kim" w:date="2005-06-27T16:54:00Z">
        <w:r>
          <w:rPr>
            <w:sz w:val="22"/>
            <w:lang w:val="en-US"/>
          </w:rPr>
          <w:t>Sound</w:t>
          <w:tab/>
          <w:tab/>
          <w:tab/>
          <w:tab/>
          <w:t>Uve Haussig</w:t>
        </w:r>
      </w:ins>
    </w:p>
    <w:p>
      <w:pPr>
        <w:pStyle w:val="Normal"/>
        <w:ind w:left="2340" w:hanging="0"/>
        <w:rPr>
          <w:sz w:val="22"/>
          <w:lang w:val="en-US"/>
          <w:ins w:id="195" w:author="Laura Kim" w:date="2005-06-27T16:54:00Z"/>
        </w:rPr>
      </w:pPr>
      <w:ins w:id="194" w:author="Laura Kim" w:date="2005-06-27T16:54:00Z">
        <w:r>
          <w:rPr>
            <w:sz w:val="22"/>
            <w:lang w:val="en-US"/>
          </w:rPr>
          <w:t>Costumes</w:t>
          <w:tab/>
          <w:tab/>
          <w:tab/>
          <w:tab/>
          <w:t>Walid Maw’ed</w:t>
        </w:r>
      </w:ins>
    </w:p>
    <w:p>
      <w:pPr>
        <w:pStyle w:val="Normal"/>
        <w:ind w:left="2340" w:hanging="0"/>
        <w:rPr>
          <w:sz w:val="22"/>
          <w:lang w:val="en-US"/>
          <w:ins w:id="197" w:author="Laura Kim" w:date="2005-06-27T16:54:00Z"/>
        </w:rPr>
      </w:pPr>
      <w:ins w:id="196" w:author="Laura Kim" w:date="2005-06-27T16:54:00Z">
        <w:r>
          <w:rPr>
            <w:sz w:val="22"/>
            <w:lang w:val="en-US"/>
          </w:rPr>
          <w:t>Make-up</w:t>
          <w:tab/>
          <w:tab/>
          <w:tab/>
          <w:tab/>
          <w:t>Friderike Weber</w:t>
        </w:r>
      </w:ins>
    </w:p>
    <w:p>
      <w:pPr>
        <w:pStyle w:val="Normal"/>
        <w:ind w:left="2340" w:hanging="0"/>
        <w:rPr>
          <w:sz w:val="22"/>
          <w:lang w:val="en-US"/>
          <w:ins w:id="199" w:author="Laura Kim" w:date="2005-06-27T16:54:00Z"/>
        </w:rPr>
      </w:pPr>
      <w:ins w:id="198" w:author="Laura Kim" w:date="2005-06-27T16:54:00Z">
        <w:r>
          <w:rPr>
            <w:sz w:val="22"/>
            <w:lang w:val="en-US"/>
          </w:rPr>
          <w:t>Editor</w:t>
          <w:tab/>
          <w:tab/>
          <w:tab/>
          <w:tab/>
          <w:t>Sander Vos</w:t>
        </w:r>
      </w:ins>
    </w:p>
    <w:p>
      <w:pPr>
        <w:pStyle w:val="Normal"/>
        <w:ind w:left="2340" w:hanging="0"/>
        <w:rPr>
          <w:sz w:val="22"/>
          <w:lang w:val="en-US"/>
          <w:ins w:id="201" w:author="Laura Kim" w:date="2005-06-27T16:54:00Z"/>
        </w:rPr>
      </w:pPr>
      <w:ins w:id="200" w:author="Laura Kim" w:date="2005-06-27T16:54:00Z">
        <w:r>
          <w:rPr>
            <w:sz w:val="22"/>
            <w:lang w:val="en-US"/>
          </w:rPr>
          <w:t>Re-recording Mixer</w:t>
          <w:tab/>
          <w:tab/>
          <w:tab/>
          <w:t>Matthias Lempert</w:t>
        </w:r>
      </w:ins>
    </w:p>
    <w:p>
      <w:pPr>
        <w:pStyle w:val="Normal"/>
        <w:ind w:left="2340" w:hanging="0"/>
        <w:rPr>
          <w:sz w:val="22"/>
          <w:lang w:val="en-US"/>
          <w:ins w:id="203" w:author="Laura Kim" w:date="2005-06-27T16:54:00Z"/>
        </w:rPr>
      </w:pPr>
      <w:ins w:id="202" w:author="Laura Kim" w:date="2005-06-27T16:54:00Z">
        <w:r>
          <w:rPr>
            <w:sz w:val="22"/>
            <w:lang w:val="en-US"/>
          </w:rPr>
          <w:t>Production Manager</w:t>
          <w:tab/>
          <w:tab/>
          <w:tab/>
          <w:t>Baher Agbariya</w:t>
        </w:r>
      </w:ins>
    </w:p>
    <w:p>
      <w:pPr>
        <w:pStyle w:val="Normal"/>
        <w:ind w:left="2340" w:hanging="0"/>
        <w:rPr>
          <w:sz w:val="22"/>
          <w:lang w:val="en-US"/>
          <w:ins w:id="205" w:author="Laura Kim" w:date="2005-06-27T16:54:00Z"/>
        </w:rPr>
      </w:pPr>
      <w:ins w:id="204" w:author="Laura Kim" w:date="2005-06-27T16:54:00Z">
        <w:r>
          <w:rPr>
            <w:sz w:val="22"/>
            <w:lang w:val="en-US"/>
          </w:rPr>
          <w:t>Associate Producer</w:t>
          <w:tab/>
          <w:tab/>
          <w:tab/>
          <w:t>Hamoudi Buqai</w:t>
        </w:r>
      </w:ins>
    </w:p>
    <w:p>
      <w:pPr>
        <w:pStyle w:val="Normal"/>
        <w:ind w:left="2340" w:hanging="0"/>
        <w:rPr>
          <w:sz w:val="22"/>
          <w:lang w:val="en-US"/>
          <w:ins w:id="207" w:author="Laura Kim" w:date="2005-06-27T16:54:00Z"/>
        </w:rPr>
      </w:pPr>
      <w:ins w:id="206" w:author="Laura Kim" w:date="2005-06-27T16:54:00Z">
        <w:r>
          <w:rPr>
            <w:sz w:val="22"/>
            <w:lang w:val="en-US"/>
          </w:rPr>
          <w:t>Line Producer</w:t>
          <w:tab/>
          <w:tab/>
          <w:tab/>
          <w:t>Peter Hermann</w:t>
        </w:r>
      </w:ins>
    </w:p>
    <w:p>
      <w:pPr>
        <w:pStyle w:val="Normal"/>
        <w:ind w:left="2340" w:hanging="0"/>
        <w:rPr>
          <w:sz w:val="22"/>
          <w:lang w:val="en-US"/>
          <w:ins w:id="209" w:author="Laura Kim" w:date="2005-06-27T16:54:00Z"/>
        </w:rPr>
      </w:pPr>
      <w:ins w:id="208" w:author="Laura Kim" w:date="2005-06-27T16:54:00Z">
        <w:r>
          <w:rPr>
            <w:sz w:val="22"/>
            <w:lang w:val="en-US"/>
          </w:rPr>
          <w:t>Producers</w:t>
          <w:tab/>
          <w:tab/>
          <w:tab/>
          <w:tab/>
          <w:t>Hengameh Panahi</w:t>
        </w:r>
      </w:ins>
    </w:p>
    <w:p>
      <w:pPr>
        <w:pStyle w:val="Normal"/>
        <w:ind w:left="2340" w:hanging="0"/>
        <w:rPr>
          <w:sz w:val="22"/>
          <w:lang w:val="en-US"/>
          <w:ins w:id="211" w:author="Laura Kim" w:date="2005-06-27T16:54:00Z"/>
        </w:rPr>
      </w:pPr>
      <w:ins w:id="210" w:author="Laura Kim" w:date="2005-06-27T16:54:00Z">
        <w:r>
          <w:rPr>
            <w:sz w:val="22"/>
            <w:lang w:val="en-US"/>
          </w:rPr>
          <w:tab/>
          <w:tab/>
          <w:tab/>
          <w:tab/>
          <w:tab/>
          <w:t>Amir Harel</w:t>
        </w:r>
      </w:ins>
    </w:p>
    <w:p>
      <w:pPr>
        <w:pStyle w:val="Normal"/>
        <w:ind w:left="2340" w:hanging="0"/>
        <w:rPr>
          <w:sz w:val="22"/>
          <w:lang w:val="en-US"/>
          <w:ins w:id="213" w:author="Laura Kim" w:date="2005-06-27T16:54:00Z"/>
        </w:rPr>
      </w:pPr>
      <w:ins w:id="212" w:author="Laura Kim" w:date="2005-06-27T16:54:00Z">
        <w:r>
          <w:rPr>
            <w:sz w:val="22"/>
            <w:lang w:val="en-US"/>
          </w:rPr>
          <w:tab/>
          <w:tab/>
          <w:tab/>
          <w:tab/>
          <w:tab/>
          <w:t>Gerhard Meixner</w:t>
        </w:r>
      </w:ins>
    </w:p>
    <w:p>
      <w:pPr>
        <w:pStyle w:val="Normal"/>
        <w:ind w:left="2340" w:hanging="0"/>
        <w:rPr>
          <w:sz w:val="22"/>
          <w:lang w:val="en-US"/>
          <w:ins w:id="215" w:author="Laura Kim" w:date="2005-06-27T16:54:00Z"/>
        </w:rPr>
      </w:pPr>
      <w:ins w:id="214" w:author="Laura Kim" w:date="2005-06-27T16:54:00Z">
        <w:r>
          <w:rPr>
            <w:sz w:val="22"/>
            <w:lang w:val="en-US"/>
          </w:rPr>
          <w:tab/>
          <w:tab/>
          <w:tab/>
          <w:tab/>
          <w:tab/>
          <w:t>Roman Paul</w:t>
        </w:r>
      </w:ins>
    </w:p>
    <w:p>
      <w:pPr>
        <w:pStyle w:val="Normal"/>
        <w:ind w:left="2340" w:hanging="0"/>
        <w:rPr>
          <w:sz w:val="22"/>
          <w:lang w:val="en-US"/>
          <w:ins w:id="217" w:author="Laura Kim" w:date="2005-06-27T16:54:00Z"/>
        </w:rPr>
      </w:pPr>
      <w:ins w:id="216" w:author="Laura Kim" w:date="2005-06-27T16:54:00Z">
        <w:r>
          <w:rPr>
            <w:sz w:val="22"/>
            <w:lang w:val="en-US"/>
          </w:rPr>
          <w:t xml:space="preserve">Producer </w:t>
          <w:tab/>
          <w:tab/>
          <w:tab/>
          <w:tab/>
          <w:t>Bero Beyer</w:t>
        </w:r>
      </w:ins>
    </w:p>
    <w:p>
      <w:pPr>
        <w:pStyle w:val="Normal"/>
        <w:ind w:left="2340" w:hanging="0"/>
        <w:rPr>
          <w:sz w:val="22"/>
          <w:lang w:val="en-US"/>
          <w:ins w:id="219" w:author="Laura Kim" w:date="2005-06-27T16:54:00Z"/>
        </w:rPr>
      </w:pPr>
      <w:ins w:id="218" w:author="Laura Kim" w:date="2005-06-27T16:54:00Z">
        <w:r>
          <w:rPr>
            <w:sz w:val="22"/>
            <w:lang w:val="en-US"/>
          </w:rPr>
          <w:t xml:space="preserve">Produced by </w:t>
          <w:tab/>
          <w:tab/>
          <w:tab/>
          <w:tab/>
          <w:t xml:space="preserve">Augustus Film </w:t>
        </w:r>
      </w:ins>
    </w:p>
    <w:p>
      <w:pPr>
        <w:pStyle w:val="Normal"/>
        <w:ind w:left="2340" w:hanging="0"/>
        <w:rPr>
          <w:sz w:val="22"/>
          <w:lang w:val="en-US"/>
          <w:ins w:id="221" w:author="Laura Kim" w:date="2005-06-27T16:54:00Z"/>
        </w:rPr>
      </w:pPr>
      <w:ins w:id="220" w:author="Laura Kim" w:date="2005-06-27T16:54:00Z">
        <w:r>
          <w:rPr>
            <w:sz w:val="22"/>
            <w:lang w:val="en-US"/>
          </w:rPr>
        </w:r>
      </w:ins>
    </w:p>
    <w:p>
      <w:pPr>
        <w:pStyle w:val="Normal"/>
        <w:rPr>
          <w:sz w:val="22"/>
          <w:lang w:val="en-US"/>
          <w:ins w:id="223" w:author="Laura Kim" w:date="2005-06-27T16:54:00Z"/>
        </w:rPr>
      </w:pPr>
      <w:ins w:id="222" w:author="Laura Kim" w:date="2005-06-27T16:54:00Z">
        <w:r>
          <w:rPr>
            <w:sz w:val="22"/>
            <w:lang w:val="en-US"/>
          </w:rPr>
        </w:r>
      </w:ins>
    </w:p>
    <w:p>
      <w:pPr>
        <w:pStyle w:val="Normal"/>
        <w:numPr>
          <w:ilvl w:val="0"/>
          <w:numId w:val="0"/>
        </w:numPr>
        <w:outlineLvl w:val="0"/>
        <w:rPr>
          <w:sz w:val="22"/>
          <w:lang w:val="en-US"/>
          <w:ins w:id="225" w:author="Laura Kim" w:date="2005-06-27T16:54:00Z"/>
        </w:rPr>
      </w:pPr>
      <w:ins w:id="224" w:author="Laura Kim" w:date="2005-06-27T16:54:00Z">
        <w:r>
          <w:rPr>
            <w:sz w:val="22"/>
            <w:lang w:val="en-US"/>
          </w:rPr>
          <w:t>With Lama Films, Razor Film, Lumen Films, ARTE France Cinema, Hazazah Film</w:t>
        </w:r>
      </w:ins>
    </w:p>
    <w:p>
      <w:pPr>
        <w:pStyle w:val="Normal"/>
        <w:rPr>
          <w:sz w:val="22"/>
          <w:lang w:val="en-US"/>
          <w:ins w:id="227" w:author="Laura Kim" w:date="2005-06-27T16:54:00Z"/>
        </w:rPr>
      </w:pPr>
      <w:ins w:id="226" w:author="Laura Kim" w:date="2005-06-27T16:54:00Z">
        <w:r>
          <w:rPr>
            <w:sz w:val="22"/>
            <w:lang w:val="en-US"/>
          </w:rPr>
        </w:r>
      </w:ins>
    </w:p>
    <w:p>
      <w:pPr>
        <w:pStyle w:val="Normal"/>
        <w:rPr>
          <w:sz w:val="22"/>
          <w:lang w:val="en-US"/>
          <w:ins w:id="229" w:author="Laura Kim" w:date="2005-06-27T16:54:00Z"/>
        </w:rPr>
      </w:pPr>
      <w:ins w:id="228" w:author="Laura Kim" w:date="2005-06-27T16:54:00Z">
        <w:r>
          <w:rPr>
            <w:sz w:val="22"/>
            <w:lang w:val="en-US"/>
          </w:rPr>
          <w:t>Produced with the support of Nederlands Fonds voor de Film, Filmstiftung Nordrhein-Westfalen, Eurimages, Medienboard Berlin-Brandenburg, I2I Preparatory Action of the European Community, World Cinema Fund</w:t>
        </w:r>
      </w:ins>
    </w:p>
    <w:p>
      <w:pPr>
        <w:pStyle w:val="Normal"/>
        <w:rPr>
          <w:b/>
          <w:b/>
          <w:sz w:val="22"/>
          <w:lang w:val="en-US"/>
          <w:ins w:id="231" w:author="Laura Kim" w:date="2005-06-27T16:54:00Z"/>
        </w:rPr>
      </w:pPr>
      <w:ins w:id="230" w:author="Laura Kim" w:date="2005-06-27T16:54:00Z">
        <w:r>
          <w:rPr>
            <w:b/>
            <w:sz w:val="22"/>
            <w:lang w:val="en-US"/>
          </w:rPr>
        </w:r>
      </w:ins>
      <w:r>
        <w:br w:type="page"/>
      </w:r>
    </w:p>
    <w:p>
      <w:pPr>
        <w:pStyle w:val="Normal"/>
        <w:numPr>
          <w:ilvl w:val="0"/>
          <w:numId w:val="0"/>
        </w:numPr>
        <w:jc w:val="center"/>
        <w:outlineLvl w:val="0"/>
        <w:rPr>
          <w:b/>
          <w:b/>
          <w:sz w:val="22"/>
          <w:u w:val="single"/>
          <w:lang w:val="en-US"/>
          <w:ins w:id="233" w:author="Laura Kim" w:date="2005-07-18T08:33:00Z"/>
        </w:rPr>
      </w:pPr>
      <w:ins w:id="232" w:author="Laura Kim" w:date="2005-07-18T08:33:00Z">
        <w:r>
          <w:rPr>
            <w:b/>
            <w:sz w:val="22"/>
            <w:u w:val="single"/>
            <w:lang w:val="en-US"/>
          </w:rPr>
        </w:r>
      </w:ins>
    </w:p>
    <w:p>
      <w:pPr>
        <w:pStyle w:val="Normal"/>
        <w:numPr>
          <w:ilvl w:val="0"/>
          <w:numId w:val="0"/>
        </w:numPr>
        <w:jc w:val="center"/>
        <w:outlineLvl w:val="0"/>
        <w:rPr>
          <w:rFonts w:ascii="Impact" w:hAnsi="Impact" w:eastAsia="Batang;바탕" w:cs="Impact"/>
          <w:b/>
          <w:b/>
          <w:sz w:val="60"/>
          <w:szCs w:val="60"/>
          <w:u w:val="single"/>
          <w:lang w:val="en-US"/>
          <w:del w:id="235" w:author="AKHAN" w:date="2005-08-01T12:16:00Z"/>
        </w:rPr>
      </w:pPr>
      <w:del w:id="234" w:author="AKHAN" w:date="2005-08-01T12:16:00Z">
        <w:r>
          <w:rPr>
            <w:rFonts w:eastAsia="Batang;바탕" w:cs="Impact" w:ascii="Impact" w:hAnsi="Impact"/>
            <w:b/>
            <w:sz w:val="60"/>
            <w:szCs w:val="60"/>
            <w:u w:val="single"/>
            <w:lang w:val="en-US"/>
          </w:rPr>
        </w:r>
      </w:del>
    </w:p>
    <w:p>
      <w:pPr>
        <w:pStyle w:val="Normal"/>
        <w:numPr>
          <w:ilvl w:val="0"/>
          <w:numId w:val="0"/>
        </w:numPr>
        <w:jc w:val="left"/>
        <w:outlineLvl w:val="0"/>
        <w:rPr>
          <w:rFonts w:ascii="Impact" w:hAnsi="Impact" w:eastAsia="Batang;바탕" w:cs="Impact"/>
          <w:sz w:val="60"/>
          <w:szCs w:val="60"/>
          <w:lang w:val="en-US"/>
          <w:ins w:id="237" w:author="Laura Kim" w:date="2005-07-18T14:41:00Z"/>
        </w:rPr>
      </w:pPr>
      <w:ins w:id="236" w:author="Laura Kim" w:date="2005-07-18T14:41:00Z">
        <w:r>
          <w:rPr>
            <w:rFonts w:eastAsia="Batang;바탕" w:cs="Impact" w:ascii="Impact" w:hAnsi="Impact"/>
            <w:sz w:val="60"/>
            <w:szCs w:val="60"/>
            <w:lang w:val="en-US"/>
          </w:rPr>
        </w:r>
      </w:ins>
    </w:p>
    <w:p>
      <w:pPr>
        <w:pStyle w:val="Normal"/>
        <w:numPr>
          <w:ilvl w:val="0"/>
          <w:numId w:val="0"/>
        </w:numPr>
        <w:jc w:val="center"/>
        <w:outlineLvl w:val="0"/>
        <w:rPr>
          <w:b/>
          <w:b/>
          <w:sz w:val="22"/>
          <w:lang w:val="en-US"/>
          <w:ins w:id="240" w:author="Laura Kim" w:date="2005-07-07T11:06:00Z"/>
        </w:rPr>
      </w:pPr>
      <w:ins w:id="238" w:author="Laura Kim" w:date="2005-07-07T11:06:00Z">
        <w:r>
          <w:rPr>
            <w:rFonts w:eastAsia="Batang;바탕" w:cs="Impact" w:ascii="Impact" w:hAnsi="Impact"/>
            <w:sz w:val="60"/>
            <w:szCs w:val="60"/>
            <w:lang w:val="en-US"/>
          </w:rPr>
          <w:t>PARADISE  NOW</w:t>
        </w:r>
      </w:ins>
      <w:ins w:id="239" w:author="Laura Kim" w:date="2005-07-07T11:06:00Z">
        <w:r>
          <w:rPr>
            <w:b/>
            <w:sz w:val="60"/>
            <w:szCs w:val="60"/>
            <w:u w:val="single"/>
            <w:lang w:val="en-US"/>
          </w:rPr>
          <w:t xml:space="preserve"> </w:t>
        </w:r>
      </w:ins>
    </w:p>
    <w:p>
      <w:pPr>
        <w:pStyle w:val="Normal"/>
        <w:jc w:val="both"/>
        <w:rPr>
          <w:b/>
          <w:b/>
          <w:sz w:val="22"/>
          <w:u w:val="single"/>
          <w:lang w:val="en-US"/>
          <w:ins w:id="242" w:author="Laura Kim" w:date="2005-07-07T11:06:00Z"/>
        </w:rPr>
      </w:pPr>
      <w:ins w:id="241" w:author="Laura Kim" w:date="2005-07-07T11:06:00Z">
        <w:r>
          <w:rPr>
            <w:b/>
            <w:sz w:val="22"/>
            <w:u w:val="single"/>
            <w:lang w:val="en-US"/>
          </w:rPr>
        </w:r>
      </w:ins>
    </w:p>
    <w:p>
      <w:pPr>
        <w:pStyle w:val="Normal"/>
        <w:jc w:val="both"/>
        <w:rPr>
          <w:b/>
          <w:b/>
          <w:sz w:val="22"/>
          <w:u w:val="single"/>
          <w:lang w:val="en-US"/>
          <w:ins w:id="244" w:author="Laura Kim" w:date="2005-07-18T14:41:00Z"/>
        </w:rPr>
      </w:pPr>
      <w:ins w:id="243" w:author="Laura Kim" w:date="2005-07-18T14:41:00Z">
        <w:r>
          <w:rPr>
            <w:b/>
            <w:sz w:val="22"/>
            <w:u w:val="single"/>
            <w:lang w:val="en-US"/>
          </w:rPr>
        </w:r>
      </w:ins>
    </w:p>
    <w:p>
      <w:pPr>
        <w:pStyle w:val="Normal"/>
        <w:jc w:val="both"/>
        <w:rPr>
          <w:sz w:val="22"/>
          <w:lang w:val="en-US"/>
          <w:ins w:id="246" w:author="Laura Kim" w:date="2005-07-18T14:41:00Z"/>
        </w:rPr>
      </w:pPr>
      <w:ins w:id="245" w:author="Laura Kim" w:date="2005-07-18T14:41:00Z">
        <w:r>
          <w:rPr>
            <w:sz w:val="22"/>
            <w:lang w:val="en-US"/>
          </w:rPr>
        </w:r>
      </w:ins>
    </w:p>
    <w:p>
      <w:pPr>
        <w:pStyle w:val="Normal"/>
        <w:jc w:val="both"/>
        <w:rPr>
          <w:sz w:val="22"/>
          <w:lang w:val="en-US"/>
          <w:ins w:id="248" w:author="Laura Kim" w:date="2005-07-18T08:33:00Z"/>
        </w:rPr>
      </w:pPr>
      <w:ins w:id="247" w:author="Laura Kim" w:date="2005-07-18T08:33:00Z">
        <w:r>
          <w:rPr>
            <w:sz w:val="22"/>
            <w:lang w:val="en-US"/>
          </w:rPr>
        </w:r>
      </w:ins>
    </w:p>
    <w:p>
      <w:pPr>
        <w:pStyle w:val="Normal"/>
        <w:jc w:val="both"/>
        <w:rPr>
          <w:sz w:val="22"/>
          <w:lang w:val="en-US"/>
          <w:ins w:id="251" w:author="Laura Kim" w:date="2005-07-07T11:06:00Z"/>
        </w:rPr>
      </w:pPr>
      <w:ins w:id="249" w:author="Laura Kim" w:date="2005-07-07T11:06:00Z">
        <w:r>
          <w:rPr>
            <w:sz w:val="22"/>
            <w:lang w:val="en-US"/>
          </w:rPr>
          <w:t>“</w:t>
        </w:r>
      </w:ins>
      <w:ins w:id="250" w:author="Laura Kim" w:date="2005-07-07T11:06:00Z">
        <w:r>
          <w:rPr>
            <w:sz w:val="22"/>
            <w:lang w:val="en-US"/>
          </w:rPr>
          <w:t xml:space="preserve">PARADISE NOW” is the story of two young Palestinian men as they embark upon what may be the last 48 hours of their lives.  On a typical day in the West Bank city of Nablus, where daily life grinds on amidst crushing poverty and the occasional rocket blast, we meet two childhood best friends, Saïd (Kais Nashef) and Khaled (Ali Suliman), who pass time drinking tea, smoking a hookah, and working dead-end menial jobs as auto mechanics.   </w:t>
        </w:r>
      </w:ins>
    </w:p>
    <w:p>
      <w:pPr>
        <w:pStyle w:val="Normal"/>
        <w:tabs>
          <w:tab w:val="clear" w:pos="708"/>
          <w:tab w:val="left" w:pos="2980" w:leader="none"/>
        </w:tabs>
        <w:jc w:val="both"/>
        <w:rPr>
          <w:sz w:val="22"/>
          <w:lang w:val="en-US"/>
          <w:ins w:id="253" w:author="Laura Kim" w:date="2005-07-07T11:06:00Z"/>
        </w:rPr>
      </w:pPr>
      <w:ins w:id="252" w:author="Laura Kim" w:date="2005-07-07T11:06:00Z">
        <w:r>
          <w:rPr>
            <w:sz w:val="22"/>
            <w:lang w:val="en-US"/>
          </w:rPr>
          <w:tab/>
        </w:r>
      </w:ins>
    </w:p>
    <w:p>
      <w:pPr>
        <w:pStyle w:val="Normal"/>
        <w:jc w:val="both"/>
        <w:rPr>
          <w:sz w:val="22"/>
          <w:lang w:val="en-US"/>
          <w:ins w:id="255" w:author="Laura Kim" w:date="2005-07-07T11:06:00Z"/>
        </w:rPr>
      </w:pPr>
      <w:ins w:id="254" w:author="Laura Kim" w:date="2005-07-07T11:06:00Z">
        <w:r>
          <w:rPr>
            <w:sz w:val="22"/>
            <w:lang w:val="en-US"/>
          </w:rPr>
          <w:t>Saïd’s day takes a turn for the better when a beautiful young woman named Suha (Lubna Azabal) brings her car in for repairs. From their spirited interaction, it is apparent that there is a budding romance growing between them.</w:t>
        </w:r>
      </w:ins>
    </w:p>
    <w:p>
      <w:pPr>
        <w:pStyle w:val="Normal"/>
        <w:jc w:val="both"/>
        <w:rPr>
          <w:sz w:val="22"/>
          <w:lang w:val="en-US"/>
          <w:ins w:id="257" w:author="Laura Kim" w:date="2005-07-07T11:06:00Z"/>
        </w:rPr>
      </w:pPr>
      <w:ins w:id="256" w:author="Laura Kim" w:date="2005-07-07T11:06:00Z">
        <w:r>
          <w:rPr>
            <w:sz w:val="22"/>
            <w:lang w:val="en-US"/>
          </w:rPr>
        </w:r>
      </w:ins>
    </w:p>
    <w:p>
      <w:pPr>
        <w:pStyle w:val="Normal"/>
        <w:jc w:val="both"/>
        <w:rPr>
          <w:ins w:id="261" w:author="Laura Kim" w:date="2005-07-07T11:06:00Z"/>
        </w:rPr>
      </w:pPr>
      <w:ins w:id="258" w:author="Laura Kim" w:date="2005-07-07T11:06:00Z">
        <w:r>
          <w:rPr>
            <w:sz w:val="22"/>
            <w:lang w:val="en-US"/>
          </w:rPr>
          <w:t>Saïd is approached by middle-aged Jamal (Amer Hlehel), a point man for an unnamed Palestinian organization</w:t>
        </w:r>
      </w:ins>
      <w:ins w:id="259" w:author="Laura Kim" w:date="2005-07-07T11:06:00Z">
        <w:r>
          <w:rPr>
            <w:sz w:val="22"/>
            <w:u w:val="single"/>
            <w:lang w:val="en-US"/>
          </w:rPr>
          <w:t xml:space="preserve">, </w:t>
        </w:r>
      </w:ins>
      <w:ins w:id="260" w:author="Laura Kim" w:date="2005-07-07T11:06:00Z">
        <w:r>
          <w:rPr>
            <w:sz w:val="22"/>
            <w:lang w:val="en-US"/>
          </w:rPr>
          <w:t>who informs Saïd that he and Khaled have been chosen to carry out a strike in Tel Aviv. They have been chosen for this mission as a team, because each had expressed a wish that if either is to die a martyr, the other would want to die alongside his best friend.</w:t>
        </w:r>
      </w:ins>
    </w:p>
    <w:p>
      <w:pPr>
        <w:pStyle w:val="Normal"/>
        <w:tabs>
          <w:tab w:val="clear" w:pos="708"/>
          <w:tab w:val="left" w:pos="2700" w:leader="none"/>
          <w:tab w:val="left" w:pos="2880" w:leader="none"/>
          <w:tab w:val="left" w:pos="5680" w:leader="none"/>
          <w:tab w:val="left" w:pos="5980" w:leader="none"/>
        </w:tabs>
        <w:jc w:val="both"/>
        <w:rPr>
          <w:sz w:val="22"/>
          <w:lang w:val="en-US"/>
          <w:ins w:id="263" w:author="Laura Kim" w:date="2005-07-07T11:06:00Z"/>
        </w:rPr>
      </w:pPr>
      <w:ins w:id="262" w:author="Laura Kim" w:date="2005-07-07T11:06:00Z">
        <w:r>
          <w:rPr>
            <w:sz w:val="22"/>
            <w:lang w:val="en-US"/>
          </w:rPr>
          <w:tab/>
          <w:tab/>
          <w:tab/>
          <w:tab/>
        </w:r>
      </w:ins>
    </w:p>
    <w:p>
      <w:pPr>
        <w:pStyle w:val="Normal"/>
        <w:jc w:val="both"/>
        <w:rPr>
          <w:ins w:id="265" w:author="Laura Kim" w:date="2005-07-07T11:06:00Z"/>
        </w:rPr>
      </w:pPr>
      <w:ins w:id="264" w:author="Laura Kim" w:date="2005-07-07T11:06:00Z">
        <w:r>
          <w:rPr>
            <w:sz w:val="22"/>
            <w:lang w:val="en-US"/>
          </w:rPr>
          <w:t>Saïd and Khaled have been preparing for this moment for most of their lives.  They spend a last night at home -- although they must keep their impending mission secret even from their families. During the night Saïd sneaks off to see Suha one last time.  Suha’s moderate views, having been educated in Europe, and Saïd’s burgeoning conflicted conscience cause him to stop short of explaining why he has come to say good-bye.</w:t>
        </w:r>
      </w:ins>
    </w:p>
    <w:p>
      <w:pPr>
        <w:pStyle w:val="Normal"/>
        <w:jc w:val="both"/>
        <w:rPr>
          <w:sz w:val="22"/>
          <w:lang w:val="en-US"/>
          <w:ins w:id="267" w:author="Laura Kim" w:date="2005-07-07T11:06:00Z"/>
        </w:rPr>
      </w:pPr>
      <w:ins w:id="266" w:author="Laura Kim" w:date="2005-07-07T11:06:00Z">
        <w:r>
          <w:rPr>
            <w:sz w:val="22"/>
            <w:lang w:val="en-US"/>
          </w:rPr>
        </w:r>
      </w:ins>
    </w:p>
    <w:p>
      <w:pPr>
        <w:pStyle w:val="Normal"/>
        <w:jc w:val="both"/>
        <w:rPr>
          <w:ins w:id="273" w:author="Laura Kim" w:date="2005-07-07T11:06:00Z"/>
        </w:rPr>
      </w:pPr>
      <w:ins w:id="268" w:author="Laura Kim" w:date="2005-07-07T11:06:00Z">
        <w:r>
          <w:rPr>
            <w:sz w:val="22"/>
            <w:lang w:val="en-US"/>
          </w:rPr>
          <w:t xml:space="preserve">The following day, Saïd and Khaled are lead to a hole in the fence that </w:t>
        </w:r>
      </w:ins>
      <w:ins w:id="269" w:author="Laura Kim" w:date="2005-07-07T11:06:00Z">
        <w:del w:id="270" w:author="AKHAN" w:date="2005-08-01T12:16:00Z">
          <w:r>
            <w:rPr>
              <w:sz w:val="22"/>
              <w:lang w:val="en-US"/>
            </w:rPr>
            <w:delText>marks the Israeli border</w:delText>
          </w:r>
        </w:del>
      </w:ins>
      <w:ins w:id="271" w:author="AKHAN" w:date="2005-08-01T12:16:00Z">
        <w:r>
          <w:rPr>
            <w:sz w:val="22"/>
            <w:lang w:val="en-US"/>
          </w:rPr>
          <w:t>surrounds Nablus</w:t>
        </w:r>
      </w:ins>
      <w:ins w:id="272" w:author="Laura Kim" w:date="2005-07-07T11:06:00Z">
        <w:r>
          <w:rPr>
            <w:sz w:val="22"/>
            <w:lang w:val="en-US"/>
          </w:rPr>
          <w:t>, where they are to meet a driver who will take them to Tel Aviv. But here the plan goes wrong, and Saïd and Khaled are separated.</w:t>
        </w:r>
      </w:ins>
    </w:p>
    <w:p>
      <w:pPr>
        <w:pStyle w:val="Normal"/>
        <w:jc w:val="both"/>
        <w:rPr>
          <w:sz w:val="22"/>
          <w:lang w:val="en-US"/>
          <w:ins w:id="275" w:author="Laura Kim" w:date="2005-07-07T11:06:00Z"/>
        </w:rPr>
      </w:pPr>
      <w:ins w:id="274" w:author="Laura Kim" w:date="2005-07-07T11:06:00Z">
        <w:r>
          <w:rPr>
            <w:sz w:val="22"/>
            <w:lang w:val="en-US"/>
          </w:rPr>
        </w:r>
      </w:ins>
    </w:p>
    <w:p>
      <w:pPr>
        <w:pStyle w:val="Normal"/>
        <w:autoSpaceDE w:val="false"/>
        <w:jc w:val="both"/>
        <w:rPr>
          <w:sz w:val="22"/>
          <w:lang w:val="en-US" w:eastAsia="en-US"/>
          <w:ins w:id="278" w:author="Laura Kim" w:date="2005-07-07T11:06:00Z"/>
        </w:rPr>
      </w:pPr>
      <w:ins w:id="276" w:author="Laura Kim" w:date="2005-07-07T11:06:00Z">
        <w:r>
          <w:rPr>
            <w:sz w:val="22"/>
            <w:lang w:val="en-US" w:eastAsia="en-US"/>
          </w:rPr>
          <w:t>“</w:t>
        </w:r>
      </w:ins>
      <w:ins w:id="277" w:author="Laura Kim" w:date="2005-07-07T11:06:00Z">
        <w:r>
          <w:rPr>
            <w:sz w:val="22"/>
            <w:lang w:val="en-US" w:eastAsia="en-US"/>
          </w:rPr>
          <w:t xml:space="preserve">PARADISE NOW” follows two Palestinian childhood friends who have been recruited for a strike on Tel Aviv and focuses on their last days together. When they are intercepted at the Israeli border and separated from their handlers, a young woman who discovers their plan causes them to reconsider their actions.  </w:t>
        </w:r>
      </w:ins>
    </w:p>
    <w:p>
      <w:pPr>
        <w:pStyle w:val="Normal"/>
        <w:autoSpaceDE w:val="false"/>
        <w:jc w:val="both"/>
        <w:rPr>
          <w:sz w:val="22"/>
          <w:lang w:val="en-US" w:eastAsia="en-US"/>
          <w:ins w:id="280" w:author="Laura Kim" w:date="2005-07-07T11:06:00Z"/>
        </w:rPr>
      </w:pPr>
      <w:ins w:id="279" w:author="Laura Kim" w:date="2005-07-07T11:06:00Z">
        <w:r>
          <w:rPr>
            <w:sz w:val="22"/>
            <w:lang w:val="en-US" w:eastAsia="en-US"/>
          </w:rPr>
        </w:r>
      </w:ins>
    </w:p>
    <w:p>
      <w:pPr>
        <w:pStyle w:val="Normal"/>
        <w:numPr>
          <w:ilvl w:val="0"/>
          <w:numId w:val="0"/>
        </w:numPr>
        <w:outlineLvl w:val="0"/>
        <w:rPr>
          <w:sz w:val="22"/>
          <w:lang w:val="en-US"/>
          <w:ins w:id="289" w:author="Laura Kim" w:date="2005-07-20T16:38:00Z"/>
        </w:rPr>
      </w:pPr>
      <w:ins w:id="281" w:author="Laura Kim" w:date="2005-07-07T11:06:00Z">
        <w:r>
          <w:rPr>
            <w:sz w:val="22"/>
            <w:lang w:val="en-US" w:eastAsia="en-US"/>
          </w:rPr>
          <w:t xml:space="preserve">Winner of multiple prizes at the 2005 Berlin Film Festival, and invited to the 2005 </w:t>
        </w:r>
      </w:ins>
      <w:ins w:id="282" w:author="Laura Kim" w:date="2005-07-20T16:35:00Z">
        <w:r>
          <w:rPr>
            <w:sz w:val="22"/>
            <w:lang w:val="en-US" w:eastAsia="en-US"/>
          </w:rPr>
          <w:t xml:space="preserve">Telluride Film Festival and </w:t>
        </w:r>
      </w:ins>
      <w:ins w:id="283" w:author="Laura Kim" w:date="2005-07-07T11:06:00Z">
        <w:r>
          <w:rPr>
            <w:sz w:val="22"/>
            <w:lang w:val="en-US" w:eastAsia="en-US"/>
          </w:rPr>
          <w:t>Toronto International Film Festival, the film was w</w:t>
        </w:r>
      </w:ins>
      <w:ins w:id="284" w:author="Laura Kim" w:date="2005-07-07T11:06:00Z">
        <w:r>
          <w:rPr>
            <w:sz w:val="22"/>
            <w:lang w:val="en-US"/>
          </w:rPr>
          <w:t xml:space="preserve">ritten by Hany Abu-Assad </w:t>
        </w:r>
      </w:ins>
      <w:ins w:id="285" w:author="Laura Kim" w:date="2005-07-07T11:06:00Z">
        <w:r>
          <w:rPr>
            <w:sz w:val="22"/>
            <w:u w:val="single"/>
            <w:lang w:val="en-US"/>
          </w:rPr>
          <w:t>(</w:t>
        </w:r>
      </w:ins>
      <w:ins w:id="286" w:author="Laura Kim" w:date="2005-07-07T11:06:00Z">
        <w:r>
          <w:rPr>
            <w:sz w:val="22"/>
            <w:lang w:val="en-US"/>
          </w:rPr>
          <w:t>“Ford Transit,” “Rana’s Wedding”) &amp; Bero Beyer and directed by Abu-Assad, and stars Kais Nashef, Ali Suliman, Lubna Azaba</w:t>
        </w:r>
      </w:ins>
      <w:ins w:id="287" w:author="Laura Kim" w:date="2005-07-20T16:37:00Z">
        <w:r>
          <w:rPr>
            <w:sz w:val="22"/>
            <w:lang w:val="en-US"/>
          </w:rPr>
          <w:t>l.</w:t>
        </w:r>
      </w:ins>
      <w:ins w:id="288" w:author="Laura Kim" w:date="2005-07-07T11:06:00Z">
        <w:r>
          <w:rPr>
            <w:sz w:val="22"/>
            <w:lang w:val="en-US"/>
          </w:rPr>
          <w:t xml:space="preserve"> </w:t>
        </w:r>
      </w:ins>
    </w:p>
    <w:p>
      <w:pPr>
        <w:pStyle w:val="Normal"/>
        <w:numPr>
          <w:ilvl w:val="0"/>
          <w:numId w:val="0"/>
        </w:numPr>
        <w:outlineLvl w:val="0"/>
        <w:rPr>
          <w:sz w:val="22"/>
          <w:lang w:val="en-US"/>
          <w:ins w:id="291" w:author="Laura Kim" w:date="2005-07-20T16:38:00Z"/>
        </w:rPr>
      </w:pPr>
      <w:ins w:id="290" w:author="Laura Kim" w:date="2005-07-20T16:38:00Z">
        <w:r>
          <w:rPr>
            <w:sz w:val="22"/>
            <w:lang w:val="en-US"/>
          </w:rPr>
        </w:r>
      </w:ins>
    </w:p>
    <w:p>
      <w:pPr>
        <w:pStyle w:val="Normal"/>
        <w:numPr>
          <w:ilvl w:val="0"/>
          <w:numId w:val="0"/>
        </w:numPr>
        <w:outlineLvl w:val="0"/>
        <w:rPr>
          <w:ins w:id="295" w:author="Laura Kim" w:date="2005-07-07T11:06:00Z"/>
        </w:rPr>
      </w:pPr>
      <w:ins w:id="292" w:author="Laura Kim" w:date="2005-07-07T11:06:00Z">
        <w:r>
          <w:rPr>
            <w:sz w:val="22"/>
            <w:lang w:val="en-US"/>
          </w:rPr>
          <w:t>“</w:t>
        </w:r>
      </w:ins>
      <w:ins w:id="293" w:author="Laura Kim" w:date="2005-07-07T11:06:00Z">
        <w:r>
          <w:rPr>
            <w:sz w:val="22"/>
            <w:lang w:val="en-US"/>
          </w:rPr>
          <w:t xml:space="preserve">PARADISE NOW” is a production of Augustus Film </w:t>
        </w:r>
      </w:ins>
      <w:ins w:id="294" w:author="Laura Kim" w:date="2005-07-07T11:06:00Z">
        <w:r>
          <w:rPr>
            <w:sz w:val="22"/>
            <w:szCs w:val="22"/>
            <w:lang w:val="en-US"/>
          </w:rPr>
          <w:t xml:space="preserve">with Lama Films, Razor Film, Lumen Films, Arte France Cinema, Hazazah Film and produced with the support of Nederlands Fonds Voor De Film, Filmstiftung Nordrhein-Westfalen, Eurimages, Medienboard Berlin-Brandenburg, I2I Preparatory Action of the European Community and World Cinema Fund.  </w:t>
        </w:r>
      </w:ins>
    </w:p>
    <w:p>
      <w:pPr>
        <w:pStyle w:val="Normal"/>
        <w:jc w:val="both"/>
        <w:rPr>
          <w:sz w:val="22"/>
          <w:szCs w:val="22"/>
          <w:lang w:val="en-US"/>
          <w:ins w:id="297" w:author="Laura Kim" w:date="2005-07-07T11:06:00Z"/>
        </w:rPr>
      </w:pPr>
      <w:ins w:id="296" w:author="Laura Kim" w:date="2005-07-07T11:06:00Z">
        <w:r>
          <w:rPr>
            <w:sz w:val="22"/>
            <w:szCs w:val="22"/>
            <w:lang w:val="en-US"/>
          </w:rPr>
        </w:r>
      </w:ins>
    </w:p>
    <w:p>
      <w:pPr>
        <w:pStyle w:val="Normal"/>
        <w:rPr>
          <w:lang w:val="en-US"/>
          <w:ins w:id="299" w:author="Laura Kim" w:date="2005-07-07T11:06:00Z"/>
        </w:rPr>
      </w:pPr>
      <w:ins w:id="298" w:author="Laura Kim" w:date="2005-07-07T14:05:00Z">
        <w:r>
          <w:rPr>
            <w:sz w:val="22"/>
            <w:lang w:val="en-US"/>
          </w:rPr>
          <w:t xml:space="preserve"> </w:t>
        </w:r>
      </w:ins>
      <w:r>
        <w:br w:type="page"/>
      </w:r>
    </w:p>
    <w:p>
      <w:pPr>
        <w:pStyle w:val="Normal"/>
        <w:rPr>
          <w:ins w:id="303" w:author="Laura Kim" w:date="2005-07-18T10:42:00Z"/>
        </w:rPr>
      </w:pPr>
      <w:ins w:id="300" w:author="Laura Kim" w:date="2005-07-18T10:42:00Z">
        <w:r>
          <w:rPr>
            <w:b/>
            <w:sz w:val="28"/>
            <w:szCs w:val="28"/>
          </w:rPr>
          <w:t xml:space="preserve">Q&amp;A with </w:t>
        </w:r>
      </w:ins>
      <w:ins w:id="301" w:author="Laura Kim" w:date="2005-07-20T18:00:00Z">
        <w:r>
          <w:rPr>
            <w:b/>
            <w:sz w:val="28"/>
            <w:szCs w:val="28"/>
          </w:rPr>
          <w:t xml:space="preserve">director </w:t>
        </w:r>
      </w:ins>
      <w:ins w:id="302" w:author="Laura Kim" w:date="2005-07-18T10:42:00Z">
        <w:r>
          <w:rPr>
            <w:b/>
            <w:sz w:val="28"/>
            <w:szCs w:val="28"/>
          </w:rPr>
          <w:t>Hany Abu-Assad</w:t>
        </w:r>
      </w:ins>
    </w:p>
    <w:p>
      <w:pPr>
        <w:pStyle w:val="Normal"/>
        <w:rPr>
          <w:b/>
          <w:b/>
          <w:i/>
          <w:i/>
          <w:sz w:val="28"/>
          <w:szCs w:val="28"/>
          <w:lang w:val="en-GB"/>
          <w:ins w:id="305" w:author="Laura Kim" w:date="2005-07-18T11:08:00Z"/>
        </w:rPr>
      </w:pPr>
      <w:ins w:id="304" w:author="Laura Kim" w:date="2005-07-18T11:08:00Z">
        <w:r>
          <w:rPr>
            <w:b/>
            <w:i/>
            <w:sz w:val="28"/>
            <w:szCs w:val="28"/>
            <w:lang w:val="en-GB"/>
          </w:rPr>
        </w:r>
      </w:ins>
    </w:p>
    <w:p>
      <w:pPr>
        <w:pStyle w:val="Normal"/>
        <w:rPr>
          <w:b/>
          <w:b/>
          <w:i/>
          <w:i/>
          <w:lang w:val="en-GB"/>
          <w:ins w:id="307" w:author="Laura Kim" w:date="2005-07-18T09:01:00Z"/>
        </w:rPr>
      </w:pPr>
      <w:ins w:id="306" w:author="Laura Kim" w:date="2005-07-18T09:01:00Z">
        <w:r>
          <w:rPr>
            <w:b/>
            <w:i/>
            <w:lang w:val="en-GB"/>
          </w:rPr>
          <w:t>Where did the idea for the film come from?</w:t>
        </w:r>
      </w:ins>
    </w:p>
    <w:p>
      <w:pPr>
        <w:pStyle w:val="Normal"/>
        <w:rPr>
          <w:lang w:val="en-GB"/>
          <w:ins w:id="321" w:author="Laura Kim" w:date="2005-07-18T09:01:00Z"/>
        </w:rPr>
      </w:pPr>
      <w:ins w:id="308" w:author="Laura Kim" w:date="2005-07-18T09:01:00Z">
        <w:r>
          <w:rPr>
            <w:lang w:val="en-GB"/>
          </w:rPr>
          <w:t xml:space="preserve">Every day in the newspapers we hear of </w:t>
        </w:r>
      </w:ins>
      <w:ins w:id="309" w:author="Laura Kim" w:date="2005-07-18T10:42:00Z">
        <w:r>
          <w:rPr>
            <w:lang w:val="en-GB"/>
          </w:rPr>
          <w:t>these</w:t>
        </w:r>
      </w:ins>
      <w:ins w:id="310" w:author="Laura Kim" w:date="2005-07-18T09:01:00Z">
        <w:r>
          <w:rPr>
            <w:lang w:val="en-GB"/>
          </w:rPr>
          <w:t xml:space="preserve"> attacks. It is such an extreme act that I began to think, like everyone, how could someone do that – what could drive them to it? </w:t>
        </w:r>
      </w:ins>
      <w:ins w:id="311" w:author="Laura Kim" w:date="2005-07-18T10:42:00Z">
        <w:r>
          <w:rPr>
            <w:lang w:val="en-GB"/>
          </w:rPr>
          <w:t xml:space="preserve"> I realized</w:t>
        </w:r>
      </w:ins>
      <w:ins w:id="312" w:author="Laura Kim" w:date="2005-07-18T09:01:00Z">
        <w:r>
          <w:rPr>
            <w:lang w:val="en-GB"/>
          </w:rPr>
          <w:t xml:space="preserve"> that we never hear </w:t>
        </w:r>
      </w:ins>
      <w:ins w:id="313" w:author="Laura Kim" w:date="2005-07-18T10:43:00Z">
        <w:r>
          <w:rPr>
            <w:lang w:val="en-GB"/>
          </w:rPr>
          <w:t xml:space="preserve">the whole </w:t>
        </w:r>
      </w:ins>
      <w:ins w:id="314" w:author="Laura Kim" w:date="2005-07-18T09:01:00Z">
        <w:r>
          <w:rPr>
            <w:lang w:val="en-GB"/>
          </w:rPr>
          <w:t xml:space="preserve">story. How could they justify this? </w:t>
        </w:r>
      </w:ins>
      <w:ins w:id="315" w:author="Laura Kim" w:date="2005-07-20T18:16:00Z">
        <w:r>
          <w:rPr>
            <w:lang w:val="en-GB"/>
          </w:rPr>
          <w:t xml:space="preserve"> </w:t>
        </w:r>
      </w:ins>
      <w:ins w:id="316" w:author="Laura Kim" w:date="2005-07-18T09:01:00Z">
        <w:r>
          <w:rPr>
            <w:lang w:val="en-GB"/>
          </w:rPr>
          <w:t xml:space="preserve">Not only to their families but also to themselves. </w:t>
        </w:r>
      </w:ins>
      <w:ins w:id="317" w:author="Laura Kim" w:date="2005-07-18T15:19:00Z">
        <w:r>
          <w:rPr>
            <w:lang w:val="en-GB"/>
          </w:rPr>
          <w:t xml:space="preserve"> </w:t>
        </w:r>
      </w:ins>
      <w:ins w:id="318" w:author="Laura Kim" w:date="2005-07-20T18:16:00Z">
        <w:r>
          <w:rPr>
            <w:lang w:val="en-GB"/>
          </w:rPr>
          <w:t xml:space="preserve"> </w:t>
        </w:r>
      </w:ins>
      <w:ins w:id="319" w:author="Laura Kim" w:date="2005-07-18T09:01:00Z">
        <w:r>
          <w:rPr>
            <w:lang w:val="en-GB"/>
          </w:rPr>
          <w:t xml:space="preserve">However you </w:t>
        </w:r>
      </w:ins>
      <w:ins w:id="320" w:author="Laura Kim" w:date="2005-07-18T10:43:00Z">
        <w:r>
          <w:rPr>
            <w:lang w:val="en-GB"/>
          </w:rPr>
          <w:t xml:space="preserve">may feel, there is a reason.   </w:t>
        </w:r>
      </w:ins>
    </w:p>
    <w:p>
      <w:pPr>
        <w:pStyle w:val="Normal"/>
        <w:rPr>
          <w:lang w:val="en-GB"/>
          <w:ins w:id="323" w:author="AKHAN" w:date="2005-07-20T19:25:00Z"/>
        </w:rPr>
      </w:pPr>
      <w:ins w:id="322" w:author="AKHAN" w:date="2005-07-20T19:25:00Z">
        <w:r>
          <w:rPr>
            <w:lang w:val="en-GB"/>
          </w:rPr>
        </w:r>
      </w:ins>
    </w:p>
    <w:p>
      <w:pPr>
        <w:pStyle w:val="Normal"/>
        <w:rPr>
          <w:b/>
          <w:b/>
          <w:i/>
          <w:i/>
          <w:lang w:val="en-GB"/>
          <w:ins w:id="325" w:author="AKHAN" w:date="2005-07-20T19:25:00Z"/>
        </w:rPr>
      </w:pPr>
      <w:ins w:id="324" w:author="AKHAN" w:date="2005-07-20T19:25:00Z">
        <w:r>
          <w:rPr>
            <w:b/>
            <w:i/>
            <w:lang w:val="en-GB"/>
          </w:rPr>
          <w:t>How did you research the subject?</w:t>
        </w:r>
      </w:ins>
    </w:p>
    <w:p>
      <w:pPr>
        <w:pStyle w:val="Normal"/>
        <w:rPr>
          <w:ins w:id="329" w:author="AKHAN" w:date="2005-07-20T19:25:00Z"/>
        </w:rPr>
      </w:pPr>
      <w:ins w:id="326" w:author="AKHAN" w:date="2005-07-20T19:25:00Z">
        <w:r>
          <w:rPr>
            <w:lang w:val="en-GB"/>
          </w:rPr>
          <w:t>I studied the interrogation transcripts of suicide bombers who had failed; I read Israeli official reports;  I spoke to people who personally knew bombers who died -- the friends and families and mothers.  What became clear was that no</w:t>
        </w:r>
      </w:ins>
      <w:ins w:id="327" w:author="Laura Kim" w:date="2005-07-20T20:32:00Z">
        <w:r>
          <w:rPr>
            <w:lang w:val="en-GB"/>
          </w:rPr>
          <w:t>ne of the</w:t>
        </w:r>
      </w:ins>
      <w:ins w:id="328" w:author="AKHAN" w:date="2005-07-20T19:25:00Z">
        <w:r>
          <w:rPr>
            <w:lang w:val="en-GB"/>
          </w:rPr>
          <w:t xml:space="preserve"> stories were the same.</w:t>
        </w:r>
      </w:ins>
    </w:p>
    <w:p>
      <w:pPr>
        <w:pStyle w:val="Normal"/>
        <w:rPr>
          <w:lang w:val="en-GB"/>
          <w:ins w:id="331" w:author="Laura Kim" w:date="2005-07-18T08:51:00Z"/>
        </w:rPr>
      </w:pPr>
      <w:ins w:id="330" w:author="Laura Kim" w:date="2005-07-18T08:51:00Z">
        <w:r>
          <w:rPr>
            <w:lang w:val="en-GB"/>
          </w:rPr>
        </w:r>
      </w:ins>
    </w:p>
    <w:p>
      <w:pPr>
        <w:pStyle w:val="Normal"/>
        <w:rPr>
          <w:b/>
          <w:b/>
          <w:i/>
          <w:i/>
          <w:ins w:id="334" w:author="Laura Kim" w:date="2005-07-18T08:51:00Z"/>
        </w:rPr>
      </w:pPr>
      <w:ins w:id="332" w:author="Laura Kim" w:date="2005-07-18T08:51:00Z">
        <w:r>
          <w:rPr>
            <w:b/>
            <w:i/>
          </w:rPr>
          <w:t>There are also a good number of producing entities involved – could you give a rough chronology of when they came on board? </w:t>
        </w:r>
      </w:ins>
      <w:del w:id="333" w:author="AKHAN" w:date="2005-07-20T19:24:00Z">
        <w:r>
          <w:rPr>
            <w:b/>
            <w:i/>
          </w:rPr>
          <w:delText xml:space="preserve"> Was there anything interesting or unusual in how they got involved?</w:delText>
        </w:r>
      </w:del>
    </w:p>
    <w:p>
      <w:pPr>
        <w:pStyle w:val="Normal"/>
        <w:rPr>
          <w:ins w:id="388" w:author="Laura Kim" w:date="2005-07-18T10:47:00Z"/>
        </w:rPr>
      </w:pPr>
      <w:ins w:id="335" w:author="Laura Kim" w:date="2005-07-18T08:51:00Z">
        <w:r>
          <w:rPr/>
          <w:t>Bero Beyer is the Dutch producer</w:t>
        </w:r>
      </w:ins>
      <w:ins w:id="336" w:author="Laura Kim" w:date="2005-07-20T18:00:00Z">
        <w:r>
          <w:rPr/>
          <w:t>,</w:t>
        </w:r>
      </w:ins>
      <w:ins w:id="337" w:author="Laura Kim" w:date="2005-07-18T08:51:00Z">
        <w:r>
          <w:rPr/>
          <w:t xml:space="preserve"> of course from the beginning. The first co-producer on board was Lama Production's Amir Harel from Tel Aviv</w:t>
        </w:r>
      </w:ins>
      <w:ins w:id="338" w:author="Laura Kim" w:date="2005-07-20T18:16:00Z">
        <w:r>
          <w:rPr/>
          <w:t xml:space="preserve"> who produced</w:t>
        </w:r>
      </w:ins>
      <w:ins w:id="339" w:author="Laura Kim" w:date="2005-07-20T19:01:00Z">
        <w:r>
          <w:rPr/>
          <w:t> </w:t>
        </w:r>
      </w:ins>
      <w:ins w:id="340" w:author="Laura Kim" w:date="2005-07-20T19:04:00Z">
        <w:r>
          <w:rPr/>
          <w:t>"</w:t>
        </w:r>
      </w:ins>
      <w:ins w:id="341" w:author="Laura Kim" w:date="2005-07-20T19:01:00Z">
        <w:r>
          <w:rPr/>
          <w:t>W</w:t>
        </w:r>
      </w:ins>
      <w:ins w:id="342" w:author="Laura Kim" w:date="2005-07-18T08:51:00Z">
        <w:r>
          <w:rPr/>
          <w:t>alk on Water,</w:t>
        </w:r>
      </w:ins>
      <w:ins w:id="343" w:author="Laura Kim" w:date="2005-07-20T19:04:00Z">
        <w:r>
          <w:rPr/>
          <w:t xml:space="preserve"> "</w:t>
        </w:r>
      </w:ins>
      <w:ins w:id="344" w:author="Laura Kim" w:date="2005-07-20T19:01:00Z">
        <w:r>
          <w:rPr/>
          <w:t> </w:t>
        </w:r>
      </w:ins>
      <w:ins w:id="345" w:author="Laura Kim" w:date="2005-07-20T19:04:00Z">
        <w:r>
          <w:rPr/>
          <w:t>"</w:t>
        </w:r>
      </w:ins>
      <w:ins w:id="346" w:author="Laura Kim" w:date="2005-07-18T10:45:00Z">
        <w:r>
          <w:rPr/>
          <w:t>Yossi</w:t>
        </w:r>
      </w:ins>
      <w:ins w:id="347" w:author="Laura Kim" w:date="2005-07-18T08:51:00Z">
        <w:r>
          <w:rPr/>
          <w:t xml:space="preserve"> and Ja</w:t>
        </w:r>
      </w:ins>
      <w:ins w:id="348" w:author="Laura Kim" w:date="2005-07-18T10:45:00Z">
        <w:r>
          <w:rPr/>
          <w:t>g</w:t>
        </w:r>
      </w:ins>
      <w:ins w:id="349" w:author="Laura Kim" w:date="2005-07-18T08:51:00Z">
        <w:r>
          <w:rPr/>
          <w:t>ger.</w:t>
        </w:r>
      </w:ins>
      <w:ins w:id="350" w:author="Laura Kim" w:date="2005-07-20T19:04:00Z">
        <w:r>
          <w:rPr/>
          <w:t>"</w:t>
        </w:r>
      </w:ins>
      <w:ins w:id="351" w:author="Laura Kim" w:date="2005-07-20T19:01:00Z">
        <w:r>
          <w:rPr/>
          <w:t> </w:t>
        </w:r>
      </w:ins>
      <w:ins w:id="352" w:author="Laura Kim" w:date="2005-07-18T08:51:00Z">
        <w:r>
          <w:rPr/>
          <w:t xml:space="preserve"> </w:t>
        </w:r>
      </w:ins>
      <w:ins w:id="353" w:author="Laura Kim" w:date="2005-07-20T19:01:00Z">
        <w:r>
          <w:rPr/>
          <w:t>"</w:t>
        </w:r>
      </w:ins>
      <w:ins w:id="354" w:author="Laura Kim" w:date="2005-07-18T08:51:00Z">
        <w:r>
          <w:rPr/>
          <w:t>Ford T</w:t>
        </w:r>
      </w:ins>
      <w:ins w:id="355" w:author="Laura Kim" w:date="2005-07-18T10:45:00Z">
        <w:r>
          <w:rPr/>
          <w:t>r</w:t>
        </w:r>
      </w:ins>
      <w:ins w:id="356" w:author="Laura Kim" w:date="2005-07-18T08:51:00Z">
        <w:r>
          <w:rPr/>
          <w:t xml:space="preserve">ansit" was screened </w:t>
        </w:r>
      </w:ins>
      <w:ins w:id="357" w:author="Laura Kim" w:date="2005-07-18T10:46:00Z">
        <w:r>
          <w:rPr/>
          <w:t>at</w:t>
        </w:r>
      </w:ins>
      <w:ins w:id="358" w:author="Laura Kim" w:date="2005-07-18T08:51:00Z">
        <w:r>
          <w:rPr/>
          <w:t xml:space="preserve"> the Sundance Film Festival in January 2003</w:t>
        </w:r>
      </w:ins>
      <w:ins w:id="359" w:author="Laura Kim" w:date="2005-07-18T10:46:00Z">
        <w:r>
          <w:rPr/>
          <w:t xml:space="preserve">, </w:t>
        </w:r>
      </w:ins>
      <w:ins w:id="360" w:author="Laura Kim" w:date="2005-07-20T20:21:00Z">
        <w:r>
          <w:rPr/>
          <w:t xml:space="preserve">and </w:t>
        </w:r>
      </w:ins>
      <w:ins w:id="361" w:author="Laura Kim" w:date="2005-07-18T08:51:00Z">
        <w:r>
          <w:rPr/>
          <w:t xml:space="preserve">it caught the eye of German producer Roman Paul from </w:t>
        </w:r>
      </w:ins>
      <w:ins w:id="362" w:author="Laura Kim" w:date="2005-07-20T20:22:00Z">
        <w:r>
          <w:rPr/>
          <w:t xml:space="preserve">the Berlin-based </w:t>
        </w:r>
      </w:ins>
      <w:ins w:id="363" w:author="Laura Kim" w:date="2005-07-18T08:51:00Z">
        <w:r>
          <w:rPr/>
          <w:t>Razor Film</w:t>
        </w:r>
      </w:ins>
      <w:ins w:id="364" w:author="Laura Kim" w:date="2005-07-20T20:22:00Z">
        <w:r>
          <w:rPr/>
          <w:t>.  T</w:t>
        </w:r>
      </w:ins>
      <w:ins w:id="365" w:author="Laura Kim" w:date="2005-07-18T08:51:00Z">
        <w:r>
          <w:rPr/>
          <w:t>he</w:t>
        </w:r>
      </w:ins>
      <w:ins w:id="366" w:author="Laura Kim" w:date="2005-07-20T20:22:00Z">
        <w:r>
          <w:rPr/>
          <w:t>n the</w:t>
        </w:r>
      </w:ins>
      <w:ins w:id="367" w:author="Laura Kim" w:date="2005-07-18T08:51:00Z">
        <w:r>
          <w:rPr/>
          <w:t xml:space="preserve"> Paris</w:t>
        </w:r>
      </w:ins>
      <w:ins w:id="368" w:author="Laura Kim" w:date="2005-07-20T20:22:00Z">
        <w:r>
          <w:rPr/>
          <w:t>-</w:t>
        </w:r>
      </w:ins>
      <w:ins w:id="369" w:author="Laura Kim" w:date="2005-07-18T08:51:00Z">
        <w:r>
          <w:rPr/>
          <w:t xml:space="preserve">based Celluloid Dreams and Lumen Films came on board. </w:t>
        </w:r>
      </w:ins>
      <w:ins w:id="370" w:author="Laura Kim" w:date="2005-07-18T10:46:00Z">
        <w:r>
          <w:rPr/>
          <w:t xml:space="preserve"> </w:t>
        </w:r>
      </w:ins>
      <w:ins w:id="371" w:author="Laura Kim" w:date="2005-07-18T08:51:00Z">
        <w:r>
          <w:rPr/>
          <w:t>During the Berlin</w:t>
        </w:r>
      </w:ins>
      <w:ins w:id="372" w:author="Laura Kim" w:date="2005-07-18T10:46:00Z">
        <w:r>
          <w:rPr/>
          <w:t xml:space="preserve"> Film Festival</w:t>
        </w:r>
      </w:ins>
      <w:ins w:id="373" w:author="Laura Kim" w:date="2005-07-18T08:51:00Z">
        <w:r>
          <w:rPr/>
          <w:t xml:space="preserve"> of 2003</w:t>
        </w:r>
      </w:ins>
      <w:ins w:id="374" w:author="Laura Kim" w:date="2005-07-18T10:47:00Z">
        <w:r>
          <w:rPr/>
          <w:t>,</w:t>
        </w:r>
      </w:ins>
      <w:ins w:id="375" w:author="Laura Kim" w:date="2005-07-18T08:51:00Z">
        <w:r>
          <w:rPr/>
          <w:t xml:space="preserve"> we all met: </w:t>
        </w:r>
      </w:ins>
      <w:ins w:id="376" w:author="Laura Kim" w:date="2005-07-20T20:22:00Z">
        <w:r>
          <w:rPr/>
          <w:t>a</w:t>
        </w:r>
      </w:ins>
      <w:ins w:id="377" w:author="Laura Kim" w:date="2005-07-18T08:51:00Z">
        <w:r>
          <w:rPr/>
          <w:t xml:space="preserve"> Palestinian </w:t>
        </w:r>
      </w:ins>
      <w:ins w:id="378" w:author="Laura Kim" w:date="2005-07-20T20:23:00Z">
        <w:r>
          <w:rPr/>
          <w:t>d</w:t>
        </w:r>
      </w:ins>
      <w:ins w:id="379" w:author="Laura Kim" w:date="2005-07-18T08:51:00Z">
        <w:r>
          <w:rPr/>
          <w:t>irector and a Dutch, two German</w:t>
        </w:r>
      </w:ins>
      <w:ins w:id="380" w:author="Laura Kim" w:date="2005-07-20T20:23:00Z">
        <w:r>
          <w:rPr/>
          <w:t>s</w:t>
        </w:r>
      </w:ins>
      <w:ins w:id="381" w:author="AKHAN" w:date="2005-08-01T12:17:00Z">
        <w:r>
          <w:rPr/>
          <w:t xml:space="preserve">, </w:t>
        </w:r>
      </w:ins>
      <w:ins w:id="382" w:author="Laura Kim" w:date="2005-07-20T20:23:00Z">
        <w:del w:id="383" w:author="AKHAN" w:date="2005-08-01T12:17:00Z">
          <w:r>
            <w:rPr/>
            <w:delText xml:space="preserve"> and</w:delText>
          </w:r>
        </w:del>
      </w:ins>
      <w:ins w:id="384" w:author="Laura Kim" w:date="2005-07-18T08:51:00Z">
        <w:del w:id="385" w:author="AKHAN" w:date="2005-08-01T12:17:00Z">
          <w:r>
            <w:rPr/>
            <w:delText xml:space="preserve"> </w:delText>
          </w:r>
        </w:del>
      </w:ins>
      <w:ins w:id="386" w:author="Laura Kim" w:date="2005-07-18T08:51:00Z">
        <w:r>
          <w:rPr/>
          <w:t>an Israeli and a French Producer</w:t>
        </w:r>
      </w:ins>
      <w:ins w:id="387" w:author="Laura Kim" w:date="2005-07-18T10:47:00Z">
        <w:r>
          <w:rPr/>
          <w:t>.</w:t>
        </w:r>
      </w:ins>
    </w:p>
    <w:p>
      <w:pPr>
        <w:pStyle w:val="Normal"/>
        <w:rPr>
          <w:ins w:id="390" w:author="Laura Kim" w:date="2005-07-18T10:47:00Z"/>
        </w:rPr>
      </w:pPr>
      <w:ins w:id="389" w:author="Laura Kim" w:date="2005-07-18T10:47:00Z">
        <w:r>
          <w:rPr/>
        </w:r>
      </w:ins>
    </w:p>
    <w:p>
      <w:pPr>
        <w:pStyle w:val="Normal"/>
        <w:rPr>
          <w:ins w:id="397" w:author="Laura Kim" w:date="2005-07-18T10:48:00Z"/>
        </w:rPr>
      </w:pPr>
      <w:ins w:id="391" w:author="Laura Kim" w:date="2005-07-18T10:47:00Z">
        <w:r>
          <w:rPr/>
          <w:t>E</w:t>
        </w:r>
      </w:ins>
      <w:ins w:id="392" w:author="Laura Kim" w:date="2005-07-18T08:51:00Z">
        <w:r>
          <w:rPr/>
          <w:t>xactly two years later</w:t>
        </w:r>
      </w:ins>
      <w:ins w:id="393" w:author="Laura Kim" w:date="2005-07-18T10:47:00Z">
        <w:r>
          <w:rPr/>
          <w:t>,</w:t>
        </w:r>
      </w:ins>
      <w:ins w:id="394" w:author="Laura Kim" w:date="2005-07-18T08:51:00Z">
        <w:r>
          <w:rPr/>
          <w:t xml:space="preserve"> the film </w:t>
        </w:r>
      </w:ins>
      <w:ins w:id="395" w:author="Laura Kim" w:date="2005-07-18T10:47:00Z">
        <w:r>
          <w:rPr/>
          <w:t>played at Berlin (2005)</w:t>
        </w:r>
      </w:ins>
      <w:ins w:id="396" w:author="Laura Kim" w:date="2005-07-18T12:14:00Z">
        <w:r>
          <w:rPr/>
          <w:t>.</w:t>
        </w:r>
      </w:ins>
    </w:p>
    <w:p>
      <w:pPr>
        <w:pStyle w:val="Normal"/>
        <w:rPr>
          <w:ins w:id="399" w:author="Laura Kim" w:date="2005-07-18T10:48:00Z"/>
        </w:rPr>
      </w:pPr>
      <w:ins w:id="398" w:author="Laura Kim" w:date="2005-07-18T10:48:00Z">
        <w:r>
          <w:rPr/>
        </w:r>
      </w:ins>
    </w:p>
    <w:p>
      <w:pPr>
        <w:pStyle w:val="Normal"/>
        <w:rPr>
          <w:ins w:id="404" w:author="Laura Kim" w:date="2005-07-18T14:44:00Z"/>
        </w:rPr>
      </w:pPr>
      <w:ins w:id="400" w:author="Laura Kim" w:date="2005-07-18T14:44:00Z">
        <w:r>
          <w:rPr>
            <w:b/>
            <w:i/>
          </w:rPr>
          <w:t>How was your crew assembled?  How would you describe the group</w:t>
        </w:r>
      </w:ins>
      <w:ins w:id="401" w:author="Laura Kim" w:date="2005-07-18T14:44:00Z">
        <w:del w:id="402" w:author="AKHAN" w:date="2005-07-20T19:24:00Z">
          <w:r>
            <w:rPr>
              <w:b/>
              <w:i/>
            </w:rPr>
            <w:delText> </w:delText>
          </w:r>
        </w:del>
      </w:ins>
      <w:ins w:id="403" w:author="Laura Kim" w:date="2005-07-18T14:44:00Z">
        <w:r>
          <w:rPr>
            <w:b/>
            <w:i/>
          </w:rPr>
          <w:t xml:space="preserve">? </w:t>
        </w:r>
      </w:ins>
    </w:p>
    <w:p>
      <w:pPr>
        <w:pStyle w:val="Normal"/>
        <w:rPr>
          <w:ins w:id="410" w:author="Laura Kim" w:date="2005-07-18T14:44:00Z"/>
        </w:rPr>
      </w:pPr>
      <w:ins w:id="405" w:author="Laura Kim" w:date="2005-07-18T14:44:00Z">
        <w:r>
          <w:rPr/>
          <w:t>Th</w:t>
        </w:r>
      </w:ins>
      <w:ins w:id="406" w:author="AKHAN" w:date="2005-07-20T19:24:00Z">
        <w:r>
          <w:rPr/>
          <w:t>e</w:t>
        </w:r>
      </w:ins>
      <w:ins w:id="407" w:author="Laura Kim" w:date="2005-07-18T14:44:00Z">
        <w:del w:id="408" w:author="AKHAN" w:date="2005-07-20T19:24:00Z">
          <w:r>
            <w:rPr/>
            <w:delText>e</w:delText>
          </w:r>
        </w:del>
      </w:ins>
      <w:ins w:id="409" w:author="Laura Kim" w:date="2005-07-18T14:44:00Z">
        <w:r>
          <w:rPr/>
          <w:t xml:space="preserve"> crew consisted of people from Palestine, The Netherlands, Germany, France, Belgium , Israel and UK.  We had Palestinian local crew and cast of about 50 people, a German crew of about 14 people, 4 French people, including of course the cameraman Antoine Heberlé, 3 Dutch people, the actress who plays Suha, Lubna Azabal, is a Belgian citizen, a British crewmember, and for the shoot in Tel Aviv, we hired about 10 additional Israeli crewmembers . </w:t>
        </w:r>
      </w:ins>
    </w:p>
    <w:p>
      <w:pPr>
        <w:pStyle w:val="Normal"/>
        <w:rPr>
          <w:i/>
          <w:i/>
          <w:ins w:id="412" w:author="Laura Kim" w:date="2005-07-18T14:44:00Z"/>
        </w:rPr>
      </w:pPr>
      <w:ins w:id="411" w:author="Laura Kim" w:date="2005-07-18T14:44:00Z">
        <w:r>
          <w:rPr>
            <w:i/>
          </w:rPr>
        </w:r>
      </w:ins>
    </w:p>
    <w:p>
      <w:pPr>
        <w:pStyle w:val="Normal"/>
        <w:rPr>
          <w:ins w:id="417" w:author="Laura Kim" w:date="2005-07-18T14:44:00Z"/>
        </w:rPr>
      </w:pPr>
      <w:ins w:id="413" w:author="Laura Kim" w:date="2005-07-18T14:44:00Z">
        <w:r>
          <w:rPr>
            <w:b/>
            <w:i/>
          </w:rPr>
          <w:t>How did you cast the three leads?   In selecting them, how did these actors embody what you were looking for? </w:t>
        </w:r>
      </w:ins>
      <w:ins w:id="414" w:author="Laura Kim" w:date="2005-07-18T14:44:00Z">
        <w:del w:id="415" w:author="AKHAN" w:date="2005-07-20T19:24:00Z">
          <w:r>
            <w:rPr>
              <w:b/>
              <w:i/>
            </w:rPr>
            <w:delText xml:space="preserve"> Was there anything particularly interesting or unusual about the casting process?</w:delText>
          </w:r>
        </w:del>
      </w:ins>
      <w:ins w:id="416" w:author="Laura Kim" w:date="2005-07-18T14:44:00Z">
        <w:r>
          <w:rPr>
            <w:b/>
            <w:i/>
          </w:rPr>
          <w:t xml:space="preserve"> </w:t>
        </w:r>
      </w:ins>
    </w:p>
    <w:p>
      <w:pPr>
        <w:pStyle w:val="Normal"/>
        <w:rPr>
          <w:ins w:id="426" w:author="Laura Kim" w:date="2005-07-18T14:44:00Z"/>
        </w:rPr>
      </w:pPr>
      <w:ins w:id="418" w:author="Laura Kim" w:date="2005-07-20T20:23:00Z">
        <w:r>
          <w:rPr/>
          <w:t xml:space="preserve">We had </w:t>
        </w:r>
      </w:ins>
      <w:ins w:id="419" w:author="Laura Kim" w:date="2005-07-18T14:44:00Z">
        <w:r>
          <w:rPr/>
          <w:t>many casting sessions.  The first session was more like a job</w:t>
        </w:r>
      </w:ins>
      <w:ins w:id="420" w:author="Laura Kim" w:date="2005-07-20T20:23:00Z">
        <w:r>
          <w:rPr/>
          <w:t xml:space="preserve"> </w:t>
        </w:r>
      </w:ins>
      <w:ins w:id="421" w:author="Laura Kim" w:date="2005-07-18T14:44:00Z">
        <w:r>
          <w:rPr/>
          <w:t xml:space="preserve">interview with about 200 actors. I tried to figure out their personality and if they had charisma or presence. The </w:t>
        </w:r>
      </w:ins>
      <w:ins w:id="422" w:author="Laura Kim" w:date="2005-07-20T20:24:00Z">
        <w:r>
          <w:rPr/>
          <w:t xml:space="preserve">actors I found </w:t>
        </w:r>
      </w:ins>
      <w:ins w:id="423" w:author="Laura Kim" w:date="2005-07-18T14:44:00Z">
        <w:r>
          <w:rPr/>
          <w:t xml:space="preserve">close to the characters, I invited </w:t>
        </w:r>
      </w:ins>
      <w:ins w:id="424" w:author="Laura Kim" w:date="2005-07-20T20:24:00Z">
        <w:r>
          <w:rPr/>
          <w:t>back</w:t>
        </w:r>
      </w:ins>
      <w:ins w:id="425" w:author="Laura Kim" w:date="2005-07-18T14:44:00Z">
        <w:r>
          <w:rPr/>
          <w:t xml:space="preserve"> to work with some scenes.  The ones that were able to add an extra layer to the characters, were the actors I chose.  To finalize my decision, I had them acting together to see if they fit together on screen. </w:t>
        </w:r>
      </w:ins>
    </w:p>
    <w:p>
      <w:pPr>
        <w:pStyle w:val="Normal"/>
        <w:rPr>
          <w:ins w:id="428" w:author="Laura Kim" w:date="2005-07-18T14:44:00Z"/>
        </w:rPr>
      </w:pPr>
      <w:ins w:id="427" w:author="Laura Kim" w:date="2005-07-18T14:44:00Z">
        <w:r>
          <w:rPr/>
        </w:r>
      </w:ins>
    </w:p>
    <w:p>
      <w:pPr>
        <w:pStyle w:val="Normal"/>
        <w:rPr>
          <w:b/>
          <w:b/>
          <w:i/>
          <w:i/>
          <w:ins w:id="431" w:author="Laura Kim" w:date="2005-07-18T08:52:00Z"/>
        </w:rPr>
      </w:pPr>
      <w:ins w:id="429" w:author="Laura Kim" w:date="2005-07-18T14:44:00Z">
        <w:r>
          <w:rPr>
            <w:b/>
            <w:i/>
          </w:rPr>
          <w:t>Y</w:t>
        </w:r>
      </w:ins>
      <w:ins w:id="430" w:author="Laura Kim" w:date="2005-07-18T10:49:00Z">
        <w:r>
          <w:rPr>
            <w:b/>
            <w:i/>
          </w:rPr>
          <w:t xml:space="preserve">ou shot in Nablus, Nazareth and Tel Aviv.  How many days in each?   </w:t>
        </w:r>
      </w:ins>
    </w:p>
    <w:p>
      <w:pPr>
        <w:pStyle w:val="Normal"/>
        <w:rPr>
          <w:ins w:id="466" w:author="Laura Kim" w:date="2005-07-18T10:53:00Z"/>
        </w:rPr>
      </w:pPr>
      <w:ins w:id="432" w:author="Laura Kim" w:date="2005-07-20T20:24:00Z">
        <w:r>
          <w:rPr/>
          <w:t>We had</w:t>
        </w:r>
      </w:ins>
      <w:ins w:id="433" w:author="Laura Kim" w:date="2005-07-18T10:56:00Z">
        <w:r>
          <w:rPr/>
          <w:t xml:space="preserve"> 3 months of pre-production in Nablus, during which the local cast and crew had to be found and sets and locations had to be found and/or built.  Also the main actors were brought in early to work as actual mechanics in Nablus in preparation.  W</w:t>
        </w:r>
      </w:ins>
      <w:ins w:id="434" w:author="Laura Kim" w:date="2005-07-18T10:58:00Z">
        <w:r>
          <w:rPr/>
          <w:t>e</w:t>
        </w:r>
      </w:ins>
      <w:ins w:id="435" w:author="Laura Kim" w:date="2005-07-18T10:56:00Z">
        <w:r>
          <w:rPr/>
          <w:t xml:space="preserve"> </w:t>
        </w:r>
      </w:ins>
      <w:ins w:id="436" w:author="Laura Kim" w:date="2005-07-18T10:50:00Z">
        <w:r>
          <w:rPr/>
          <w:t>shot</w:t>
        </w:r>
      </w:ins>
      <w:ins w:id="437" w:author="Laura Kim" w:date="2005-07-18T10:56:00Z">
        <w:r>
          <w:rPr/>
          <w:t xml:space="preserve"> </w:t>
        </w:r>
      </w:ins>
      <w:ins w:id="438" w:author="Laura Kim" w:date="2005-07-18T10:58:00Z">
        <w:r>
          <w:rPr/>
          <w:t>in Nablus</w:t>
        </w:r>
      </w:ins>
      <w:ins w:id="439" w:author="Laura Kim" w:date="2005-07-18T10:50:00Z">
        <w:r>
          <w:rPr/>
          <w:t xml:space="preserve"> for 25 days, then had to move.  </w:t>
        </w:r>
      </w:ins>
      <w:ins w:id="440" w:author="Laura Kim" w:date="2005-07-18T08:52:00Z">
        <w:r>
          <w:rPr/>
          <w:t>In Nazareth</w:t>
        </w:r>
      </w:ins>
      <w:ins w:id="441" w:author="Laura Kim" w:date="2005-07-18T10:50:00Z">
        <w:r>
          <w:rPr/>
          <w:t xml:space="preserve"> we shot </w:t>
        </w:r>
      </w:ins>
      <w:ins w:id="442" w:author="Laura Kim" w:date="2005-07-18T08:52:00Z">
        <w:r>
          <w:rPr/>
          <w:t>another 15 days</w:t>
        </w:r>
      </w:ins>
      <w:ins w:id="443" w:author="Laura Kim" w:date="2005-07-18T10:50:00Z">
        <w:r>
          <w:rPr/>
          <w:t xml:space="preserve"> – </w:t>
        </w:r>
      </w:ins>
      <w:ins w:id="444" w:author="Laura Kim" w:date="2005-07-18T08:52:00Z">
        <w:r>
          <w:rPr/>
          <w:t>mostly interiors and car scenes</w:t>
        </w:r>
      </w:ins>
      <w:ins w:id="445" w:author="Laura Kim" w:date="2005-07-18T10:51:00Z">
        <w:r>
          <w:rPr/>
          <w:t>, but also The New Headquarter where</w:t>
        </w:r>
      </w:ins>
      <w:ins w:id="446" w:author="Laura Kim" w:date="2005-07-18T08:52:00Z">
        <w:r>
          <w:rPr/>
          <w:t xml:space="preserve"> Khaled is brought with Abu-Karem, and where they are all brought after the cemet</w:t>
        </w:r>
      </w:ins>
      <w:ins w:id="447" w:author="Laura Kim" w:date="2005-07-20T20:25:00Z">
        <w:r>
          <w:rPr/>
          <w:t>e</w:t>
        </w:r>
      </w:ins>
      <w:ins w:id="448" w:author="Laura Kim" w:date="2005-07-18T08:52:00Z">
        <w:r>
          <w:rPr/>
          <w:t>ry</w:t>
        </w:r>
      </w:ins>
      <w:ins w:id="449" w:author="Laura Kim" w:date="2005-07-18T12:14:00Z">
        <w:r>
          <w:rPr/>
          <w:t>;</w:t>
        </w:r>
      </w:ins>
      <w:ins w:id="450" w:author="Laura Kim" w:date="2005-07-18T10:51:00Z">
        <w:r>
          <w:rPr/>
          <w:t xml:space="preserve"> </w:t>
        </w:r>
      </w:ins>
      <w:ins w:id="451" w:author="Laura Kim" w:date="2005-07-18T08:52:00Z">
        <w:r>
          <w:rPr/>
          <w:t>Said and Suha in</w:t>
        </w:r>
      </w:ins>
      <w:ins w:id="452" w:author="Laura Kim" w:date="2005-07-18T10:52:00Z">
        <w:r>
          <w:rPr/>
          <w:t xml:space="preserve"> the</w:t>
        </w:r>
      </w:ins>
      <w:ins w:id="453" w:author="Laura Kim" w:date="2005-07-18T08:52:00Z">
        <w:r>
          <w:rPr/>
          <w:t xml:space="preserve"> car, talking about his father</w:t>
        </w:r>
      </w:ins>
      <w:ins w:id="454" w:author="Laura Kim" w:date="2005-07-18T10:52:00Z">
        <w:r>
          <w:rPr/>
          <w:t>; the nighttime cemet</w:t>
        </w:r>
      </w:ins>
      <w:ins w:id="455" w:author="Laura Kim" w:date="2005-07-20T20:25:00Z">
        <w:r>
          <w:rPr/>
          <w:t>e</w:t>
        </w:r>
      </w:ins>
      <w:ins w:id="456" w:author="Laura Kim" w:date="2005-07-18T10:52:00Z">
        <w:r>
          <w:rPr/>
          <w:t>ry shot; Said in the restroom</w:t>
        </w:r>
      </w:ins>
      <w:ins w:id="457" w:author="Laura Kim" w:date="2005-07-18T08:52:00Z">
        <w:r>
          <w:rPr/>
          <w:t xml:space="preserve"> wiping off the sweat from under the belt</w:t>
        </w:r>
      </w:ins>
      <w:ins w:id="458" w:author="Laura Kim" w:date="2005-07-18T10:52:00Z">
        <w:r>
          <w:rPr/>
          <w:t>; Said in the cab</w:t>
        </w:r>
      </w:ins>
      <w:ins w:id="459" w:author="Laura Kim" w:date="2005-07-18T08:52:00Z">
        <w:r>
          <w:rPr/>
          <w:t xml:space="preserve"> talking about water filters</w:t>
        </w:r>
      </w:ins>
      <w:ins w:id="460" w:author="Laura Kim" w:date="2005-07-18T12:14:00Z">
        <w:r>
          <w:rPr/>
          <w:t>;</w:t>
        </w:r>
      </w:ins>
      <w:ins w:id="461" w:author="Laura Kim" w:date="2005-07-18T10:52:00Z">
        <w:r>
          <w:rPr/>
          <w:t xml:space="preserve"> </w:t>
        </w:r>
      </w:ins>
      <w:ins w:id="462" w:author="Laura Kim" w:date="2005-07-18T08:52:00Z">
        <w:r>
          <w:rPr/>
          <w:t>the Othman checkpoint</w:t>
        </w:r>
      </w:ins>
      <w:ins w:id="463" w:author="Laura Kim" w:date="2005-07-18T10:53:00Z">
        <w:r>
          <w:rPr/>
          <w:t xml:space="preserve"> with many extras; and </w:t>
        </w:r>
      </w:ins>
      <w:ins w:id="464" w:author="Laura Kim" w:date="2005-07-18T08:52:00Z">
        <w:r>
          <w:rPr/>
          <w:t>the olive grove</w:t>
        </w:r>
      </w:ins>
      <w:ins w:id="465" w:author="Laura Kim" w:date="2005-07-18T10:53:00Z">
        <w:r>
          <w:rPr/>
          <w:t>.</w:t>
        </w:r>
      </w:ins>
    </w:p>
    <w:p>
      <w:pPr>
        <w:pStyle w:val="Normal"/>
        <w:rPr>
          <w:ins w:id="468" w:author="Laura Kim" w:date="2005-07-18T08:52:00Z"/>
        </w:rPr>
      </w:pPr>
      <w:ins w:id="467" w:author="Laura Kim" w:date="2005-07-18T08:52:00Z">
        <w:r>
          <w:rPr/>
          <w:t> </w:t>
        </w:r>
      </w:ins>
    </w:p>
    <w:p>
      <w:pPr>
        <w:pStyle w:val="Normal"/>
        <w:rPr>
          <w:ins w:id="481" w:author="Laura Kim" w:date="2005-07-20T20:21:00Z"/>
        </w:rPr>
      </w:pPr>
      <w:ins w:id="469" w:author="Laura Kim" w:date="2005-07-18T08:52:00Z">
        <w:r>
          <w:rPr/>
          <w:t>Some sets had to be buil</w:t>
        </w:r>
      </w:ins>
      <w:ins w:id="470" w:author="Laura Kim" w:date="2005-07-18T10:53:00Z">
        <w:r>
          <w:rPr/>
          <w:t>t</w:t>
        </w:r>
      </w:ins>
      <w:ins w:id="471" w:author="Laura Kim" w:date="2005-07-18T08:52:00Z">
        <w:r>
          <w:rPr/>
          <w:t xml:space="preserve"> to match with the original sets in Nablus, such as the exterior of Said's house (the original was in an actual refugee camp) and the exterior of Khaled's house (where Said comes asking for Khaled)</w:t>
        </w:r>
      </w:ins>
      <w:ins w:id="472" w:author="Laura Kim" w:date="2005-07-18T10:53:00Z">
        <w:r>
          <w:rPr/>
          <w:t xml:space="preserve">.  </w:t>
        </w:r>
      </w:ins>
      <w:ins w:id="473" w:author="Laura Kim" w:date="2005-07-18T08:52:00Z">
        <w:r>
          <w:rPr/>
          <w:t xml:space="preserve">Our </w:t>
        </w:r>
      </w:ins>
      <w:ins w:id="474" w:author="Laura Kim" w:date="2005-07-20T20:25:00Z">
        <w:r>
          <w:rPr/>
          <w:t>p</w:t>
        </w:r>
      </w:ins>
      <w:ins w:id="475" w:author="Laura Kim" w:date="2005-07-18T08:52:00Z">
        <w:r>
          <w:rPr/>
          <w:t xml:space="preserve">roduction designer Olivier Meidinger did a tremendous job </w:t>
        </w:r>
      </w:ins>
      <w:ins w:id="476" w:author="Laura Kim" w:date="2005-07-18T10:53:00Z">
        <w:r>
          <w:rPr/>
          <w:t xml:space="preserve">and </w:t>
        </w:r>
      </w:ins>
      <w:ins w:id="477" w:author="Laura Kim" w:date="2005-07-20T20:25:00Z">
        <w:r>
          <w:rPr/>
          <w:t xml:space="preserve">did it </w:t>
        </w:r>
      </w:ins>
      <w:ins w:id="478" w:author="Laura Kim" w:date="2005-07-18T10:53:00Z">
        <w:r>
          <w:rPr/>
          <w:t xml:space="preserve">quickly, to build those on the spot.   </w:t>
        </w:r>
      </w:ins>
      <w:ins w:id="479" w:author="Laura Kim" w:date="2005-07-18T15:20:00Z">
        <w:r>
          <w:rPr/>
          <w:t xml:space="preserve">We finished </w:t>
        </w:r>
      </w:ins>
      <w:ins w:id="480" w:author="Laura Kim" w:date="2005-07-18T08:52:00Z">
        <w:r>
          <w:rPr/>
          <w:t>with 2 1/2 days shooting in Tel Aviv.</w:t>
        </w:r>
      </w:ins>
    </w:p>
    <w:p>
      <w:pPr>
        <w:pStyle w:val="Normal"/>
        <w:rPr>
          <w:b/>
          <w:b/>
          <w:i/>
          <w:i/>
          <w:ins w:id="483" w:author="Laura Kim" w:date="2005-07-21T09:39:00Z"/>
        </w:rPr>
      </w:pPr>
      <w:ins w:id="482" w:author="Laura Kim" w:date="2005-07-21T09:39:00Z">
        <w:r>
          <w:rPr>
            <w:b/>
            <w:i/>
          </w:rPr>
        </w:r>
      </w:ins>
    </w:p>
    <w:p>
      <w:pPr>
        <w:pStyle w:val="Normal"/>
        <w:rPr>
          <w:ins w:id="485" w:author="Laura Kim" w:date="2005-07-21T09:39:00Z"/>
        </w:rPr>
      </w:pPr>
      <w:ins w:id="484" w:author="Laura Kim" w:date="2005-07-21T09:39:00Z">
        <w:r>
          <w:rPr>
            <w:b/>
            <w:i/>
          </w:rPr>
          <w:t>Did you and your crew have a sort of contingency plan in place for safety while shooting?  What could you do to put people at ease with the circumstances under which they would be shooting?</w:t>
        </w:r>
      </w:ins>
    </w:p>
    <w:p>
      <w:pPr>
        <w:pStyle w:val="Normal"/>
        <w:rPr>
          <w:ins w:id="487" w:author="Laura Kim" w:date="2005-07-21T09:39:00Z"/>
        </w:rPr>
      </w:pPr>
      <w:ins w:id="486" w:author="Laura Kim" w:date="2005-07-21T09:39:00Z">
        <w:r>
          <w:rPr/>
          <w:t xml:space="preserve">We didn’t have a watertight plan, because such a thing is impossible in Nablus, but we had a security department. They advised us when and where to shoot. We were lucky to have some very good and courageous people working with us, who made sure we knew as much as was possible and could react as best as possible. From the moment it got dicey, all the cast and crew were briefed as much as possible.  They all had the feeling they were dealing with a film worth being brave for.  </w:t>
        </w:r>
      </w:ins>
    </w:p>
    <w:p>
      <w:pPr>
        <w:pStyle w:val="Normal"/>
        <w:rPr>
          <w:ins w:id="489" w:author="Laura Kim" w:date="2005-07-21T09:39:00Z"/>
        </w:rPr>
      </w:pPr>
      <w:ins w:id="488" w:author="Laura Kim" w:date="2005-07-21T09:39:00Z">
        <w:r>
          <w:rPr/>
        </w:r>
      </w:ins>
    </w:p>
    <w:p>
      <w:pPr>
        <w:pStyle w:val="Normal"/>
        <w:rPr>
          <w:ins w:id="495" w:author="Laura Kim" w:date="2005-07-21T09:39:00Z"/>
        </w:rPr>
      </w:pPr>
      <w:ins w:id="490" w:author="Laura Kim" w:date="2005-07-21T09:39:00Z">
        <w:r>
          <w:rPr>
            <w:lang w:val="en-GB"/>
          </w:rPr>
          <w:t xml:space="preserve">It was kind of insane to shoot a film there.  Every day we had some sort of trouble.  Both the Israelis and Palestinians were used to news crews of a few people.  But we didn’t have a small crew that could shoot film and run. There were 70 people and 30 </w:t>
        </w:r>
      </w:ins>
      <w:ins w:id="491" w:author="AKHAN" w:date="2005-08-01T12:19:00Z">
        <w:r>
          <w:rPr>
            <w:lang w:val="en-GB"/>
          </w:rPr>
          <w:t>vehicles</w:t>
        </w:r>
      </w:ins>
      <w:ins w:id="492" w:author="Laura Kim" w:date="2005-07-21T09:39:00Z">
        <w:del w:id="493" w:author="AKHAN" w:date="2005-08-01T12:19:00Z">
          <w:r>
            <w:rPr>
              <w:lang w:val="en-GB"/>
            </w:rPr>
            <w:delText>trucks</w:delText>
          </w:r>
        </w:del>
      </w:ins>
      <w:ins w:id="494" w:author="Laura Kim" w:date="2005-07-21T09:39:00Z">
        <w:r>
          <w:rPr>
            <w:lang w:val="en-GB"/>
          </w:rPr>
          <w:t xml:space="preserve">, making it impossible to run and hide.  </w:t>
        </w:r>
      </w:ins>
    </w:p>
    <w:p>
      <w:pPr>
        <w:pStyle w:val="Normal"/>
        <w:rPr>
          <w:lang w:val="en-GB"/>
          <w:ins w:id="497" w:author="Laura Kim" w:date="2005-07-21T09:39:00Z"/>
        </w:rPr>
      </w:pPr>
      <w:ins w:id="496" w:author="Laura Kim" w:date="2005-07-21T09:39:00Z">
        <w:r>
          <w:rPr>
            <w:lang w:val="en-GB"/>
          </w:rPr>
        </w:r>
      </w:ins>
    </w:p>
    <w:p>
      <w:pPr>
        <w:pStyle w:val="Normal"/>
        <w:rPr>
          <w:lang w:val="en-GB"/>
          <w:ins w:id="508" w:author="Laura Kim" w:date="2005-07-21T09:39:00Z"/>
        </w:rPr>
      </w:pPr>
      <w:ins w:id="498" w:author="Laura Kim" w:date="2005-07-21T09:39:00Z">
        <w:del w:id="499" w:author="AKHAN" w:date="2005-07-25T16:50:00Z">
          <w:r>
            <w:rPr>
              <w:lang w:val="en-GB"/>
            </w:rPr>
            <w:delText>Some</w:delText>
          </w:r>
        </w:del>
      </w:ins>
      <w:ins w:id="500" w:author="AKHAN" w:date="2005-07-25T16:50:00Z">
        <w:r>
          <w:rPr>
            <w:lang w:val="en-GB"/>
          </w:rPr>
          <w:t>Some Palestinians</w:t>
        </w:r>
      </w:ins>
      <w:ins w:id="501" w:author="Laura Kim" w:date="2005-07-21T09:39:00Z">
        <w:r>
          <w:rPr>
            <w:lang w:val="en-GB"/>
          </w:rPr>
          <w:t xml:space="preserve"> thought we were making a film against the Palestinians.  And</w:t>
        </w:r>
      </w:ins>
      <w:ins w:id="502" w:author="AKHAN" w:date="2005-07-25T16:50:00Z">
        <w:r>
          <w:rPr>
            <w:lang w:val="en-GB"/>
          </w:rPr>
          <w:t xml:space="preserve"> some</w:t>
        </w:r>
      </w:ins>
      <w:ins w:id="503" w:author="Laura Kim" w:date="2005-07-21T09:39:00Z">
        <w:r>
          <w:rPr>
            <w:lang w:val="en-GB"/>
          </w:rPr>
          <w:t xml:space="preserve"> </w:t>
        </w:r>
      </w:ins>
      <w:ins w:id="504" w:author="AKHAN" w:date="2005-07-25T16:50:00Z">
        <w:r>
          <w:rPr>
            <w:lang w:val="en-GB"/>
          </w:rPr>
          <w:t>Palestinians</w:t>
        </w:r>
      </w:ins>
      <w:ins w:id="505" w:author="Laura Kim" w:date="2005-07-21T09:39:00Z">
        <w:del w:id="506" w:author="AKHAN" w:date="2005-07-25T16:49:00Z">
          <w:r>
            <w:rPr>
              <w:lang w:val="en-GB"/>
            </w:rPr>
            <w:delText>some</w:delText>
          </w:r>
        </w:del>
      </w:ins>
      <w:ins w:id="507" w:author="Laura Kim" w:date="2005-07-21T09:39:00Z">
        <w:r>
          <w:rPr>
            <w:lang w:val="en-GB"/>
          </w:rPr>
          <w:t xml:space="preserve"> supported the film because they thought we were fighting for freedom and democracy.  One group though, thought the film was not presenting the suicide bombers in a good light and came to us with guns and asked us to stop.  </w:t>
        </w:r>
      </w:ins>
    </w:p>
    <w:p>
      <w:pPr>
        <w:pStyle w:val="Normal"/>
        <w:rPr>
          <w:lang w:val="en-GB"/>
          <w:ins w:id="510" w:author="Laura Kim" w:date="2005-07-21T09:39:00Z"/>
        </w:rPr>
      </w:pPr>
      <w:ins w:id="509" w:author="Laura Kim" w:date="2005-07-21T09:39:00Z">
        <w:r>
          <w:rPr>
            <w:lang w:val="en-GB"/>
          </w:rPr>
        </w:r>
      </w:ins>
    </w:p>
    <w:p>
      <w:pPr>
        <w:pStyle w:val="Normal"/>
        <w:rPr>
          <w:ins w:id="512" w:author="Laura Kim" w:date="2005-07-21T09:39:00Z"/>
        </w:rPr>
      </w:pPr>
      <w:ins w:id="511" w:author="Laura Kim" w:date="2005-07-21T09:39:00Z">
        <w:r>
          <w:rPr>
            <w:lang w:val="en-GB"/>
          </w:rPr>
          <w:t>Not one day went by without our having to stop filming.  We would stop and wait until the firing stopped and then start again.</w:t>
        </w:r>
      </w:ins>
    </w:p>
    <w:p>
      <w:pPr>
        <w:pStyle w:val="Normal"/>
        <w:rPr>
          <w:lang w:val="en-GB"/>
          <w:ins w:id="514" w:author="Laura Kim" w:date="2005-07-18T10:54:00Z"/>
        </w:rPr>
      </w:pPr>
      <w:ins w:id="513" w:author="Laura Kim" w:date="2005-07-18T10:54:00Z">
        <w:r>
          <w:rPr>
            <w:lang w:val="en-GB"/>
          </w:rPr>
        </w:r>
      </w:ins>
    </w:p>
    <w:p>
      <w:pPr>
        <w:pStyle w:val="Normal"/>
        <w:rPr>
          <w:ins w:id="518" w:author="Laura Kim" w:date="2005-07-18T14:43:00Z"/>
        </w:rPr>
      </w:pPr>
      <w:ins w:id="515" w:author="Laura Kim" w:date="2005-07-18T14:43:00Z">
        <w:r>
          <w:rPr>
            <w:b/>
            <w:i/>
          </w:rPr>
          <w:t>De</w:t>
        </w:r>
      </w:ins>
      <w:ins w:id="516" w:author="Laura Kim" w:date="2005-07-20T20:25:00Z">
        <w:r>
          <w:rPr>
            <w:b/>
            <w:i/>
          </w:rPr>
          <w:t>s</w:t>
        </w:r>
      </w:ins>
      <w:ins w:id="517" w:author="Laura Kim" w:date="2005-07-18T14:43:00Z">
        <w:r>
          <w:rPr>
            <w:b/>
            <w:i/>
          </w:rPr>
          <w:t>cribe the difficulties involved in shooting in Nablus.</w:t>
        </w:r>
      </w:ins>
    </w:p>
    <w:p>
      <w:pPr>
        <w:pStyle w:val="Normal"/>
        <w:rPr>
          <w:ins w:id="540" w:author="Laura Kim" w:date="2005-07-18T14:43:00Z"/>
        </w:rPr>
      </w:pPr>
      <w:ins w:id="519" w:author="Laura Kim" w:date="2005-07-18T14:43:00Z">
        <w:r>
          <w:rPr/>
          <w:t>To get into the area you have to</w:t>
        </w:r>
      </w:ins>
      <w:ins w:id="520" w:author="Laura Kim" w:date="2005-07-18T14:43:00Z">
        <w:del w:id="521" w:author="AKHAN" w:date="2005-08-01T12:19:00Z">
          <w:r>
            <w:rPr/>
            <w:delText xml:space="preserve"> </w:delText>
          </w:r>
        </w:del>
      </w:ins>
      <w:ins w:id="522" w:author="AKHAN" w:date="2005-08-01T12:19:00Z">
        <w:r>
          <w:rPr/>
          <w:t xml:space="preserve"> get friendly with</w:t>
        </w:r>
      </w:ins>
      <w:ins w:id="523" w:author="Laura Kim" w:date="2005-07-18T14:43:00Z">
        <w:del w:id="524" w:author="AKHAN" w:date="2005-08-01T12:19:00Z">
          <w:r>
            <w:rPr/>
            <w:delText>work with</w:delText>
          </w:r>
        </w:del>
      </w:ins>
      <w:ins w:id="525" w:author="Laura Kim" w:date="2005-07-18T14:43:00Z">
        <w:r>
          <w:rPr/>
          <w:t xml:space="preserve"> the Israeli army, to survive inside the area you have to work with the Palestinians.  </w:t>
        </w:r>
      </w:ins>
      <w:ins w:id="526" w:author="Laura Kim" w:date="2005-07-20T20:26:00Z">
        <w:r>
          <w:rPr/>
          <w:t>I</w:t>
        </w:r>
      </w:ins>
      <w:ins w:id="527" w:author="Laura Kim" w:date="2005-07-18T14:43:00Z">
        <w:r>
          <w:rPr/>
          <w:t>mmediately</w:t>
        </w:r>
      </w:ins>
      <w:ins w:id="528" w:author="Laura Kim" w:date="2005-07-20T20:26:00Z">
        <w:r>
          <w:rPr/>
          <w:t>, it</w:t>
        </w:r>
      </w:ins>
      <w:ins w:id="529" w:author="Laura Kim" w:date="2005-07-18T14:43:00Z">
        <w:r>
          <w:rPr/>
          <w:t xml:space="preserve"> is a difficult task.  To many</w:t>
        </w:r>
      </w:ins>
      <w:ins w:id="530" w:author="AKHAN" w:date="2005-08-01T12:39:00Z">
        <w:r>
          <w:rPr/>
          <w:t xml:space="preserve"> </w:t>
        </w:r>
      </w:ins>
      <w:ins w:id="531" w:author="AKHAN" w:date="2005-08-01T12:19:00Z">
        <w:r>
          <w:rPr/>
          <w:t>Palestinians</w:t>
        </w:r>
      </w:ins>
      <w:ins w:id="532" w:author="AKHAN" w:date="2005-08-01T12:39:00Z">
        <w:r>
          <w:rPr/>
          <w:t xml:space="preserve">, </w:t>
        </w:r>
      </w:ins>
      <w:ins w:id="533" w:author="Laura Kim" w:date="2005-07-18T14:43:00Z">
        <w:del w:id="534" w:author="AKHAN" w:date="2005-08-01T12:39:00Z">
          <w:r>
            <w:rPr/>
            <w:delText xml:space="preserve">, </w:delText>
          </w:r>
        </w:del>
      </w:ins>
      <w:ins w:id="535" w:author="Laura Kim" w:date="2005-07-18T14:43:00Z">
        <w:r>
          <w:rPr/>
          <w:t xml:space="preserve">we were instantly suspicious; how did we get in with so many people and </w:t>
        </w:r>
      </w:ins>
      <w:ins w:id="536" w:author="Laura Kim" w:date="2005-07-20T20:26:00Z">
        <w:r>
          <w:rPr/>
          <w:t xml:space="preserve">so much </w:t>
        </w:r>
      </w:ins>
      <w:ins w:id="537" w:author="Laura Kim" w:date="2005-07-18T14:43:00Z">
        <w:r>
          <w:rPr/>
          <w:t>materia</w:t>
        </w:r>
      </w:ins>
      <w:ins w:id="538" w:author="Laura Kim" w:date="2005-07-20T20:26:00Z">
        <w:r>
          <w:rPr/>
          <w:t>l</w:t>
        </w:r>
      </w:ins>
      <w:ins w:id="539" w:author="Laura Kim" w:date="2005-07-18T14:43:00Z">
        <w:r>
          <w:rPr/>
          <w:t xml:space="preserve">?  Everybody wanted to read our script and many, not understanding what we were trying to do, drew different conclusions.  </w:t>
        </w:r>
      </w:ins>
    </w:p>
    <w:p>
      <w:pPr>
        <w:pStyle w:val="Normal"/>
        <w:rPr>
          <w:ins w:id="542" w:author="Laura Kim" w:date="2005-07-18T14:43:00Z"/>
        </w:rPr>
      </w:pPr>
      <w:ins w:id="541" w:author="Laura Kim" w:date="2005-07-18T14:43:00Z">
        <w:r>
          <w:rPr/>
        </w:r>
      </w:ins>
    </w:p>
    <w:p>
      <w:pPr>
        <w:pStyle w:val="Normal"/>
        <w:rPr>
          <w:ins w:id="573" w:author="Laura Kim" w:date="2005-07-18T14:43:00Z"/>
        </w:rPr>
      </w:pPr>
      <w:ins w:id="543" w:author="Laura Kim" w:date="2005-07-18T14:43:00Z">
        <w:r>
          <w:rPr/>
          <w:t xml:space="preserve">In Nablus, the </w:t>
        </w:r>
      </w:ins>
      <w:ins w:id="544" w:author="AKHAN" w:date="2005-07-25T16:38:00Z">
        <w:r>
          <w:rPr/>
          <w:t xml:space="preserve">Israeli </w:t>
        </w:r>
      </w:ins>
      <w:ins w:id="545" w:author="Laura Kim" w:date="2005-07-20T20:26:00Z">
        <w:r>
          <w:rPr/>
          <w:t>A</w:t>
        </w:r>
      </w:ins>
      <w:ins w:id="546" w:author="Laura Kim" w:date="2005-07-18T14:43:00Z">
        <w:r>
          <w:rPr/>
          <w:t>rmy invades the city almost everyday to arrest what they call the ‘Wanted’ Palestinians.</w:t>
        </w:r>
      </w:ins>
      <w:ins w:id="547" w:author="Laura Kim" w:date="2005-07-18T14:43:00Z">
        <w:del w:id="548" w:author="AKHAN" w:date="2005-07-25T16:48:00Z">
          <w:r>
            <w:rPr/>
            <w:delText xml:space="preserve"> </w:delText>
          </w:r>
        </w:del>
      </w:ins>
      <w:ins w:id="549" w:author="AKHAN" w:date="2005-07-25T16:48:00Z">
        <w:r>
          <w:rPr/>
          <w:t xml:space="preserve">  </w:t>
        </w:r>
      </w:ins>
      <w:ins w:id="550" w:author="Laura Kim" w:date="2005-07-18T14:43:00Z">
        <w:r>
          <w:rPr/>
          <w:t>At day-</w:t>
        </w:r>
      </w:ins>
      <w:ins w:id="551" w:author="Laura Kim" w:date="2005-07-20T20:27:00Z">
        <w:r>
          <w:rPr/>
          <w:t>break</w:t>
        </w:r>
      </w:ins>
      <w:ins w:id="552" w:author="Laura Kim" w:date="2005-07-18T14:43:00Z">
        <w:r>
          <w:rPr/>
          <w:t xml:space="preserve"> the invasion starts with tanks rolling in, gunshots and rocket attacks and in the evening there is a curfew. We had to report our whereabouts to these armed</w:t>
        </w:r>
      </w:ins>
      <w:ins w:id="553" w:author="AKHAN" w:date="2005-07-25T16:41:00Z">
        <w:r>
          <w:rPr/>
          <w:t xml:space="preserve"> Palestinian</w:t>
        </w:r>
      </w:ins>
      <w:ins w:id="554" w:author="Laura Kim" w:date="2005-07-18T14:43:00Z">
        <w:r>
          <w:rPr/>
          <w:t xml:space="preserve"> factions behind the backs of the Israeli </w:t>
        </w:r>
      </w:ins>
      <w:ins w:id="555" w:author="Laura Kim" w:date="2005-07-20T20:27:00Z">
        <w:r>
          <w:rPr/>
          <w:t>A</w:t>
        </w:r>
      </w:ins>
      <w:ins w:id="556" w:author="Laura Kim" w:date="2005-07-18T14:43:00Z">
        <w:r>
          <w:rPr/>
          <w:t>rmy, without t</w:t>
        </w:r>
      </w:ins>
      <w:ins w:id="557" w:author="Laura Kim" w:date="2005-07-18T14:43:00Z">
        <w:del w:id="558" w:author="AKHAN" w:date="2005-07-25T16:49:00Z">
          <w:r>
            <w:rPr/>
            <w:delText>he</w:delText>
          </w:r>
        </w:del>
      </w:ins>
      <w:ins w:id="559" w:author="AKHAN" w:date="2005-07-25T16:49:00Z">
        <w:r>
          <w:rPr/>
          <w:t>he Israeli Army</w:t>
        </w:r>
      </w:ins>
      <w:ins w:id="560" w:author="Laura Kim" w:date="2005-07-18T14:43:00Z">
        <w:del w:id="561" w:author="AKHAN" w:date="2005-07-25T16:49:00Z">
          <w:r>
            <w:rPr/>
            <w:delText>m</w:delText>
          </w:r>
        </w:del>
      </w:ins>
      <w:ins w:id="562" w:author="Laura Kim" w:date="2005-07-18T14:43:00Z">
        <w:r>
          <w:rPr/>
          <w:t xml:space="preserve"> knowing we were in contact with</w:t>
        </w:r>
      </w:ins>
      <w:ins w:id="563" w:author="AKHAN" w:date="2005-07-25T16:49:00Z">
        <w:r>
          <w:rPr/>
          <w:t xml:space="preserve"> the Palestinians</w:t>
        </w:r>
      </w:ins>
      <w:ins w:id="564" w:author="Laura Kim" w:date="2005-07-18T14:43:00Z">
        <w:del w:id="565" w:author="AKHAN" w:date="2005-07-25T16:49:00Z">
          <w:r>
            <w:rPr/>
            <w:delText xml:space="preserve"> them</w:delText>
          </w:r>
        </w:del>
      </w:ins>
      <w:ins w:id="566" w:author="Laura Kim" w:date="2005-07-18T14:43:00Z">
        <w:r>
          <w:rPr/>
          <w:t xml:space="preserve">, because getting in and out of Nablus was difficult enough as it was. On top of this, the rivalry between Palestinian factions meant approval from one faction </w:t>
        </w:r>
      </w:ins>
      <w:ins w:id="567" w:author="AKHAN" w:date="2005-07-25T16:49:00Z">
        <w:r>
          <w:rPr/>
          <w:t xml:space="preserve">and </w:t>
        </w:r>
      </w:ins>
      <w:ins w:id="568" w:author="Laura Kim" w:date="2005-07-18T14:43:00Z">
        <w:r>
          <w:rPr/>
          <w:t>meant definite disapproval from the other.  The rumor that we were doing something that was anti-suicide bombers was spreading fast, and one faction</w:t>
        </w:r>
      </w:ins>
      <w:ins w:id="569" w:author="Laura Kim" w:date="2005-07-20T20:27:00Z">
        <w:r>
          <w:rPr/>
          <w:t xml:space="preserve"> </w:t>
        </w:r>
      </w:ins>
      <w:ins w:id="570" w:author="Laura Kim" w:date="2005-07-18T14:43:00Z">
        <w:r>
          <w:rPr/>
          <w:t>kidnapped our local location manager, Hassan Titi</w:t>
        </w:r>
      </w:ins>
      <w:ins w:id="571" w:author="Laura Kim" w:date="2005-07-20T20:27:00Z">
        <w:r>
          <w:rPr/>
          <w:t>,</w:t>
        </w:r>
      </w:ins>
      <w:ins w:id="572" w:author="Laura Kim" w:date="2005-07-18T14:43:00Z">
        <w:r>
          <w:rPr/>
          <w:t xml:space="preserve"> and demanded that we leave Nablus.</w:t>
        </w:r>
      </w:ins>
    </w:p>
    <w:p>
      <w:pPr>
        <w:pStyle w:val="Normal"/>
        <w:rPr>
          <w:ins w:id="575" w:author="Laura Kim" w:date="2005-07-18T14:43:00Z"/>
        </w:rPr>
      </w:pPr>
      <w:ins w:id="574" w:author="Laura Kim" w:date="2005-07-18T14:43:00Z">
        <w:r>
          <w:rPr/>
        </w:r>
      </w:ins>
    </w:p>
    <w:p>
      <w:pPr>
        <w:pStyle w:val="Normal"/>
        <w:rPr>
          <w:lang w:val="en-GB"/>
          <w:ins w:id="596" w:author="Laura Kim" w:date="2005-07-18T14:43:00Z"/>
        </w:rPr>
      </w:pPr>
      <w:ins w:id="576" w:author="Laura Kim" w:date="2005-07-18T14:43:00Z">
        <w:r>
          <w:rPr>
            <w:lang w:val="en-GB"/>
          </w:rPr>
          <w:t>That day there was an Israeli missile attack on a nearby car</w:t>
        </w:r>
      </w:ins>
      <w:ins w:id="577" w:author="Laura Kim" w:date="2005-07-18T14:43:00Z">
        <w:r>
          <w:rPr/>
          <w:t xml:space="preserve">, </w:t>
        </w:r>
      </w:ins>
      <w:ins w:id="578" w:author="Laura Kim" w:date="2005-07-18T14:43:00Z">
        <w:r>
          <w:rPr>
            <w:lang w:val="en-GB"/>
          </w:rPr>
          <w:t>and gunmen ordered us to leave, w</w:t>
        </w:r>
      </w:ins>
      <w:ins w:id="579" w:author="Laura Kim" w:date="2005-07-18T14:43:00Z">
        <w:r>
          <w:rPr/>
          <w:t xml:space="preserve">hich was the last straw for six of our European crew members.  They left and </w:t>
        </w:r>
      </w:ins>
      <w:ins w:id="580" w:author="Laura Kim" w:date="2005-07-18T14:43:00Z">
        <w:r>
          <w:rPr>
            <w:lang w:val="en-GB"/>
          </w:rPr>
          <w:t>I don’t blame them.  They did the right thing.  Life is more important than a film.</w:t>
        </w:r>
      </w:ins>
      <w:ins w:id="581" w:author="Laura Kim" w:date="2005-07-18T14:43:00Z">
        <w:r>
          <w:rPr/>
          <w:t xml:space="preserve">  </w:t>
        </w:r>
      </w:ins>
      <w:ins w:id="582" w:author="Laura Kim" w:date="2005-07-18T14:43:00Z">
        <w:r>
          <w:rPr>
            <w:lang w:val="en-GB"/>
          </w:rPr>
          <w:t>We were too close to the destruction and the situation was getting worse.  Most of the real danger was from the missiles. When we heard shooting, we could go somewhere else, but you don’t see missiles coming.  That is much more scary</w:t>
        </w:r>
      </w:ins>
      <w:ins w:id="583" w:author="Laura Kim" w:date="2005-07-18T14:43:00Z">
        <w:del w:id="584" w:author="AKHAN" w:date="2005-08-01T12:23:00Z">
          <w:r>
            <w:rPr>
              <w:lang w:val="en-GB"/>
            </w:rPr>
            <w:delText xml:space="preserve">.  </w:delText>
          </w:r>
        </w:del>
      </w:ins>
      <w:ins w:id="585" w:author="Laura Kim" w:date="2005-07-18T14:43:00Z">
        <w:del w:id="586" w:author="AKHAN" w:date="2005-08-01T12:23:00Z">
          <w:r>
            <w:rPr/>
            <w:delText>So we had</w:delText>
          </w:r>
        </w:del>
      </w:ins>
      <w:ins w:id="587" w:author="AKHAN" w:date="2005-08-01T12:23:00Z">
        <w:r>
          <w:rPr>
            <w:lang w:val="en-GB"/>
          </w:rPr>
          <w:t>.  For all these reason we had</w:t>
        </w:r>
      </w:ins>
      <w:ins w:id="588" w:author="Laura Kim" w:date="2005-07-18T14:43:00Z">
        <w:r>
          <w:rPr/>
          <w:t xml:space="preserve"> to stop the shooting and I had a few dilemmas to deal with:  How do I get my location manager back, how can I stay friendly with </w:t>
        </w:r>
      </w:ins>
      <w:ins w:id="589" w:author="Laura Kim" w:date="2005-07-20T20:27:00Z">
        <w:r>
          <w:rPr/>
          <w:t>the various Palestinian</w:t>
        </w:r>
      </w:ins>
      <w:ins w:id="590" w:author="Laura Kim" w:date="2005-07-18T14:43:00Z">
        <w:r>
          <w:rPr/>
          <w:t xml:space="preserve"> factions without the Israelis knowing about it and seeing me as one of them, risking</w:t>
        </w:r>
      </w:ins>
      <w:ins w:id="591" w:author="AKHAN" w:date="2005-08-01T12:24:00Z">
        <w:r>
          <w:rPr/>
          <w:t xml:space="preserve"> </w:t>
        </w:r>
      </w:ins>
      <w:ins w:id="592" w:author="Laura Kim" w:date="2005-07-18T14:43:00Z">
        <w:del w:id="593" w:author="AKHAN" w:date="2005-08-01T12:24:00Z">
          <w:r>
            <w:rPr/>
            <w:delText xml:space="preserve"> another</w:delText>
          </w:r>
        </w:del>
      </w:ins>
      <w:ins w:id="594" w:author="AKHAN" w:date="2005-08-01T12:24:00Z">
        <w:r>
          <w:rPr/>
          <w:t>a</w:t>
        </w:r>
      </w:ins>
      <w:ins w:id="595" w:author="Laura Kim" w:date="2005-07-18T14:43:00Z">
        <w:r>
          <w:rPr/>
          <w:t xml:space="preserve"> rocket attack?  Where do I find six professional crew members on such short notice, whom I have to recruit by telling the reason why the others left?  </w:t>
        </w:r>
      </w:ins>
    </w:p>
    <w:p>
      <w:pPr>
        <w:pStyle w:val="Normal"/>
        <w:rPr>
          <w:b/>
          <w:b/>
          <w:lang w:val="en-GB"/>
          <w:ins w:id="598" w:author="Laura Kim" w:date="2005-07-18T14:43:00Z"/>
        </w:rPr>
      </w:pPr>
      <w:ins w:id="597" w:author="Laura Kim" w:date="2005-07-18T14:43:00Z">
        <w:r>
          <w:rPr>
            <w:b/>
            <w:lang w:val="en-GB"/>
          </w:rPr>
        </w:r>
      </w:ins>
    </w:p>
    <w:p>
      <w:pPr>
        <w:pStyle w:val="Normal"/>
        <w:rPr>
          <w:ins w:id="612" w:author="Laura Kim" w:date="2005-07-18T14:43:00Z"/>
        </w:rPr>
      </w:pPr>
      <w:ins w:id="599" w:author="Laura Kim" w:date="2005-07-18T14:43:00Z">
        <w:r>
          <w:rPr/>
          <w:t xml:space="preserve">I decided to contact </w:t>
        </w:r>
      </w:ins>
      <w:ins w:id="600" w:author="Laura Kim" w:date="2005-07-18T14:51:00Z">
        <w:r>
          <w:rPr/>
          <w:t xml:space="preserve">Prime Minister Yasser </w:t>
        </w:r>
      </w:ins>
      <w:ins w:id="601" w:author="Laura Kim" w:date="2005-07-18T14:43:00Z">
        <w:r>
          <w:rPr/>
          <w:t>Arafat</w:t>
        </w:r>
      </w:ins>
      <w:ins w:id="602" w:author="Laura Kim" w:date="2005-07-20T20:28:00Z">
        <w:r>
          <w:rPr/>
          <w:t>,</w:t>
        </w:r>
      </w:ins>
      <w:ins w:id="603" w:author="Laura Kim" w:date="2005-07-18T14:43:00Z">
        <w:r>
          <w:rPr/>
          <w:t xml:space="preserve"> although I’d never met him.  I kn</w:t>
        </w:r>
      </w:ins>
      <w:ins w:id="604" w:author="Laura Kim" w:date="2005-07-20T20:28:00Z">
        <w:r>
          <w:rPr/>
          <w:t>e</w:t>
        </w:r>
      </w:ins>
      <w:ins w:id="605" w:author="Laura Kim" w:date="2005-07-18T14:43:00Z">
        <w:r>
          <w:rPr/>
          <w:t>w for a fact that Arafat ha</w:t>
        </w:r>
      </w:ins>
      <w:ins w:id="606" w:author="Laura Kim" w:date="2005-07-20T20:28:00Z">
        <w:r>
          <w:rPr/>
          <w:t>d</w:t>
        </w:r>
      </w:ins>
      <w:ins w:id="607" w:author="Laura Kim" w:date="2005-07-18T14:43:00Z">
        <w:r>
          <w:rPr/>
          <w:t xml:space="preserve"> never visited a cinema, however, he did</w:t>
        </w:r>
      </w:ins>
      <w:ins w:id="608" w:author="Laura Kim" w:date="2005-07-18T14:51:00Z">
        <w:r>
          <w:rPr/>
          <w:t xml:space="preserve"> help us </w:t>
        </w:r>
      </w:ins>
      <w:ins w:id="609" w:author="Laura Kim" w:date="2005-07-20T20:28:00Z">
        <w:r>
          <w:rPr/>
          <w:t>obtai</w:t>
        </w:r>
      </w:ins>
      <w:ins w:id="610" w:author="Laura Kim" w:date="2005-07-18T14:51:00Z">
        <w:r>
          <w:rPr/>
          <w:t>n the release of</w:t>
        </w:r>
      </w:ins>
      <w:ins w:id="611" w:author="Laura Kim" w:date="2005-07-18T14:43:00Z">
        <w:r>
          <w:rPr/>
          <w:t xml:space="preserve"> our location manager who was returned two hours later.</w:t>
        </w:r>
      </w:ins>
    </w:p>
    <w:p>
      <w:pPr>
        <w:pStyle w:val="Normal"/>
        <w:rPr>
          <w:ins w:id="614" w:author="Laura Kim" w:date="2005-07-18T14:43:00Z"/>
        </w:rPr>
      </w:pPr>
      <w:ins w:id="613" w:author="Laura Kim" w:date="2005-07-18T14:43:00Z">
        <w:r>
          <w:rPr/>
        </w:r>
      </w:ins>
    </w:p>
    <w:p>
      <w:pPr>
        <w:pStyle w:val="Normal"/>
        <w:rPr>
          <w:ins w:id="630" w:author="Laura Kim" w:date="2005-07-18T14:43:00Z"/>
        </w:rPr>
      </w:pPr>
      <w:ins w:id="615" w:author="Laura Kim" w:date="2005-07-18T14:43:00Z">
        <w:r>
          <w:rPr/>
          <w:t xml:space="preserve">But I was torn with a new dilemma.  Should we stay in Nablus or should we go?  If we </w:t>
        </w:r>
      </w:ins>
      <w:ins w:id="616" w:author="Laura Kim" w:date="2005-07-20T20:29:00Z">
        <w:r>
          <w:rPr/>
          <w:t>left</w:t>
        </w:r>
      </w:ins>
      <w:ins w:id="617" w:author="Laura Kim" w:date="2005-07-18T14:43:00Z">
        <w:r>
          <w:rPr/>
          <w:t xml:space="preserve">, we would justify the rumors that we were traitors.  That would </w:t>
        </w:r>
      </w:ins>
      <w:ins w:id="618" w:author="Laura Kim" w:date="2005-07-20T20:29:00Z">
        <w:r>
          <w:rPr/>
          <w:t>leave</w:t>
        </w:r>
      </w:ins>
      <w:ins w:id="619" w:author="Laura Kim" w:date="2005-07-18T14:43:00Z">
        <w:r>
          <w:rPr/>
          <w:t xml:space="preserve"> Hassan and the rest of </w:t>
        </w:r>
      </w:ins>
      <w:ins w:id="620" w:author="Laura Kim" w:date="2005-07-20T20:29:00Z">
        <w:r>
          <w:rPr/>
          <w:t>our</w:t>
        </w:r>
      </w:ins>
      <w:ins w:id="621" w:author="Laura Kim" w:date="2005-07-18T14:43:00Z">
        <w:r>
          <w:rPr/>
          <w:t xml:space="preserve"> local crew who we would have to leave behind, as well as the factions that were on our side, in big trouble.  If we stayed, we would have to continue working in a war zone and stand up against the rival factions.  I decided to stay, it seemed the only option, but it created another dilemma; my producer Bero Beyer, wanted to leave.  After a long fight I suggested the following to Bero: I would start a campaign in town to stop the rumors, without upsetting the </w:t>
        </w:r>
      </w:ins>
      <w:ins w:id="622" w:author="Laura Kim" w:date="2005-07-20T20:29:00Z">
        <w:r>
          <w:rPr/>
          <w:t>A</w:t>
        </w:r>
      </w:ins>
      <w:ins w:id="623" w:author="Laura Kim" w:date="2005-07-18T14:43:00Z">
        <w:r>
          <w:rPr/>
          <w:t>rmy.  In the meantime, the local and international journalists were about to turn Hassan’s kidnap</w:t>
        </w:r>
      </w:ins>
      <w:ins w:id="624" w:author="Laura Kim" w:date="2005-07-20T20:29:00Z">
        <w:r>
          <w:rPr/>
          <w:t>ping</w:t>
        </w:r>
      </w:ins>
      <w:ins w:id="625" w:author="Laura Kim" w:date="2005-07-18T14:43:00Z">
        <w:r>
          <w:rPr/>
          <w:t xml:space="preserve"> into world news.  We asked them to hold, because we were afraid of what </w:t>
        </w:r>
      </w:ins>
      <w:ins w:id="626" w:author="Laura Kim" w:date="2005-07-20T20:30:00Z">
        <w:r>
          <w:rPr/>
          <w:t>that</w:t>
        </w:r>
      </w:ins>
      <w:ins w:id="627" w:author="Laura Kim" w:date="2005-07-18T14:43:00Z">
        <w:r>
          <w:rPr/>
          <w:t xml:space="preserve"> might do.  The rival faction started a counter campaign.  They were handing out pamphlets saying that we were an American/Spanish conspiracy.  So we were outlawed. It seemed that with every step in the right direction, we were pushed back two steps.  Every plan </w:t>
        </w:r>
      </w:ins>
      <w:ins w:id="628" w:author="Laura Kim" w:date="2005-07-20T20:30:00Z">
        <w:r>
          <w:rPr/>
          <w:t>we</w:t>
        </w:r>
      </w:ins>
      <w:ins w:id="629" w:author="Laura Kim" w:date="2005-07-18T14:43:00Z">
        <w:r>
          <w:rPr/>
          <w:t xml:space="preserve"> made to resume the shoot got torpedoed.  </w:t>
        </w:r>
      </w:ins>
    </w:p>
    <w:p>
      <w:pPr>
        <w:pStyle w:val="Normal"/>
        <w:rPr>
          <w:ins w:id="632" w:author="Laura Kim" w:date="2005-07-18T14:43:00Z"/>
        </w:rPr>
      </w:pPr>
      <w:ins w:id="631" w:author="Laura Kim" w:date="2005-07-18T14:43:00Z">
        <w:r>
          <w:rPr/>
        </w:r>
      </w:ins>
    </w:p>
    <w:p>
      <w:pPr>
        <w:pStyle w:val="Normal"/>
        <w:rPr>
          <w:ins w:id="645" w:author="Laura Kim" w:date="2005-07-18T14:43:00Z"/>
        </w:rPr>
      </w:pPr>
      <w:ins w:id="633" w:author="Laura Kim" w:date="2005-07-18T14:43:00Z">
        <w:r>
          <w:rPr/>
          <w:t xml:space="preserve">After three weeks at a standstill, we resumed working again. I will save you the details of the financial troubles we got ourselves into.  Six new crew members were flown in and I continued, paranoid and under great stress, with my original plan: </w:t>
        </w:r>
      </w:ins>
      <w:ins w:id="634" w:author="Laura Kim" w:date="2005-07-18T14:43:00Z">
        <w:del w:id="635" w:author="AKHAN" w:date="2005-08-01T12:26:00Z">
          <w:r>
            <w:rPr/>
            <w:delText xml:space="preserve"> </w:delText>
          </w:r>
        </w:del>
      </w:ins>
      <w:ins w:id="636" w:author="Laura Kim" w:date="2005-07-20T20:31:00Z">
        <w:del w:id="637" w:author="AKHAN" w:date="2005-08-01T12:35:00Z">
          <w:r>
            <w:rPr/>
            <w:delText>t</w:delText>
          </w:r>
        </w:del>
      </w:ins>
      <w:ins w:id="638" w:author="Laura Kim" w:date="2005-07-18T14:43:00Z">
        <w:del w:id="639" w:author="AKHAN" w:date="2005-08-01T12:35:00Z">
          <w:r>
            <w:rPr/>
            <w:delText>o</w:delText>
          </w:r>
        </w:del>
      </w:ins>
      <w:ins w:id="640" w:author="Laura Kim" w:date="2005-07-18T14:43:00Z">
        <w:r>
          <w:rPr/>
          <w:t xml:space="preserve"> direct</w:t>
        </w:r>
      </w:ins>
      <w:ins w:id="641" w:author="AKHAN" w:date="2005-08-01T12:35:00Z">
        <w:r>
          <w:rPr/>
          <w:t>ing</w:t>
        </w:r>
      </w:ins>
      <w:ins w:id="642" w:author="Laura Kim" w:date="2005-07-18T14:43:00Z">
        <w:r>
          <w:rPr/>
          <w:t xml:space="preserve"> a movie</w:t>
        </w:r>
      </w:ins>
      <w:ins w:id="643" w:author="AKHAN" w:date="2005-08-01T12:26:00Z">
        <w:r>
          <w:rPr/>
          <w:t>, dealing with actors, crew and Mise en Scene.</w:t>
        </w:r>
      </w:ins>
      <w:del w:id="644" w:author="AKHAN" w:date="2005-08-01T12:26:00Z">
        <w:r>
          <w:rPr/>
          <w:delText xml:space="preserve">. </w:delText>
        </w:r>
      </w:del>
    </w:p>
    <w:p>
      <w:pPr>
        <w:pStyle w:val="Normal"/>
        <w:rPr>
          <w:ins w:id="647" w:author="Laura Kim" w:date="2005-07-18T14:43:00Z"/>
        </w:rPr>
      </w:pPr>
      <w:ins w:id="646" w:author="Laura Kim" w:date="2005-07-18T14:43:00Z">
        <w:r>
          <w:rPr/>
        </w:r>
      </w:ins>
    </w:p>
    <w:p>
      <w:pPr>
        <w:pStyle w:val="Normal"/>
        <w:rPr>
          <w:ins w:id="655" w:author="Laura Kim" w:date="2005-07-18T14:43:00Z"/>
        </w:rPr>
      </w:pPr>
      <w:ins w:id="648" w:author="Laura Kim" w:date="2005-07-18T14:43:00Z">
        <w:r>
          <w:rPr/>
          <w:t xml:space="preserve">Five days later, a land mine exploded 300 meters away from the set.  We were running towards it; three young men died in the area we were shooting the night before, </w:t>
        </w:r>
      </w:ins>
      <w:ins w:id="649" w:author="Laura Kim" w:date="2005-07-20T20:31:00Z">
        <w:r>
          <w:rPr/>
          <w:t xml:space="preserve">and </w:t>
        </w:r>
      </w:ins>
      <w:ins w:id="650" w:author="Laura Kim" w:date="2005-07-18T14:43:00Z">
        <w:r>
          <w:rPr/>
          <w:t xml:space="preserve">the lead actress, Lubna Azabal, fainted. Though we wanted to continue </w:t>
        </w:r>
      </w:ins>
      <w:ins w:id="651" w:author="Laura Kim" w:date="2005-07-18T14:43:00Z">
        <w:r>
          <w:rPr>
            <w:lang w:val="en-GB"/>
          </w:rPr>
          <w:t>filming in Nablus for</w:t>
        </w:r>
      </w:ins>
      <w:ins w:id="652" w:author="AKHAN" w:date="2005-08-01T12:27:00Z">
        <w:r>
          <w:rPr>
            <w:lang w:val="en-GB"/>
          </w:rPr>
          <w:t xml:space="preserve"> authenticity and</w:t>
        </w:r>
      </w:ins>
      <w:ins w:id="653" w:author="Laura Kim" w:date="2005-07-18T14:43:00Z">
        <w:r>
          <w:rPr>
            <w:lang w:val="en-GB"/>
          </w:rPr>
          <w:t xml:space="preserve"> continuity, we felt we had no other choice but to leave.  </w:t>
        </w:r>
      </w:ins>
      <w:ins w:id="654" w:author="Laura Kim" w:date="2005-07-18T14:43:00Z">
        <w:r>
          <w:rPr/>
          <w:t>We decided to move the set to my birth city Nazareth and leave Nablus for good.</w:t>
        </w:r>
      </w:ins>
    </w:p>
    <w:p>
      <w:pPr>
        <w:pStyle w:val="Normal"/>
        <w:rPr>
          <w:ins w:id="657" w:author="Laura Kim" w:date="2005-07-18T14:43:00Z"/>
        </w:rPr>
      </w:pPr>
      <w:ins w:id="656" w:author="Laura Kim" w:date="2005-07-18T14:43:00Z">
        <w:r>
          <w:rPr/>
        </w:r>
      </w:ins>
    </w:p>
    <w:p>
      <w:pPr>
        <w:pStyle w:val="Normal"/>
        <w:rPr>
          <w:ins w:id="661" w:author="Laura Kim" w:date="2005-07-18T14:43:00Z"/>
        </w:rPr>
      </w:pPr>
      <w:ins w:id="658" w:author="Laura Kim" w:date="2005-07-18T14:43:00Z">
        <w:r>
          <w:rPr/>
          <w:t xml:space="preserve">We </w:t>
        </w:r>
      </w:ins>
      <w:ins w:id="659" w:author="Laura Kim" w:date="2005-07-20T20:31:00Z">
        <w:r>
          <w:rPr/>
          <w:t xml:space="preserve">took </w:t>
        </w:r>
      </w:ins>
      <w:ins w:id="660" w:author="Laura Kim" w:date="2005-07-18T14:43:00Z">
        <w:r>
          <w:rPr/>
          <w:t xml:space="preserve">these ridiculous risks to make sure the film would be as close to reality as possible and to have an authentic look and feel.  I understand why the Palestinian crew might do this, but I have wondered why the foreign crew would risk their lives.  </w:t>
        </w:r>
      </w:ins>
    </w:p>
    <w:p>
      <w:pPr>
        <w:pStyle w:val="Normal"/>
        <w:rPr>
          <w:i/>
          <w:i/>
          <w:ins w:id="663" w:author="Laura Kim" w:date="2005-07-18T14:43:00Z"/>
        </w:rPr>
      </w:pPr>
      <w:ins w:id="662" w:author="Laura Kim" w:date="2005-07-18T14:43:00Z">
        <w:r>
          <w:rPr>
            <w:i/>
          </w:rPr>
        </w:r>
      </w:ins>
    </w:p>
    <w:p>
      <w:pPr>
        <w:pStyle w:val="Normal"/>
        <w:rPr>
          <w:b/>
          <w:b/>
          <w:i/>
          <w:i/>
          <w:lang w:val="en-US"/>
          <w:ins w:id="665" w:author="Laura Kim" w:date="2005-07-18T14:45:00Z"/>
        </w:rPr>
      </w:pPr>
      <w:ins w:id="664" w:author="Laura Kim" w:date="2005-07-18T14:45:00Z">
        <w:r>
          <w:rPr>
            <w:b/>
            <w:i/>
          </w:rPr>
          <w:t>It would have been quicker and easier to shoot digitally.  Why did you make the film on 35mm ?</w:t>
        </w:r>
      </w:ins>
    </w:p>
    <w:p>
      <w:pPr>
        <w:pStyle w:val="Normal"/>
        <w:rPr>
          <w:lang w:val="en-GB"/>
          <w:ins w:id="669" w:author="Laura Kim" w:date="2005-07-18T14:45:00Z"/>
        </w:rPr>
      </w:pPr>
      <w:ins w:id="666" w:author="Laura Kim" w:date="2005-07-18T14:45:00Z">
        <w:r>
          <w:rPr>
            <w:lang w:val="en-US"/>
          </w:rPr>
          <w:t>It was a way of</w:t>
        </w:r>
      </w:ins>
      <w:ins w:id="667" w:author="Laura Kim" w:date="2005-07-20T20:31:00Z">
        <w:r>
          <w:rPr>
            <w:lang w:val="en-US"/>
          </w:rPr>
          <w:t xml:space="preserve"> creating</w:t>
        </w:r>
      </w:ins>
      <w:ins w:id="668" w:author="Laura Kim" w:date="2005-07-18T14:45:00Z">
        <w:r>
          <w:rPr>
            <w:lang w:val="en-US"/>
          </w:rPr>
          <w:t xml:space="preserve"> a distinction from the news footage that is on our television screens every day. </w:t>
        </w:r>
      </w:ins>
    </w:p>
    <w:p>
      <w:pPr>
        <w:pStyle w:val="Normal"/>
        <w:rPr>
          <w:lang w:val="en-GB"/>
          <w:ins w:id="675" w:author="Laura Kim" w:date="2005-07-18T14:45:00Z"/>
        </w:rPr>
      </w:pPr>
      <w:ins w:id="670" w:author="Laura Kim" w:date="2005-07-18T14:45:00Z">
        <w:r>
          <w:rPr>
            <w:lang w:val="en-GB"/>
          </w:rPr>
          <w:t xml:space="preserve">While the film looks realistic, naturalistic, it is still a film and tells a story.  On </w:t>
        </w:r>
      </w:ins>
      <w:ins w:id="671" w:author="Laura Kim" w:date="2005-07-20T20:32:00Z">
        <w:r>
          <w:rPr>
            <w:lang w:val="en-GB"/>
          </w:rPr>
          <w:t xml:space="preserve">the </w:t>
        </w:r>
      </w:ins>
      <w:ins w:id="672" w:author="Laura Kim" w:date="2005-07-18T14:45:00Z">
        <w:r>
          <w:rPr>
            <w:lang w:val="en-GB"/>
          </w:rPr>
          <w:t>one hand</w:t>
        </w:r>
      </w:ins>
      <w:ins w:id="673" w:author="Laura Kim" w:date="2005-07-20T20:32:00Z">
        <w:r>
          <w:rPr>
            <w:lang w:val="en-GB"/>
          </w:rPr>
          <w:t>,</w:t>
        </w:r>
      </w:ins>
      <w:ins w:id="674" w:author="Laura Kim" w:date="2005-07-18T14:45:00Z">
        <w:r>
          <w:rPr>
            <w:lang w:val="en-GB"/>
          </w:rPr>
          <w:t xml:space="preserve"> the film is fiction and at the same time you want to it to ring true.   </w:t>
        </w:r>
      </w:ins>
    </w:p>
    <w:p>
      <w:pPr>
        <w:pStyle w:val="Normal"/>
        <w:rPr>
          <w:i/>
          <w:i/>
          <w:lang w:val="en-GB"/>
          <w:ins w:id="677" w:author="Laura Kim" w:date="2005-07-18T14:45:00Z"/>
        </w:rPr>
      </w:pPr>
      <w:ins w:id="676" w:author="Laura Kim" w:date="2005-07-18T14:45:00Z">
        <w:r>
          <w:rPr>
            <w:i/>
            <w:lang w:val="en-GB"/>
          </w:rPr>
        </w:r>
      </w:ins>
    </w:p>
    <w:p>
      <w:pPr>
        <w:pStyle w:val="Normal"/>
        <w:rPr>
          <w:b/>
          <w:b/>
          <w:i/>
          <w:i/>
          <w:lang w:val="en-GB"/>
          <w:del w:id="679" w:author="AKHAN" w:date="2005-07-20T19:25:00Z"/>
        </w:rPr>
      </w:pPr>
      <w:del w:id="678" w:author="AKHAN" w:date="2005-07-20T19:25:00Z">
        <w:r>
          <w:rPr>
            <w:b/>
            <w:i/>
            <w:lang w:val="en-GB"/>
          </w:rPr>
          <w:delText>How did you research the subject?</w:delText>
        </w:r>
      </w:del>
    </w:p>
    <w:p>
      <w:pPr>
        <w:pStyle w:val="Normal"/>
        <w:rPr>
          <w:i/>
          <w:i/>
          <w:lang w:val="en-GB"/>
          <w:del w:id="681" w:author="AKHAN" w:date="2005-07-20T19:25:00Z"/>
        </w:rPr>
      </w:pPr>
      <w:del w:id="680" w:author="AKHAN" w:date="2005-07-20T19:25:00Z">
        <w:r>
          <w:rPr>
            <w:lang w:val="en-GB"/>
          </w:rPr>
          <w:delText>I studied the interrogation transcripts of suicide bombers who had failed; I read Israeli official reports;  I spoke to people who personally knew bombers who died -- the friends and families and mothers.  What became clear was that no stories were the same.</w:delText>
        </w:r>
      </w:del>
    </w:p>
    <w:p>
      <w:pPr>
        <w:pStyle w:val="Normal"/>
        <w:widowControl/>
        <w:bidi w:val="0"/>
        <w:rPr>
          <w:i/>
          <w:i/>
          <w:lang w:val="en-GB"/>
          <w:del w:id="683" w:author="AKHAN" w:date="2005-07-20T19:25:00Z"/>
        </w:rPr>
      </w:pPr>
      <w:del w:id="682" w:author="AKHAN" w:date="2005-07-20T19:25:00Z">
        <w:r>
          <w:rPr>
            <w:i/>
            <w:lang w:val="en-GB"/>
          </w:rPr>
        </w:r>
      </w:del>
    </w:p>
    <w:p>
      <w:pPr>
        <w:pStyle w:val="Normal"/>
        <w:rPr>
          <w:ins w:id="688" w:author="Laura Kim" w:date="2005-07-18T08:55:00Z"/>
        </w:rPr>
      </w:pPr>
      <w:ins w:id="684" w:author="Laura Kim" w:date="2005-07-18T14:49:00Z">
        <w:r>
          <w:rPr>
            <w:b/>
            <w:i/>
          </w:rPr>
          <w:t>A</w:t>
        </w:r>
      </w:ins>
      <w:ins w:id="685" w:author="Laura Kim" w:date="2005-07-18T08:55:00Z">
        <w:r>
          <w:rPr>
            <w:b/>
            <w:i/>
          </w:rPr>
          <w:t xml:space="preserve"> surprising moment in the film is the shooting of the martyr videos – was there any particular inspiration for </w:t>
        </w:r>
      </w:ins>
      <w:ins w:id="686" w:author="Laura Kim" w:date="2005-07-18T14:50:00Z">
        <w:r>
          <w:rPr>
            <w:b/>
            <w:i/>
          </w:rPr>
          <w:t xml:space="preserve">the </w:t>
        </w:r>
      </w:ins>
      <w:ins w:id="687" w:author="Laura Kim" w:date="2005-07-18T08:55:00Z">
        <w:r>
          <w:rPr>
            <w:b/>
            <w:i/>
          </w:rPr>
          <w:t>humor and pathos in that scene?</w:t>
        </w:r>
      </w:ins>
    </w:p>
    <w:p>
      <w:pPr>
        <w:pStyle w:val="Normal"/>
        <w:rPr>
          <w:ins w:id="694" w:author="Laura Kim" w:date="2005-07-18T08:55:00Z"/>
        </w:rPr>
      </w:pPr>
      <w:ins w:id="689" w:author="Laura Kim" w:date="2005-07-18T08:55:00Z">
        <w:r>
          <w:rPr/>
          <w:t xml:space="preserve">The scene catches the heart of the film's idea by simultaneously breaking down the martyrdom-heroism as well as the monster-evil and making it human. </w:t>
        </w:r>
      </w:ins>
      <w:ins w:id="690" w:author="Laura Kim" w:date="2005-07-18T11:43:00Z">
        <w:r>
          <w:rPr/>
          <w:t xml:space="preserve"> </w:t>
        </w:r>
      </w:ins>
      <w:ins w:id="691" w:author="Laura Kim" w:date="2005-07-18T08:55:00Z">
        <w:r>
          <w:rPr/>
          <w:t xml:space="preserve">And humans are often quite banal, but also funny and emotional. </w:t>
        </w:r>
      </w:ins>
      <w:ins w:id="692" w:author="Laura Kim" w:date="2005-07-18T11:43:00Z">
        <w:r>
          <w:rPr/>
          <w:t xml:space="preserve"> </w:t>
        </w:r>
      </w:ins>
      <w:ins w:id="693" w:author="Laura Kim" w:date="2005-07-18T08:55:00Z">
        <w:r>
          <w:rPr/>
          <w:t xml:space="preserve">In real life there often is comedy in the most tragic moments. </w:t>
        </w:r>
      </w:ins>
    </w:p>
    <w:p>
      <w:pPr>
        <w:pStyle w:val="Normal"/>
        <w:rPr>
          <w:ins w:id="696" w:author="Laura Kim" w:date="2005-07-18T08:55:00Z"/>
        </w:rPr>
      </w:pPr>
      <w:ins w:id="695" w:author="Laura Kim" w:date="2005-07-18T08:55:00Z">
        <w:r>
          <w:rPr/>
        </w:r>
      </w:ins>
    </w:p>
    <w:p>
      <w:pPr>
        <w:pStyle w:val="Normal"/>
        <w:rPr>
          <w:ins w:id="729" w:author="Laura Kim" w:date="2005-07-18T12:01:00Z"/>
        </w:rPr>
      </w:pPr>
      <w:ins w:id="697" w:author="Laura Kim" w:date="2005-07-18T08:55:00Z">
        <w:r>
          <w:rPr/>
          <w:t xml:space="preserve">I shot the scene in </w:t>
        </w:r>
      </w:ins>
      <w:ins w:id="698" w:author="Laura Kim" w:date="2005-07-20T20:32:00Z">
        <w:r>
          <w:rPr/>
          <w:t>a</w:t>
        </w:r>
      </w:ins>
      <w:ins w:id="699" w:author="Laura Kim" w:date="2005-07-18T08:55:00Z">
        <w:r>
          <w:rPr/>
          <w:t xml:space="preserve"> real </w:t>
        </w:r>
      </w:ins>
      <w:ins w:id="700" w:author="Laura Kim" w:date="2005-07-20T20:32:00Z">
        <w:r>
          <w:rPr/>
          <w:t>location</w:t>
        </w:r>
      </w:ins>
      <w:ins w:id="701" w:author="Laura Kim" w:date="2005-07-18T08:55:00Z">
        <w:r>
          <w:rPr/>
          <w:t xml:space="preserve">. </w:t>
        </w:r>
      </w:ins>
      <w:ins w:id="702" w:author="Laura Kim" w:date="2005-07-18T11:43:00Z">
        <w:r>
          <w:rPr/>
          <w:t xml:space="preserve"> </w:t>
        </w:r>
      </w:ins>
      <w:ins w:id="703" w:author="Laura Kim" w:date="2005-07-18T08:55:00Z">
        <w:r>
          <w:rPr/>
          <w:t xml:space="preserve">This was one of the </w:t>
        </w:r>
      </w:ins>
      <w:ins w:id="704" w:author="Laura Kim" w:date="2005-07-20T20:33:00Z">
        <w:r>
          <w:rPr/>
          <w:t xml:space="preserve">film’s </w:t>
        </w:r>
      </w:ins>
      <w:ins w:id="705" w:author="Laura Kim" w:date="2005-07-18T08:55:00Z">
        <w:r>
          <w:rPr/>
          <w:t>concept</w:t>
        </w:r>
      </w:ins>
      <w:ins w:id="706" w:author="Laura Kim" w:date="2005-07-18T11:43:00Z">
        <w:r>
          <w:rPr/>
          <w:t>s</w:t>
        </w:r>
      </w:ins>
      <w:ins w:id="707" w:author="Laura Kim" w:date="2005-07-18T08:55:00Z">
        <w:r>
          <w:rPr/>
          <w:t xml:space="preserve">; putting actors in the real surroundings in order to create a moment of truth with the actor. </w:t>
        </w:r>
      </w:ins>
      <w:ins w:id="708" w:author="Laura Kim" w:date="2005-07-18T11:43:00Z">
        <w:r>
          <w:rPr/>
          <w:t xml:space="preserve"> </w:t>
        </w:r>
      </w:ins>
      <w:ins w:id="709" w:author="Laura Kim" w:date="2005-07-18T08:55:00Z">
        <w:r>
          <w:rPr/>
          <w:t>When Ali Suliman stands where real martyrs also stand giving their speech, he was so nervous there was no need to act anymore.</w:t>
        </w:r>
      </w:ins>
      <w:ins w:id="710" w:author="Laura Kim" w:date="2005-07-18T11:44:00Z">
        <w:r>
          <w:rPr/>
          <w:t xml:space="preserve"> </w:t>
        </w:r>
      </w:ins>
      <w:ins w:id="711" w:author="Laura Kim" w:date="2005-07-18T08:55:00Z">
        <w:r>
          <w:rPr/>
          <w:t xml:space="preserve"> I was also nervous, because</w:t>
        </w:r>
      </w:ins>
      <w:ins w:id="712" w:author="Laura Kim" w:date="2005-07-18T11:44:00Z">
        <w:r>
          <w:rPr/>
          <w:t xml:space="preserve"> all</w:t>
        </w:r>
      </w:ins>
      <w:ins w:id="713" w:author="Laura Kim" w:date="2005-07-18T08:55:00Z">
        <w:r>
          <w:rPr/>
          <w:t xml:space="preserve"> around </w:t>
        </w:r>
      </w:ins>
      <w:ins w:id="714" w:author="Laura Kim" w:date="2005-07-18T11:44:00Z">
        <w:r>
          <w:rPr/>
          <w:t>us,</w:t>
        </w:r>
      </w:ins>
      <w:ins w:id="715" w:author="Laura Kim" w:date="2005-07-18T08:55:00Z">
        <w:r>
          <w:rPr/>
          <w:t xml:space="preserve"> real organizers of these kind of attacks were watching. </w:t>
        </w:r>
      </w:ins>
      <w:ins w:id="716" w:author="Laura Kim" w:date="2005-07-18T11:44:00Z">
        <w:r>
          <w:rPr/>
          <w:t xml:space="preserve"> </w:t>
        </w:r>
      </w:ins>
      <w:ins w:id="717" w:author="Laura Kim" w:date="2005-07-18T08:55:00Z">
        <w:r>
          <w:rPr/>
          <w:t xml:space="preserve">I was very afraid </w:t>
        </w:r>
      </w:ins>
      <w:ins w:id="718" w:author="Laura Kim" w:date="2005-07-18T11:44:00Z">
        <w:r>
          <w:rPr/>
          <w:t>they would get</w:t>
        </w:r>
      </w:ins>
      <w:ins w:id="719" w:author="Laura Kim" w:date="2005-07-18T08:55:00Z">
        <w:r>
          <w:rPr/>
          <w:t xml:space="preserve"> angry </w:t>
        </w:r>
      </w:ins>
      <w:ins w:id="720" w:author="Laura Kim" w:date="2005-07-18T11:44:00Z">
        <w:r>
          <w:rPr/>
          <w:t>about</w:t>
        </w:r>
      </w:ins>
      <w:ins w:id="721" w:author="Laura Kim" w:date="2005-07-18T08:55:00Z">
        <w:r>
          <w:rPr/>
          <w:t xml:space="preserve"> the comedy in the scene. </w:t>
        </w:r>
      </w:ins>
      <w:ins w:id="722" w:author="Laura Kim" w:date="2005-07-18T11:44:00Z">
        <w:r>
          <w:rPr/>
          <w:t xml:space="preserve"> </w:t>
        </w:r>
      </w:ins>
      <w:ins w:id="723" w:author="Laura Kim" w:date="2005-07-18T08:55:00Z">
        <w:r>
          <w:rPr/>
          <w:t xml:space="preserve">The </w:t>
        </w:r>
      </w:ins>
      <w:ins w:id="724" w:author="Laura Kim" w:date="2005-07-20T20:33:00Z">
        <w:r>
          <w:rPr/>
          <w:t>entire</w:t>
        </w:r>
      </w:ins>
      <w:ins w:id="725" w:author="Laura Kim" w:date="2005-07-18T08:55:00Z">
        <w:r>
          <w:rPr/>
          <w:t xml:space="preserve"> cast and crew w</w:t>
        </w:r>
      </w:ins>
      <w:ins w:id="726" w:author="Laura Kim" w:date="2005-07-20T20:33:00Z">
        <w:r>
          <w:rPr/>
          <w:t>ere</w:t>
        </w:r>
      </w:ins>
      <w:ins w:id="727" w:author="Laura Kim" w:date="2005-07-18T08:55:00Z">
        <w:r>
          <w:rPr/>
          <w:t xml:space="preserve"> nervous. </w:t>
        </w:r>
      </w:ins>
      <w:ins w:id="728" w:author="Laura Kim" w:date="2005-07-18T11:44:00Z">
        <w:r>
          <w:rPr/>
          <w:t xml:space="preserve"> </w:t>
        </w:r>
      </w:ins>
    </w:p>
    <w:p>
      <w:pPr>
        <w:pStyle w:val="Normal"/>
        <w:rPr>
          <w:ins w:id="731" w:author="Laura Kim" w:date="2005-07-18T12:01:00Z"/>
        </w:rPr>
      </w:pPr>
      <w:ins w:id="730" w:author="Laura Kim" w:date="2005-07-18T12:01:00Z">
        <w:r>
          <w:rPr/>
        </w:r>
      </w:ins>
    </w:p>
    <w:p>
      <w:pPr>
        <w:pStyle w:val="Normal"/>
        <w:rPr>
          <w:ins w:id="768" w:author="Laura Kim" w:date="2005-07-18T08:55:00Z"/>
        </w:rPr>
      </w:pPr>
      <w:ins w:id="732" w:author="Laura Kim" w:date="2005-07-18T08:55:00Z">
        <w:r>
          <w:rPr/>
          <w:t xml:space="preserve">By the end of </w:t>
        </w:r>
      </w:ins>
      <w:ins w:id="733" w:author="Laura Kim" w:date="2005-07-20T20:33:00Z">
        <w:r>
          <w:rPr/>
          <w:t>T</w:t>
        </w:r>
      </w:ins>
      <w:ins w:id="734" w:author="Laura Kim" w:date="2005-07-18T08:55:00Z">
        <w:r>
          <w:rPr/>
          <w:t xml:space="preserve">ake </w:t>
        </w:r>
      </w:ins>
      <w:ins w:id="735" w:author="Laura Kim" w:date="2005-07-20T20:33:00Z">
        <w:r>
          <w:rPr/>
          <w:t>One</w:t>
        </w:r>
      </w:ins>
      <w:ins w:id="736" w:author="Laura Kim" w:date="2005-07-18T08:55:00Z">
        <w:r>
          <w:rPr/>
          <w:t xml:space="preserve">, </w:t>
        </w:r>
      </w:ins>
      <w:ins w:id="737" w:author="Laura Kim" w:date="2005-07-20T20:33:00Z">
        <w:r>
          <w:rPr/>
          <w:t>where</w:t>
        </w:r>
      </w:ins>
      <w:ins w:id="738" w:author="Laura Kim" w:date="2005-07-18T08:55:00Z">
        <w:r>
          <w:rPr/>
          <w:t xml:space="preserve"> Ali </w:t>
        </w:r>
      </w:ins>
      <w:ins w:id="739" w:author="Laura Kim" w:date="2005-07-20T20:33:00Z">
        <w:r>
          <w:rPr/>
          <w:t>makes</w:t>
        </w:r>
      </w:ins>
      <w:ins w:id="740" w:author="Laura Kim" w:date="2005-07-18T08:55:00Z">
        <w:r>
          <w:rPr/>
          <w:t xml:space="preserve"> the speech, one of the organizers stopped us. </w:t>
        </w:r>
      </w:ins>
      <w:ins w:id="741" w:author="Laura Kim" w:date="2005-07-18T11:44:00Z">
        <w:r>
          <w:rPr/>
          <w:t xml:space="preserve"> </w:t>
        </w:r>
      </w:ins>
      <w:ins w:id="742" w:author="Laura Kim" w:date="2005-07-18T08:55:00Z">
        <w:r>
          <w:rPr/>
          <w:t xml:space="preserve">I thought: now it is over.  But he just wanted to show Ali how </w:t>
        </w:r>
      </w:ins>
      <w:ins w:id="743" w:author="Laura Kim" w:date="2005-07-20T20:34:00Z">
        <w:r>
          <w:rPr/>
          <w:t xml:space="preserve">to </w:t>
        </w:r>
      </w:ins>
      <w:ins w:id="744" w:author="Laura Kim" w:date="2005-07-18T08:55:00Z">
        <w:r>
          <w:rPr/>
          <w:t xml:space="preserve">hold his gun correctly. </w:t>
        </w:r>
      </w:ins>
      <w:ins w:id="745" w:author="Laura Kim" w:date="2005-07-18T11:45:00Z">
        <w:r>
          <w:rPr/>
          <w:t xml:space="preserve"> </w:t>
        </w:r>
      </w:ins>
      <w:ins w:id="746" w:author="Laura Kim" w:date="2005-07-18T08:55:00Z">
        <w:r>
          <w:rPr/>
          <w:t>There was no protest o</w:t>
        </w:r>
      </w:ins>
      <w:ins w:id="747" w:author="Laura Kim" w:date="2005-07-20T20:34:00Z">
        <w:r>
          <w:rPr/>
          <w:t>ver</w:t>
        </w:r>
      </w:ins>
      <w:ins w:id="748" w:author="Laura Kim" w:date="2005-07-18T08:55:00Z">
        <w:r>
          <w:rPr/>
          <w:t xml:space="preserve"> the humor at all. Later I</w:t>
        </w:r>
      </w:ins>
      <w:ins w:id="749" w:author="Laura Kim" w:date="2005-07-18T11:45:00Z">
        <w:r>
          <w:rPr/>
          <w:t xml:space="preserve"> realized that in </w:t>
        </w:r>
      </w:ins>
      <w:ins w:id="750" w:author="Laura Kim" w:date="2005-07-18T08:55:00Z">
        <w:r>
          <w:rPr/>
          <w:t>reality</w:t>
        </w:r>
      </w:ins>
      <w:ins w:id="751" w:author="Laura Kim" w:date="2005-07-18T11:45:00Z">
        <w:r>
          <w:rPr/>
          <w:t xml:space="preserve"> things like this happen</w:t>
        </w:r>
      </w:ins>
      <w:ins w:id="752" w:author="Laura Kim" w:date="2005-07-18T08:55:00Z">
        <w:r>
          <w:rPr/>
          <w:t>.</w:t>
        </w:r>
      </w:ins>
      <w:ins w:id="753" w:author="Laura Kim" w:date="2005-07-18T11:45:00Z">
        <w:r>
          <w:rPr/>
          <w:t xml:space="preserve"> </w:t>
        </w:r>
      </w:ins>
      <w:ins w:id="754" w:author="Laura Kim" w:date="2005-07-18T08:55:00Z">
        <w:r>
          <w:rPr/>
          <w:t xml:space="preserve"> It wasn’t irregular to them. </w:t>
        </w:r>
      </w:ins>
      <w:ins w:id="755" w:author="Laura Kim" w:date="2005-07-18T11:45:00Z">
        <w:r>
          <w:rPr/>
          <w:t xml:space="preserve"> </w:t>
        </w:r>
      </w:ins>
      <w:ins w:id="756" w:author="Laura Kim" w:date="2005-07-18T08:55:00Z">
        <w:r>
          <w:rPr/>
          <w:t xml:space="preserve">By the way, Ali’s gun was theirs. </w:t>
        </w:r>
      </w:ins>
      <w:ins w:id="757" w:author="Laura Kim" w:date="2005-07-18T11:45:00Z">
        <w:r>
          <w:rPr/>
          <w:t xml:space="preserve"> </w:t>
        </w:r>
      </w:ins>
      <w:ins w:id="758" w:author="Laura Kim" w:date="2005-07-18T08:55:00Z">
        <w:r>
          <w:rPr/>
          <w:t xml:space="preserve">We borrowed it. </w:t>
        </w:r>
      </w:ins>
      <w:ins w:id="759" w:author="Laura Kim" w:date="2005-07-18T11:45:00Z">
        <w:r>
          <w:rPr/>
          <w:t xml:space="preserve"> </w:t>
        </w:r>
      </w:ins>
      <w:ins w:id="760" w:author="Laura Kim" w:date="2005-07-18T08:55:00Z">
        <w:r>
          <w:rPr/>
          <w:t>When Ali held it</w:t>
        </w:r>
      </w:ins>
      <w:ins w:id="761" w:author="Laura Kim" w:date="2005-07-18T11:45:00Z">
        <w:r>
          <w:rPr/>
          <w:t xml:space="preserve">, knowing </w:t>
        </w:r>
      </w:ins>
      <w:ins w:id="762" w:author="Laura Kim" w:date="2005-07-18T08:55:00Z">
        <w:r>
          <w:rPr/>
          <w:t xml:space="preserve">that this gun was used daily to aim at the Israeli </w:t>
        </w:r>
      </w:ins>
      <w:ins w:id="763" w:author="Laura Kim" w:date="2005-07-20T20:34:00Z">
        <w:r>
          <w:rPr/>
          <w:t>A</w:t>
        </w:r>
      </w:ins>
      <w:ins w:id="764" w:author="Laura Kim" w:date="2005-07-18T08:55:00Z">
        <w:r>
          <w:rPr/>
          <w:t>rmy</w:t>
        </w:r>
      </w:ins>
      <w:ins w:id="765" w:author="Laura Kim" w:date="2005-07-20T20:35:00Z">
        <w:r>
          <w:rPr/>
          <w:t>, it</w:t>
        </w:r>
      </w:ins>
      <w:ins w:id="766" w:author="Laura Kim" w:date="2005-07-18T11:45:00Z">
        <w:r>
          <w:rPr/>
          <w:t xml:space="preserve"> had quite an</w:t>
        </w:r>
      </w:ins>
      <w:ins w:id="767" w:author="Laura Kim" w:date="2005-07-18T08:55:00Z">
        <w:r>
          <w:rPr/>
          <w:t xml:space="preserve"> impact on him.</w:t>
        </w:r>
      </w:ins>
    </w:p>
    <w:p>
      <w:pPr>
        <w:pStyle w:val="Normal"/>
        <w:rPr>
          <w:ins w:id="770" w:author="Laura Kim" w:date="2005-07-18T12:19:00Z"/>
        </w:rPr>
      </w:pPr>
      <w:ins w:id="769" w:author="Laura Kim" w:date="2005-07-18T12:19:00Z">
        <w:r>
          <w:rPr/>
        </w:r>
      </w:ins>
    </w:p>
    <w:p>
      <w:pPr>
        <w:pStyle w:val="Normal"/>
        <w:rPr>
          <w:b/>
          <w:b/>
          <w:i/>
          <w:i/>
          <w:lang w:val="en-GB"/>
          <w:ins w:id="772" w:author="Laura Kim" w:date="2005-07-18T12:19:00Z"/>
        </w:rPr>
      </w:pPr>
      <w:ins w:id="771" w:author="Laura Kim" w:date="2005-07-18T12:19:00Z">
        <w:r>
          <w:rPr>
            <w:b/>
            <w:i/>
            <w:lang w:val="en-GB"/>
          </w:rPr>
          <w:t>When you finished production, how did you feel?</w:t>
        </w:r>
      </w:ins>
    </w:p>
    <w:p>
      <w:pPr>
        <w:pStyle w:val="Normal"/>
        <w:rPr>
          <w:ins w:id="775" w:author="Laura Kim" w:date="2005-07-18T12:19:00Z"/>
        </w:rPr>
      </w:pPr>
      <w:ins w:id="773" w:author="Laura Kim" w:date="2005-07-18T12:19:00Z">
        <w:r>
          <w:rPr>
            <w:lang w:val="en-GB"/>
          </w:rPr>
          <w:t xml:space="preserve">After we finished, </w:t>
        </w:r>
      </w:ins>
      <w:ins w:id="774" w:author="Laura Kim" w:date="2005-07-18T12:19:00Z">
        <w:r>
          <w:rPr/>
          <w:t xml:space="preserve">François Perrault-Alix, the gaffer, said to me: “So much has happened; I don’t even know where to start when I get back to France.  Usually I’ll have a few good stories after a shoot that will last a while in the local pub, but now… The amount of stories I have to tell will last for the next three years, but I don’t know where to start.” </w:t>
        </w:r>
      </w:ins>
    </w:p>
    <w:p>
      <w:pPr>
        <w:pStyle w:val="Normal"/>
        <w:rPr>
          <w:ins w:id="777" w:author="Laura Kim" w:date="2005-07-18T12:19:00Z"/>
        </w:rPr>
      </w:pPr>
      <w:ins w:id="776" w:author="Laura Kim" w:date="2005-07-18T12:19:00Z">
        <w:r>
          <w:rPr/>
        </w:r>
      </w:ins>
    </w:p>
    <w:p>
      <w:pPr>
        <w:pStyle w:val="Normal"/>
        <w:rPr>
          <w:ins w:id="781" w:author="Laura Kim" w:date="2005-07-18T12:19:00Z"/>
        </w:rPr>
      </w:pPr>
      <w:ins w:id="778" w:author="Laura Kim" w:date="2005-07-18T12:19:00Z">
        <w:r>
          <w:rPr/>
          <w:t xml:space="preserve">And that’s how I feel. I look at my journal and realize there were </w:t>
        </w:r>
      </w:ins>
      <w:ins w:id="779" w:author="Laura Kim" w:date="2005-07-20T20:35:00Z">
        <w:r>
          <w:rPr/>
          <w:t>so</w:t>
        </w:r>
      </w:ins>
      <w:ins w:id="780" w:author="Laura Kim" w:date="2005-07-18T12:19:00Z">
        <w:r>
          <w:rPr/>
          <w:t xml:space="preserve"> many stories happening every day and all worth telling.  We were all, given all that had happened, exhausted and euphoric.</w:t>
        </w:r>
      </w:ins>
    </w:p>
    <w:p>
      <w:pPr>
        <w:pStyle w:val="Normal"/>
        <w:rPr>
          <w:i/>
          <w:i/>
          <w:lang w:val="en-GB"/>
          <w:ins w:id="783" w:author="Laura Kim" w:date="2005-07-18T12:19:00Z"/>
        </w:rPr>
      </w:pPr>
      <w:ins w:id="782" w:author="Laura Kim" w:date="2005-07-18T12:19:00Z">
        <w:r>
          <w:rPr>
            <w:i/>
            <w:lang w:val="en-GB"/>
          </w:rPr>
        </w:r>
      </w:ins>
    </w:p>
    <w:p>
      <w:pPr>
        <w:pStyle w:val="Normal"/>
        <w:rPr>
          <w:ins w:id="793" w:author="Laura Kim" w:date="2005-07-18T10:40:00Z"/>
        </w:rPr>
      </w:pPr>
      <w:ins w:id="784" w:author="Laura Kim" w:date="2005-07-18T10:40:00Z">
        <w:r>
          <w:rPr>
            <w:b/>
            <w:i/>
            <w:lang w:val="en-GB"/>
          </w:rPr>
          <w:t xml:space="preserve">Are you </w:t>
        </w:r>
      </w:ins>
      <w:ins w:id="785" w:author="Laura Kim" w:date="2005-07-20T20:35:00Z">
        <w:r>
          <w:rPr>
            <w:b/>
            <w:i/>
            <w:lang w:val="en-GB"/>
          </w:rPr>
          <w:t>anticipating that</w:t>
        </w:r>
      </w:ins>
      <w:ins w:id="786" w:author="Laura Kim" w:date="2005-07-18T10:40:00Z">
        <w:r>
          <w:rPr>
            <w:b/>
            <w:i/>
            <w:lang w:val="en-GB"/>
          </w:rPr>
          <w:t xml:space="preserve"> Israeli or Jewish groups</w:t>
        </w:r>
      </w:ins>
      <w:ins w:id="787" w:author="Laura Kim" w:date="2005-07-18T14:53:00Z">
        <w:r>
          <w:rPr>
            <w:b/>
            <w:i/>
            <w:lang w:val="en-GB"/>
          </w:rPr>
          <w:t xml:space="preserve"> </w:t>
        </w:r>
      </w:ins>
      <w:ins w:id="788" w:author="Laura Kim" w:date="2005-07-18T10:40:00Z">
        <w:r>
          <w:rPr>
            <w:b/>
            <w:i/>
            <w:lang w:val="en-GB"/>
          </w:rPr>
          <w:t xml:space="preserve">might </w:t>
        </w:r>
      </w:ins>
      <w:ins w:id="789" w:author="Laura Kim" w:date="2005-07-18T14:53:00Z">
        <w:r>
          <w:rPr>
            <w:b/>
            <w:i/>
            <w:lang w:val="en-GB"/>
          </w:rPr>
          <w:t>find</w:t>
        </w:r>
      </w:ins>
      <w:ins w:id="790" w:author="Laura Kim" w:date="2005-07-18T10:40:00Z">
        <w:r>
          <w:rPr>
            <w:b/>
            <w:i/>
            <w:lang w:val="en-GB"/>
          </w:rPr>
          <w:t xml:space="preserve"> the film</w:t>
        </w:r>
      </w:ins>
      <w:ins w:id="791" w:author="Laura Kim" w:date="2005-07-18T14:53:00Z">
        <w:r>
          <w:rPr>
            <w:b/>
            <w:i/>
            <w:lang w:val="en-GB"/>
          </w:rPr>
          <w:t xml:space="preserve"> </w:t>
        </w:r>
      </w:ins>
      <w:ins w:id="792" w:author="Laura Kim" w:date="2005-07-18T10:40:00Z">
        <w:r>
          <w:rPr>
            <w:b/>
            <w:i/>
            <w:lang w:val="en-GB"/>
          </w:rPr>
          <w:t>sympathetic to suicide bombers?</w:t>
        </w:r>
      </w:ins>
    </w:p>
    <w:p>
      <w:pPr>
        <w:pStyle w:val="Normal"/>
        <w:rPr>
          <w:lang w:val="en-GB"/>
          <w:ins w:id="803" w:author="Laura Kim" w:date="2005-07-18T12:07:00Z"/>
        </w:rPr>
      </w:pPr>
      <w:ins w:id="794" w:author="Laura Kim" w:date="2005-07-18T12:07:00Z">
        <w:r>
          <w:rPr>
            <w:lang w:val="en-GB"/>
          </w:rPr>
          <w:t xml:space="preserve">I understand that it </w:t>
        </w:r>
      </w:ins>
      <w:ins w:id="795" w:author="Laura Kim" w:date="2005-07-20T20:35:00Z">
        <w:r>
          <w:rPr>
            <w:lang w:val="en-GB"/>
          </w:rPr>
          <w:t>will be</w:t>
        </w:r>
      </w:ins>
      <w:ins w:id="796" w:author="Laura Kim" w:date="2005-07-18T12:07:00Z">
        <w:r>
          <w:rPr>
            <w:lang w:val="en-GB"/>
          </w:rPr>
          <w:t xml:space="preserve"> upsetting to some that I</w:t>
        </w:r>
      </w:ins>
      <w:ins w:id="797" w:author="Laura Kim" w:date="2005-07-20T20:35:00Z">
        <w:r>
          <w:rPr>
            <w:lang w:val="en-GB"/>
          </w:rPr>
          <w:t xml:space="preserve"> have</w:t>
        </w:r>
      </w:ins>
      <w:ins w:id="798" w:author="Laura Kim" w:date="2005-07-18T12:07:00Z">
        <w:r>
          <w:rPr>
            <w:lang w:val="en-GB"/>
          </w:rPr>
          <w:t xml:space="preserve"> give</w:t>
        </w:r>
      </w:ins>
      <w:ins w:id="799" w:author="Laura Kim" w:date="2005-07-20T20:35:00Z">
        <w:r>
          <w:rPr>
            <w:lang w:val="en-GB"/>
          </w:rPr>
          <w:t>n</w:t>
        </w:r>
      </w:ins>
      <w:ins w:id="800" w:author="Laura Kim" w:date="2005-07-18T12:07:00Z">
        <w:r>
          <w:rPr>
            <w:lang w:val="en-GB"/>
          </w:rPr>
          <w:t xml:space="preserve"> a human face to the suicide bombers; I am also very critical of the</w:t>
        </w:r>
      </w:ins>
      <w:ins w:id="801" w:author="Laura Kim" w:date="2005-07-20T20:35:00Z">
        <w:r>
          <w:rPr>
            <w:lang w:val="en-GB"/>
          </w:rPr>
          <w:t xml:space="preserve"> suicide bombers, </w:t>
        </w:r>
      </w:ins>
      <w:ins w:id="802" w:author="Laura Kim" w:date="2005-07-18T12:07:00Z">
        <w:r>
          <w:rPr>
            <w:lang w:val="en-GB"/>
          </w:rPr>
          <w:t xml:space="preserve">as well.     </w:t>
        </w:r>
      </w:ins>
    </w:p>
    <w:p>
      <w:pPr>
        <w:pStyle w:val="Normal"/>
        <w:rPr>
          <w:lang w:val="en-GB"/>
          <w:ins w:id="805" w:author="Laura Kim" w:date="2005-07-18T15:05:00Z"/>
        </w:rPr>
      </w:pPr>
      <w:ins w:id="804" w:author="Laura Kim" w:date="2005-07-18T15:05:00Z">
        <w:r>
          <w:rPr>
            <w:lang w:val="en-GB"/>
          </w:rPr>
        </w:r>
      </w:ins>
    </w:p>
    <w:p>
      <w:pPr>
        <w:pStyle w:val="Normal"/>
        <w:jc w:val="center"/>
        <w:rPr>
          <w:lang w:val="en-GB"/>
          <w:ins w:id="807" w:author="Laura Kim" w:date="2005-07-18T15:05:00Z"/>
        </w:rPr>
      </w:pPr>
      <w:ins w:id="806" w:author="Laura Kim" w:date="2005-07-18T15:05:00Z">
        <w:r>
          <w:rPr>
            <w:lang w:val="en-GB"/>
          </w:rPr>
          <w:t>***</w:t>
        </w:r>
      </w:ins>
    </w:p>
    <w:p>
      <w:pPr>
        <w:pStyle w:val="Normal"/>
        <w:rPr>
          <w:lang w:val="en-GB"/>
          <w:ins w:id="809" w:author="Laura Kim" w:date="2005-07-18T12:07:00Z"/>
        </w:rPr>
      </w:pPr>
      <w:ins w:id="808" w:author="Laura Kim" w:date="2005-07-18T12:07:00Z">
        <w:r>
          <w:rPr>
            <w:lang w:val="en-GB"/>
          </w:rPr>
        </w:r>
      </w:ins>
    </w:p>
    <w:p>
      <w:pPr>
        <w:pStyle w:val="Normal"/>
        <w:rPr>
          <w:lang w:val="en-GB"/>
          <w:ins w:id="832" w:author="Laura Kim" w:date="2005-07-18T12:03:00Z"/>
        </w:rPr>
      </w:pPr>
      <w:ins w:id="810" w:author="Laura Kim" w:date="2005-07-18T10:40:00Z">
        <w:r>
          <w:rPr>
            <w:lang w:val="en-GB"/>
          </w:rPr>
          <w:t xml:space="preserve">The film is simply meant to open </w:t>
        </w:r>
      </w:ins>
      <w:ins w:id="811" w:author="Laura Kim" w:date="2005-07-20T20:36:00Z">
        <w:r>
          <w:rPr>
            <w:lang w:val="en-GB"/>
          </w:rPr>
          <w:t xml:space="preserve">a </w:t>
        </w:r>
      </w:ins>
      <w:ins w:id="812" w:author="Laura Kim" w:date="2005-07-18T10:40:00Z">
        <w:r>
          <w:rPr>
            <w:lang w:val="en-GB"/>
          </w:rPr>
          <w:t>discussion, hopefully, a meaningful discussion</w:t>
        </w:r>
      </w:ins>
      <w:ins w:id="813" w:author="Laura Kim" w:date="2005-07-20T20:36:00Z">
        <w:r>
          <w:rPr>
            <w:lang w:val="en-GB"/>
          </w:rPr>
          <w:t>,</w:t>
        </w:r>
      </w:ins>
      <w:ins w:id="814" w:author="Laura Kim" w:date="2005-07-18T10:40:00Z">
        <w:r>
          <w:rPr>
            <w:lang w:val="en-GB"/>
          </w:rPr>
          <w:t xml:space="preserve"> about the real issues at hand. </w:t>
        </w:r>
      </w:ins>
      <w:ins w:id="815" w:author="Laura Kim" w:date="2005-07-18T12:02:00Z">
        <w:r>
          <w:rPr>
            <w:lang w:val="en-GB"/>
          </w:rPr>
          <w:t xml:space="preserve"> </w:t>
        </w:r>
      </w:ins>
      <w:ins w:id="816" w:author="Laura Kim" w:date="2005-07-18T12:07:00Z">
        <w:r>
          <w:rPr>
            <w:lang w:val="en-GB"/>
          </w:rPr>
          <w:t xml:space="preserve">I </w:t>
        </w:r>
      </w:ins>
      <w:ins w:id="817" w:author="Laura Kim" w:date="2005-07-18T10:40:00Z">
        <w:r>
          <w:rPr>
            <w:lang w:val="en-GB"/>
          </w:rPr>
          <w:t>hope that the film will succeed in stimulat</w:t>
        </w:r>
      </w:ins>
      <w:ins w:id="818" w:author="Laura Kim" w:date="2005-07-18T12:02:00Z">
        <w:r>
          <w:rPr>
            <w:lang w:val="en-GB"/>
          </w:rPr>
          <w:t>ing</w:t>
        </w:r>
      </w:ins>
      <w:ins w:id="819" w:author="Laura Kim" w:date="2005-07-18T10:40:00Z">
        <w:r>
          <w:rPr>
            <w:lang w:val="en-GB"/>
          </w:rPr>
          <w:t xml:space="preserve"> thought</w:t>
        </w:r>
      </w:ins>
      <w:ins w:id="820" w:author="Laura Kim" w:date="2005-07-18T12:02:00Z">
        <w:r>
          <w:rPr>
            <w:lang w:val="en-GB"/>
          </w:rPr>
          <w:t>.</w:t>
        </w:r>
      </w:ins>
      <w:ins w:id="821" w:author="Laura Kim" w:date="2005-07-18T10:40:00Z">
        <w:r>
          <w:rPr>
            <w:lang w:val="en-GB"/>
          </w:rPr>
          <w:t xml:space="preserve">  If you see the film, it’s fairly obvious that it does not condone the taking of lives. </w:t>
        </w:r>
      </w:ins>
      <w:ins w:id="822" w:author="Laura Kim" w:date="2005-07-18T12:02:00Z">
        <w:r>
          <w:rPr>
            <w:lang w:val="en-GB"/>
          </w:rPr>
          <w:t xml:space="preserve"> </w:t>
        </w:r>
      </w:ins>
      <w:ins w:id="823" w:author="Laura Kim" w:date="2005-07-18T10:40:00Z">
        <w:r>
          <w:rPr>
            <w:lang w:val="en-GB"/>
          </w:rPr>
          <w:t>In my experience</w:t>
        </w:r>
      </w:ins>
      <w:ins w:id="824" w:author="Laura Kim" w:date="2005-07-20T20:36:00Z">
        <w:r>
          <w:rPr>
            <w:lang w:val="en-GB"/>
          </w:rPr>
          <w:t>,</w:t>
        </w:r>
      </w:ins>
      <w:ins w:id="825" w:author="Laura Kim" w:date="2005-07-18T12:02:00Z">
        <w:r>
          <w:rPr>
            <w:lang w:val="en-GB"/>
          </w:rPr>
          <w:t xml:space="preserve"> with the film since it screened earlier this year in Berlin,</w:t>
        </w:r>
      </w:ins>
      <w:ins w:id="826" w:author="Laura Kim" w:date="2005-07-18T10:40:00Z">
        <w:r>
          <w:rPr>
            <w:lang w:val="en-GB"/>
          </w:rPr>
          <w:t xml:space="preserve"> much of the talk and protest comes</w:t>
        </w:r>
      </w:ins>
      <w:ins w:id="827" w:author="Laura Kim" w:date="2005-07-18T14:54:00Z">
        <w:r>
          <w:rPr>
            <w:lang w:val="en-GB"/>
          </w:rPr>
          <w:t xml:space="preserve"> from</w:t>
        </w:r>
      </w:ins>
      <w:ins w:id="828" w:author="Laura Kim" w:date="2005-07-18T10:40:00Z">
        <w:r>
          <w:rPr>
            <w:lang w:val="en-GB"/>
          </w:rPr>
          <w:t xml:space="preserve"> the </w:t>
        </w:r>
      </w:ins>
      <w:ins w:id="829" w:author="Laura Kim" w:date="2005-07-18T10:40:00Z">
        <w:r>
          <w:rPr>
            <w:i/>
            <w:lang w:val="en-GB"/>
          </w:rPr>
          <w:t>idea</w:t>
        </w:r>
      </w:ins>
      <w:ins w:id="830" w:author="Laura Kim" w:date="2005-07-18T10:40:00Z">
        <w:r>
          <w:rPr>
            <w:lang w:val="en-GB"/>
          </w:rPr>
          <w:t xml:space="preserve"> of the film and not necessarily the film itself. </w:t>
        </w:r>
      </w:ins>
      <w:ins w:id="831" w:author="Laura Kim" w:date="2005-07-18T11:32:00Z">
        <w:r>
          <w:rPr>
            <w:lang w:val="en-GB"/>
          </w:rPr>
          <w:t xml:space="preserve"> </w:t>
        </w:r>
      </w:ins>
    </w:p>
    <w:p>
      <w:pPr>
        <w:pStyle w:val="Normal"/>
        <w:rPr>
          <w:lang w:val="en-GB"/>
          <w:ins w:id="834" w:author="Laura Kim" w:date="2005-07-18T12:03:00Z"/>
        </w:rPr>
      </w:pPr>
      <w:ins w:id="833" w:author="Laura Kim" w:date="2005-07-18T12:03:00Z">
        <w:r>
          <w:rPr>
            <w:lang w:val="en-GB"/>
          </w:rPr>
        </w:r>
      </w:ins>
    </w:p>
    <w:p>
      <w:pPr>
        <w:pStyle w:val="Normal"/>
        <w:rPr>
          <w:ins w:id="844" w:author="Laura Kim" w:date="2005-07-18T12:06:00Z"/>
        </w:rPr>
      </w:pPr>
      <w:ins w:id="835" w:author="Laura Kim" w:date="2005-07-18T12:06:00Z">
        <w:r>
          <w:rPr>
            <w:lang w:val="en-GB"/>
          </w:rPr>
          <w:t>T</w:t>
        </w:r>
      </w:ins>
      <w:ins w:id="836" w:author="Laura Kim" w:date="2005-07-18T10:41:00Z">
        <w:r>
          <w:rPr>
            <w:lang w:val="en-GB"/>
          </w:rPr>
          <w:t xml:space="preserve">he full weight and complexity of the </w:t>
        </w:r>
      </w:ins>
      <w:ins w:id="837" w:author="Laura Kim" w:date="2005-07-18T11:30:00Z">
        <w:r>
          <w:rPr>
            <w:lang w:val="en-GB"/>
          </w:rPr>
          <w:t xml:space="preserve">situation </w:t>
        </w:r>
      </w:ins>
      <w:ins w:id="838" w:author="Laura Kim" w:date="2005-07-18T10:41:00Z">
        <w:r>
          <w:rPr>
            <w:lang w:val="en-GB"/>
          </w:rPr>
          <w:t xml:space="preserve">is impossible to show on film. No one side can claim </w:t>
        </w:r>
      </w:ins>
      <w:ins w:id="839" w:author="Laura Kim" w:date="2005-07-18T11:30:00Z">
        <w:r>
          <w:rPr>
            <w:lang w:val="en-GB"/>
          </w:rPr>
          <w:t xml:space="preserve">a </w:t>
        </w:r>
      </w:ins>
      <w:ins w:id="840" w:author="Laura Kim" w:date="2005-07-18T10:41:00Z">
        <w:r>
          <w:rPr>
            <w:lang w:val="en-GB"/>
          </w:rPr>
          <w:t xml:space="preserve">moral stance because taking any life is not a moral action. The entire situation is outside of what we can call morality. </w:t>
        </w:r>
      </w:ins>
      <w:ins w:id="841" w:author="Laura Kim" w:date="2005-07-18T12:09:00Z">
        <w:r>
          <w:rPr>
            <w:lang w:val="en-GB"/>
          </w:rPr>
          <w:t xml:space="preserve"> </w:t>
        </w:r>
      </w:ins>
      <w:ins w:id="842" w:author="Laura Kim" w:date="2005-07-18T12:19:00Z">
        <w:r>
          <w:rPr/>
          <w:t xml:space="preserve"> </w:t>
        </w:r>
      </w:ins>
      <w:ins w:id="843" w:author="Laura Kim" w:date="2005-07-18T12:06:00Z">
        <w:r>
          <w:rPr/>
          <w:t>If we didn’t believe that we were making something meaningful, that could be part of a larger dialogue, we wouldn’t have gambled our lives in Nablus.</w:t>
        </w:r>
      </w:ins>
    </w:p>
    <w:p>
      <w:pPr>
        <w:pStyle w:val="Normal"/>
        <w:rPr>
          <w:i/>
          <w:i/>
          <w:lang w:val="en-GB"/>
          <w:ins w:id="846" w:author="Laura Kim" w:date="2005-07-18T12:12:00Z"/>
        </w:rPr>
      </w:pPr>
      <w:ins w:id="845" w:author="Laura Kim" w:date="2005-07-18T12:12:00Z">
        <w:r>
          <w:rPr>
            <w:i/>
            <w:lang w:val="en-GB"/>
          </w:rPr>
        </w:r>
      </w:ins>
    </w:p>
    <w:p>
      <w:pPr>
        <w:pStyle w:val="Normal"/>
        <w:rPr>
          <w:i/>
          <w:i/>
          <w:lang w:val="en-GB"/>
          <w:ins w:id="848" w:author="Laura Kim" w:date="2005-07-18T12:10:00Z"/>
        </w:rPr>
      </w:pPr>
      <w:ins w:id="847" w:author="Laura Kim" w:date="2005-07-18T12:10:00Z">
        <w:r>
          <w:rPr>
            <w:i/>
            <w:lang w:val="en-GB"/>
          </w:rPr>
        </w:r>
      </w:ins>
      <w:r>
        <w:br w:type="page"/>
      </w:r>
    </w:p>
    <w:p>
      <w:pPr>
        <w:pStyle w:val="Header"/>
        <w:rPr>
          <w:ins w:id="852" w:author="Laura Kim" w:date="2005-07-18T14:42:00Z"/>
        </w:rPr>
      </w:pPr>
      <w:ins w:id="849" w:author="Laura Kim" w:date="2005-07-18T14:42:00Z">
        <w:r>
          <w:rPr>
            <w:b/>
            <w:sz w:val="22"/>
            <w:lang w:val="en-US"/>
          </w:rPr>
          <w:t>D</w:t>
        </w:r>
      </w:ins>
      <w:ins w:id="850" w:author="Laura Kim" w:date="2005-07-18T14:42:00Z">
        <w:r>
          <w:rPr>
            <w:b/>
            <w:lang w:val="en-US"/>
          </w:rPr>
          <w:t xml:space="preserve">irector </w:t>
        </w:r>
      </w:ins>
      <w:ins w:id="851" w:author="Laura Kim" w:date="2005-07-18T14:42:00Z">
        <w:r>
          <w:rPr>
            <w:b/>
            <w:lang w:val="en-GB"/>
          </w:rPr>
          <w:t>Hany Abu-Assad</w:t>
        </w:r>
      </w:ins>
    </w:p>
    <w:p>
      <w:pPr>
        <w:pStyle w:val="Header"/>
        <w:rPr>
          <w:b/>
          <w:b/>
          <w:lang w:val="en-GB"/>
          <w:ins w:id="854" w:author="Laura Kim" w:date="2005-07-18T14:42:00Z"/>
        </w:rPr>
      </w:pPr>
      <w:ins w:id="853" w:author="Laura Kim" w:date="2005-07-18T14:42:00Z">
        <w:r>
          <w:rPr>
            <w:b/>
            <w:lang w:val="en-GB"/>
          </w:rPr>
          <w:t>Biography</w:t>
        </w:r>
      </w:ins>
    </w:p>
    <w:p>
      <w:pPr>
        <w:pStyle w:val="TextBody"/>
        <w:rPr>
          <w:b/>
          <w:b/>
          <w:sz w:val="24"/>
          <w:lang w:val="en-GB"/>
          <w:ins w:id="856" w:author="Laura Kim" w:date="2005-07-18T14:42:00Z"/>
        </w:rPr>
      </w:pPr>
      <w:ins w:id="855" w:author="Laura Kim" w:date="2005-07-18T14:42:00Z">
        <w:r>
          <w:rPr>
            <w:b/>
            <w:sz w:val="24"/>
            <w:lang w:val="en-GB"/>
          </w:rPr>
        </w:r>
      </w:ins>
    </w:p>
    <w:p>
      <w:pPr>
        <w:pStyle w:val="TextBody"/>
        <w:rPr>
          <w:ins w:id="864" w:author="Laura Kim" w:date="2005-07-18T14:42:00Z"/>
        </w:rPr>
      </w:pPr>
      <w:ins w:id="857" w:author="Laura Kim" w:date="2005-07-18T14:42:00Z">
        <w:r>
          <w:rPr>
            <w:sz w:val="24"/>
            <w:lang w:val="en-GB"/>
          </w:rPr>
          <w:t xml:space="preserve">After having studied and worked as an airplane engineer in </w:t>
        </w:r>
      </w:ins>
      <w:ins w:id="858" w:author="Laura Kim" w:date="2005-07-20T20:37:00Z">
        <w:r>
          <w:rPr>
            <w:sz w:val="24"/>
            <w:lang w:val="en-GB"/>
          </w:rPr>
          <w:t>T</w:t>
        </w:r>
      </w:ins>
      <w:ins w:id="859" w:author="Laura Kim" w:date="2005-07-18T14:42:00Z">
        <w:r>
          <w:rPr>
            <w:sz w:val="24"/>
            <w:lang w:val="en-GB"/>
          </w:rPr>
          <w:t>he Netherlands for several years, Hany Abu-Assad entered the world of cinema and television as a producer. He worked on television programms about foreign immigrants and documentaries like</w:t>
        </w:r>
      </w:ins>
      <w:ins w:id="860" w:author="Laura Kim" w:date="2005-07-20T20:37:00Z">
        <w:r>
          <w:rPr>
            <w:sz w:val="24"/>
            <w:lang w:val="en-GB"/>
          </w:rPr>
          <w:t xml:space="preserve"> “Dar O Dar”</w:t>
        </w:r>
      </w:ins>
      <w:ins w:id="861" w:author="Laura Kim" w:date="2005-07-18T14:42:00Z">
        <w:r>
          <w:rPr>
            <w:sz w:val="24"/>
            <w:lang w:val="en-GB"/>
          </w:rPr>
          <w:t xml:space="preserve">for Channel 4 and </w:t>
        </w:r>
      </w:ins>
      <w:ins w:id="862" w:author="Laura Kim" w:date="2005-07-20T20:37:00Z">
        <w:r>
          <w:rPr>
            <w:sz w:val="24"/>
            <w:lang w:val="en-GB"/>
          </w:rPr>
          <w:t>“Long Days in Gaza”</w:t>
        </w:r>
      </w:ins>
      <w:ins w:id="863" w:author="Laura Kim" w:date="2005-07-18T14:42:00Z">
        <w:r>
          <w:rPr>
            <w:sz w:val="24"/>
            <w:lang w:val="en-GB"/>
          </w:rPr>
          <w:t xml:space="preserve"> for the BBC. </w:t>
        </w:r>
      </w:ins>
    </w:p>
    <w:p>
      <w:pPr>
        <w:pStyle w:val="TextBody"/>
        <w:ind w:firstLine="454"/>
        <w:rPr>
          <w:sz w:val="24"/>
          <w:lang w:val="en-GB"/>
          <w:ins w:id="866" w:author="Laura Kim" w:date="2005-07-18T14:42:00Z"/>
        </w:rPr>
      </w:pPr>
      <w:ins w:id="865" w:author="Laura Kim" w:date="2005-07-18T14:42:00Z">
        <w:r>
          <w:rPr>
            <w:sz w:val="24"/>
            <w:lang w:val="en-GB"/>
          </w:rPr>
        </w:r>
      </w:ins>
    </w:p>
    <w:p>
      <w:pPr>
        <w:pStyle w:val="TextBody"/>
        <w:rPr>
          <w:sz w:val="24"/>
          <w:lang w:val="en-GB"/>
          <w:ins w:id="875" w:author="Laura Kim" w:date="2005-07-18T14:42:00Z"/>
        </w:rPr>
      </w:pPr>
      <w:ins w:id="867" w:author="Laura Kim" w:date="2005-07-18T14:42:00Z">
        <w:r>
          <w:rPr>
            <w:sz w:val="24"/>
            <w:lang w:val="en-GB"/>
          </w:rPr>
          <w:t xml:space="preserve">In 1992, </w:t>
        </w:r>
      </w:ins>
      <w:ins w:id="868" w:author="Laura Kim" w:date="2005-07-20T20:37:00Z">
        <w:r>
          <w:rPr>
            <w:sz w:val="24"/>
            <w:lang w:val="en-GB"/>
          </w:rPr>
          <w:t>A</w:t>
        </w:r>
      </w:ins>
      <w:ins w:id="869" w:author="Laura Kim" w:date="2005-07-18T14:42:00Z">
        <w:r>
          <w:rPr>
            <w:sz w:val="24"/>
            <w:lang w:val="en-GB"/>
          </w:rPr>
          <w:t xml:space="preserve">bu-Assad wrote and directed his first short film, </w:t>
        </w:r>
      </w:ins>
      <w:ins w:id="870" w:author="Laura Kim" w:date="2005-07-20T20:38:00Z">
        <w:r>
          <w:rPr>
            <w:sz w:val="24"/>
            <w:lang w:val="en-GB"/>
          </w:rPr>
          <w:t>“Paper House.”</w:t>
        </w:r>
      </w:ins>
      <w:ins w:id="871" w:author="Laura Kim" w:date="2005-07-18T14:42:00Z">
        <w:r>
          <w:rPr>
            <w:sz w:val="24"/>
            <w:lang w:val="en-GB"/>
          </w:rPr>
          <w:t xml:space="preserve"> The film depicts the adventures of a thirteen year old Palestinian boy, who tries to build his own house after his family’s original house has been destroyed.</w:t>
        </w:r>
      </w:ins>
      <w:ins w:id="872" w:author="Laura Kim" w:date="2005-07-20T20:38:00Z">
        <w:r>
          <w:rPr>
            <w:sz w:val="24"/>
            <w:lang w:val="en-GB"/>
          </w:rPr>
          <w:t xml:space="preserve">  “Paper House” </w:t>
        </w:r>
      </w:ins>
      <w:ins w:id="873" w:author="Laura Kim" w:date="2005-07-18T14:42:00Z">
        <w:r>
          <w:rPr>
            <w:sz w:val="24"/>
            <w:lang w:val="en-GB"/>
          </w:rPr>
          <w:t>was broadcasted by NOS Dutch television and won several international awards at film festivals</w:t>
        </w:r>
      </w:ins>
      <w:ins w:id="874" w:author="Laura Kim" w:date="2005-07-20T20:38:00Z">
        <w:r>
          <w:rPr>
            <w:sz w:val="24"/>
            <w:lang w:val="en-GB"/>
          </w:rPr>
          <w:t>.</w:t>
        </w:r>
      </w:ins>
    </w:p>
    <w:p>
      <w:pPr>
        <w:pStyle w:val="TextBody"/>
        <w:ind w:firstLine="454"/>
        <w:rPr>
          <w:sz w:val="24"/>
          <w:lang w:val="en-GB"/>
          <w:ins w:id="877" w:author="Laura Kim" w:date="2005-07-18T14:42:00Z"/>
        </w:rPr>
      </w:pPr>
      <w:ins w:id="876" w:author="Laura Kim" w:date="2005-07-18T14:42:00Z">
        <w:r>
          <w:rPr>
            <w:sz w:val="24"/>
            <w:lang w:val="en-GB"/>
          </w:rPr>
        </w:r>
      </w:ins>
    </w:p>
    <w:p>
      <w:pPr>
        <w:pStyle w:val="TextBody"/>
        <w:rPr>
          <w:sz w:val="24"/>
          <w:lang w:val="en-GB"/>
          <w:ins w:id="894" w:author="Laura Kim" w:date="2005-07-18T14:42:00Z"/>
        </w:rPr>
      </w:pPr>
      <w:ins w:id="878" w:author="Laura Kim" w:date="2005-07-18T14:42:00Z">
        <w:r>
          <w:rPr>
            <w:sz w:val="24"/>
            <w:lang w:val="en-GB"/>
          </w:rPr>
          <w:t>One year later</w:t>
        </w:r>
      </w:ins>
      <w:ins w:id="879" w:author="Laura Kim" w:date="2005-07-20T20:39:00Z">
        <w:r>
          <w:rPr>
            <w:sz w:val="24"/>
            <w:lang w:val="en-GB"/>
          </w:rPr>
          <w:t>, Abu-Assad</w:t>
        </w:r>
      </w:ins>
      <w:ins w:id="880" w:author="Laura Kim" w:date="2005-07-18T14:42:00Z">
        <w:r>
          <w:rPr>
            <w:sz w:val="24"/>
            <w:lang w:val="en-GB"/>
          </w:rPr>
          <w:t xml:space="preserve"> produced the feature film</w:t>
        </w:r>
      </w:ins>
      <w:ins w:id="881" w:author="Laura Kim" w:date="2005-07-20T20:39:00Z">
        <w:r>
          <w:rPr>
            <w:sz w:val="24"/>
            <w:lang w:val="en-GB"/>
          </w:rPr>
          <w:t xml:space="preserve"> “Curfew,” </w:t>
        </w:r>
      </w:ins>
      <w:ins w:id="882" w:author="Laura Kim" w:date="2005-07-18T14:42:00Z">
        <w:r>
          <w:rPr>
            <w:sz w:val="24"/>
            <w:lang w:val="en-GB"/>
          </w:rPr>
          <w:t xml:space="preserve">directed by Rashid Masharawi. An international co-production between Argus Film Productions, WDR, ARTE and AVRO, </w:t>
        </w:r>
      </w:ins>
      <w:ins w:id="883" w:author="Laura Kim" w:date="2005-07-20T20:39:00Z">
        <w:r>
          <w:rPr>
            <w:sz w:val="24"/>
            <w:lang w:val="en-GB"/>
          </w:rPr>
          <w:t xml:space="preserve">“Curfew” </w:t>
        </w:r>
      </w:ins>
      <w:ins w:id="884" w:author="Laura Kim" w:date="2005-07-18T14:42:00Z">
        <w:r>
          <w:rPr>
            <w:sz w:val="24"/>
            <w:lang w:val="en-GB"/>
          </w:rPr>
          <w:t xml:space="preserve">was highly praised, winning awards </w:t>
        </w:r>
      </w:ins>
      <w:ins w:id="885" w:author="Laura Kim" w:date="2005-07-18T14:54:00Z">
        <w:r>
          <w:rPr>
            <w:sz w:val="24"/>
            <w:lang w:val="en-GB"/>
          </w:rPr>
          <w:t>including</w:t>
        </w:r>
      </w:ins>
      <w:ins w:id="886" w:author="Laura Kim" w:date="2005-07-18T14:42:00Z">
        <w:r>
          <w:rPr>
            <w:sz w:val="24"/>
            <w:lang w:val="en-GB"/>
          </w:rPr>
          <w:t xml:space="preserve"> the Gold Pyramid in Cairo, </w:t>
        </w:r>
      </w:ins>
      <w:ins w:id="887" w:author="Laura Kim" w:date="2005-07-20T20:39:00Z">
        <w:r>
          <w:rPr>
            <w:sz w:val="24"/>
            <w:lang w:val="en-GB"/>
          </w:rPr>
          <w:t xml:space="preserve">and </w:t>
        </w:r>
      </w:ins>
      <w:ins w:id="888" w:author="Laura Kim" w:date="2005-07-18T14:42:00Z">
        <w:r>
          <w:rPr>
            <w:sz w:val="24"/>
            <w:lang w:val="en-GB"/>
          </w:rPr>
          <w:t>the U</w:t>
        </w:r>
      </w:ins>
      <w:ins w:id="889" w:author="Laura Kim" w:date="2005-07-20T20:39:00Z">
        <w:r>
          <w:rPr>
            <w:sz w:val="24"/>
            <w:lang w:val="en-GB"/>
          </w:rPr>
          <w:t>NESCO</w:t>
        </w:r>
      </w:ins>
      <w:ins w:id="890" w:author="Laura Kim" w:date="2005-07-18T14:42:00Z">
        <w:r>
          <w:rPr>
            <w:sz w:val="24"/>
            <w:lang w:val="en-GB"/>
          </w:rPr>
          <w:t xml:space="preserve"> Prize in Cannes</w:t>
        </w:r>
      </w:ins>
      <w:ins w:id="891" w:author="Laura Kim" w:date="2005-07-20T20:40:00Z">
        <w:r>
          <w:rPr>
            <w:sz w:val="24"/>
            <w:lang w:val="en-GB"/>
          </w:rPr>
          <w:t xml:space="preserve">, </w:t>
        </w:r>
      </w:ins>
      <w:ins w:id="892" w:author="Laura Kim" w:date="2005-07-18T14:42:00Z">
        <w:r>
          <w:rPr>
            <w:sz w:val="24"/>
            <w:lang w:val="en-GB"/>
          </w:rPr>
          <w:t>a</w:t>
        </w:r>
      </w:ins>
      <w:ins w:id="893" w:author="Laura Kim" w:date="2005-07-18T14:55:00Z">
        <w:r>
          <w:rPr>
            <w:sz w:val="24"/>
            <w:lang w:val="en-GB"/>
          </w:rPr>
          <w:t>mong others.</w:t>
        </w:r>
      </w:ins>
    </w:p>
    <w:p>
      <w:pPr>
        <w:pStyle w:val="TextBody"/>
        <w:ind w:firstLine="454"/>
        <w:rPr>
          <w:sz w:val="24"/>
          <w:lang w:val="en-GB"/>
          <w:ins w:id="896" w:author="Laura Kim" w:date="2005-07-18T14:42:00Z"/>
        </w:rPr>
      </w:pPr>
      <w:ins w:id="895" w:author="Laura Kim" w:date="2005-07-18T14:42:00Z">
        <w:r>
          <w:rPr>
            <w:sz w:val="24"/>
            <w:lang w:val="en-GB"/>
          </w:rPr>
        </w:r>
      </w:ins>
    </w:p>
    <w:p>
      <w:pPr>
        <w:pStyle w:val="TextBody"/>
        <w:rPr>
          <w:ins w:id="912" w:author="Laura Kim" w:date="2005-07-18T14:42:00Z"/>
        </w:rPr>
      </w:pPr>
      <w:ins w:id="897" w:author="Laura Kim" w:date="2005-07-18T14:42:00Z">
        <w:r>
          <w:rPr>
            <w:sz w:val="24"/>
            <w:lang w:val="en-GB"/>
          </w:rPr>
          <w:t>After his second short</w:t>
        </w:r>
      </w:ins>
      <w:ins w:id="898" w:author="Laura Kim" w:date="2005-07-20T20:40:00Z">
        <w:r>
          <w:rPr>
            <w:sz w:val="24"/>
            <w:lang w:val="en-GB"/>
          </w:rPr>
          <w:t xml:space="preserve"> “The 13</w:t>
        </w:r>
      </w:ins>
      <w:ins w:id="899" w:author="Laura Kim" w:date="2005-07-20T20:40:00Z">
        <w:r>
          <w:rPr>
            <w:sz w:val="24"/>
            <w:vertAlign w:val="superscript"/>
            <w:lang w:val="en-GB"/>
          </w:rPr>
          <w:t>th</w:t>
        </w:r>
      </w:ins>
      <w:ins w:id="900" w:author="Laura Kim" w:date="2005-07-20T20:40:00Z">
        <w:r>
          <w:rPr>
            <w:sz w:val="24"/>
            <w:lang w:val="en-GB"/>
          </w:rPr>
          <w:t xml:space="preserve">,” </w:t>
        </w:r>
      </w:ins>
      <w:ins w:id="901" w:author="Laura Kim" w:date="2005-07-18T14:42:00Z">
        <w:r>
          <w:rPr>
            <w:sz w:val="24"/>
            <w:lang w:val="en-GB"/>
          </w:rPr>
          <w:t xml:space="preserve">which he wrote, produced and directed, </w:t>
        </w:r>
      </w:ins>
      <w:ins w:id="902" w:author="Laura Kim" w:date="2005-07-20T20:40:00Z">
        <w:r>
          <w:rPr>
            <w:sz w:val="24"/>
            <w:lang w:val="en-GB"/>
          </w:rPr>
          <w:t xml:space="preserve">Abu-Assad began </w:t>
        </w:r>
      </w:ins>
      <w:ins w:id="903" w:author="Laura Kim" w:date="2005-07-18T14:42:00Z">
        <w:r>
          <w:rPr>
            <w:sz w:val="24"/>
            <w:lang w:val="en-GB"/>
          </w:rPr>
          <w:t>his first full-length feature project as a director. He teamed up with writer Arnon Grunberg to develop a script that challenged and explored cinematic narrative and style in a comedy about a couple in Amsterdam. The film</w:t>
        </w:r>
      </w:ins>
      <w:ins w:id="904" w:author="Laura Kim" w:date="2005-07-20T20:40:00Z">
        <w:r>
          <w:rPr>
            <w:sz w:val="24"/>
            <w:lang w:val="en-GB"/>
          </w:rPr>
          <w:t xml:space="preserve">, “The Fourteenth Chick” </w:t>
        </w:r>
      </w:ins>
      <w:ins w:id="905" w:author="Laura Kim" w:date="2005-07-18T14:42:00Z">
        <w:r>
          <w:rPr>
            <w:sz w:val="24"/>
            <w:lang w:val="en-GB"/>
          </w:rPr>
          <w:t>was the opening film</w:t>
        </w:r>
      </w:ins>
      <w:ins w:id="906" w:author="Laura Kim" w:date="2005-07-20T20:41:00Z">
        <w:r>
          <w:rPr>
            <w:sz w:val="24"/>
            <w:lang w:val="en-GB"/>
          </w:rPr>
          <w:t xml:space="preserve"> of</w:t>
        </w:r>
      </w:ins>
      <w:ins w:id="907" w:author="Laura Kim" w:date="2005-07-18T14:42:00Z">
        <w:r>
          <w:rPr>
            <w:sz w:val="24"/>
            <w:lang w:val="en-GB"/>
          </w:rPr>
          <w:t xml:space="preserve"> the </w:t>
        </w:r>
      </w:ins>
      <w:ins w:id="908" w:author="Laura Kim" w:date="2005-07-18T14:42:00Z">
        <w:del w:id="909" w:author="AKHAN" w:date="2005-08-01T12:36:00Z">
          <w:r>
            <w:rPr>
              <w:sz w:val="24"/>
              <w:lang w:val="en-GB"/>
            </w:rPr>
            <w:delText>Netherlands</w:delText>
          </w:r>
        </w:del>
      </w:ins>
      <w:ins w:id="910" w:author="AKHAN" w:date="2005-08-01T12:36:00Z">
        <w:r>
          <w:rPr>
            <w:sz w:val="24"/>
            <w:lang w:val="en-GB"/>
          </w:rPr>
          <w:t>Dutch</w:t>
        </w:r>
      </w:ins>
      <w:ins w:id="911" w:author="Laura Kim" w:date="2005-07-18T14:42:00Z">
        <w:r>
          <w:rPr>
            <w:sz w:val="24"/>
            <w:lang w:val="en-GB"/>
          </w:rPr>
          <w:t xml:space="preserve"> Film Festival in Utrecht 1998 and was distributed by United International Pictures. </w:t>
        </w:r>
      </w:ins>
    </w:p>
    <w:p>
      <w:pPr>
        <w:pStyle w:val="TextBody"/>
        <w:ind w:firstLine="454"/>
        <w:rPr>
          <w:sz w:val="24"/>
          <w:lang w:val="en-GB"/>
          <w:ins w:id="914" w:author="Laura Kim" w:date="2005-07-18T14:42:00Z"/>
        </w:rPr>
      </w:pPr>
      <w:ins w:id="913" w:author="Laura Kim" w:date="2005-07-18T14:42:00Z">
        <w:r>
          <w:rPr>
            <w:sz w:val="24"/>
            <w:lang w:val="en-GB"/>
          </w:rPr>
        </w:r>
      </w:ins>
    </w:p>
    <w:p>
      <w:pPr>
        <w:pStyle w:val="TextBody"/>
        <w:rPr>
          <w:ins w:id="926" w:author="Laura Kim" w:date="2005-07-18T14:42:00Z"/>
        </w:rPr>
      </w:pPr>
      <w:ins w:id="915" w:author="Laura Kim" w:date="2005-07-18T14:42:00Z">
        <w:r>
          <w:rPr>
            <w:sz w:val="24"/>
            <w:lang w:val="en-GB"/>
          </w:rPr>
          <w:t>Recent works include the bittersweet documentary</w:t>
        </w:r>
      </w:ins>
      <w:ins w:id="916" w:author="Laura Kim" w:date="2005-07-20T20:41:00Z">
        <w:r>
          <w:rPr>
            <w:sz w:val="24"/>
            <w:lang w:val="en-GB"/>
          </w:rPr>
          <w:t xml:space="preserve"> “Nazareth 2000,” </w:t>
        </w:r>
      </w:ins>
      <w:ins w:id="917" w:author="Laura Kim" w:date="2005-07-18T14:42:00Z">
        <w:r>
          <w:rPr>
            <w:sz w:val="24"/>
            <w:lang w:val="en-GB"/>
          </w:rPr>
          <w:t>which</w:t>
        </w:r>
      </w:ins>
      <w:ins w:id="918" w:author="Laura Kim" w:date="2005-07-20T20:41:00Z">
        <w:r>
          <w:rPr>
            <w:sz w:val="24"/>
            <w:lang w:val="en-GB"/>
          </w:rPr>
          <w:t xml:space="preserve"> Abu-Assad</w:t>
        </w:r>
      </w:ins>
      <w:ins w:id="919" w:author="Laura Kim" w:date="2005-07-18T14:42:00Z">
        <w:r>
          <w:rPr>
            <w:sz w:val="24"/>
            <w:lang w:val="en-GB"/>
          </w:rPr>
          <w:t xml:space="preserve"> made for Dutch VPRO television. The turmoil in a divided and secretly occupied city and its quarrelling Palestinian inhabitants, Christian and M</w:t>
        </w:r>
      </w:ins>
      <w:ins w:id="920" w:author="Laura Kim" w:date="2005-07-18T14:55:00Z">
        <w:r>
          <w:rPr>
            <w:sz w:val="24"/>
            <w:lang w:val="en-GB"/>
          </w:rPr>
          <w:t>u</w:t>
        </w:r>
      </w:ins>
      <w:ins w:id="921" w:author="Laura Kim" w:date="2005-07-18T14:42:00Z">
        <w:r>
          <w:rPr>
            <w:sz w:val="24"/>
            <w:lang w:val="en-GB"/>
          </w:rPr>
          <w:t>sl</w:t>
        </w:r>
      </w:ins>
      <w:ins w:id="922" w:author="Laura Kim" w:date="2005-07-18T14:55:00Z">
        <w:r>
          <w:rPr>
            <w:sz w:val="24"/>
            <w:lang w:val="en-GB"/>
          </w:rPr>
          <w:t>i</w:t>
        </w:r>
      </w:ins>
      <w:ins w:id="923" w:author="Laura Kim" w:date="2005-07-18T14:42:00Z">
        <w:r>
          <w:rPr>
            <w:sz w:val="24"/>
            <w:lang w:val="en-GB"/>
          </w:rPr>
          <w:t xml:space="preserve">m, is viewed through the eyes of two gas station attendants. Combining both a kind and a satirical approach to a serious subject matter, </w:t>
        </w:r>
      </w:ins>
      <w:ins w:id="924" w:author="Laura Kim" w:date="2005-07-20T20:41:00Z">
        <w:r>
          <w:rPr>
            <w:sz w:val="24"/>
            <w:lang w:val="en-GB"/>
          </w:rPr>
          <w:t>Abu-Assad</w:t>
        </w:r>
      </w:ins>
      <w:ins w:id="925" w:author="Laura Kim" w:date="2005-07-18T14:42:00Z">
        <w:r>
          <w:rPr>
            <w:sz w:val="24"/>
            <w:lang w:val="en-GB"/>
          </w:rPr>
          <w:t xml:space="preserve"> succeeded in creating a multifaceted and surprisingly humorous documentary.</w:t>
        </w:r>
      </w:ins>
    </w:p>
    <w:p>
      <w:pPr>
        <w:pStyle w:val="TextBody"/>
        <w:ind w:firstLine="454"/>
        <w:rPr>
          <w:sz w:val="24"/>
          <w:lang w:val="en-GB"/>
          <w:ins w:id="928" w:author="Laura Kim" w:date="2005-07-18T14:42:00Z"/>
        </w:rPr>
      </w:pPr>
      <w:ins w:id="927" w:author="Laura Kim" w:date="2005-07-18T14:42:00Z">
        <w:r>
          <w:rPr>
            <w:sz w:val="24"/>
            <w:lang w:val="en-GB"/>
          </w:rPr>
        </w:r>
      </w:ins>
    </w:p>
    <w:p>
      <w:pPr>
        <w:pStyle w:val="Normal"/>
        <w:rPr>
          <w:lang w:val="en-GB"/>
          <w:ins w:id="949" w:author="Laura Kim" w:date="2005-07-18T14:58:00Z"/>
        </w:rPr>
      </w:pPr>
      <w:ins w:id="929" w:author="Laura Kim" w:date="2005-07-18T14:42:00Z">
        <w:r>
          <w:rPr>
            <w:lang w:val="en-GB"/>
          </w:rPr>
          <w:t>Since Augustus Film</w:t>
        </w:r>
      </w:ins>
      <w:ins w:id="930" w:author="Laura Kim" w:date="2005-07-18T14:56:00Z">
        <w:r>
          <w:rPr>
            <w:lang w:val="en-GB"/>
          </w:rPr>
          <w:t xml:space="preserve"> was founded by Abu-As</w:t>
        </w:r>
      </w:ins>
      <w:ins w:id="931" w:author="AKHAN" w:date="2005-08-01T12:38:00Z">
        <w:r>
          <w:rPr>
            <w:lang w:val="en-GB"/>
          </w:rPr>
          <w:t>s</w:t>
        </w:r>
      </w:ins>
      <w:ins w:id="932" w:author="Laura Kim" w:date="2005-07-18T14:56:00Z">
        <w:del w:id="933" w:author="AKHAN" w:date="2005-08-01T12:38:00Z">
          <w:r>
            <w:rPr>
              <w:lang w:val="en-GB"/>
            </w:rPr>
            <w:delText>a</w:delText>
          </w:r>
        </w:del>
      </w:ins>
      <w:ins w:id="934" w:author="Laura Kim" w:date="2005-07-18T14:56:00Z">
        <w:r>
          <w:rPr>
            <w:lang w:val="en-GB"/>
          </w:rPr>
          <w:t>ad and</w:t>
        </w:r>
      </w:ins>
      <w:ins w:id="935" w:author="Laura Kim" w:date="2005-07-18T14:42:00Z">
        <w:r>
          <w:rPr>
            <w:lang w:val="en-GB"/>
          </w:rPr>
          <w:t xml:space="preserve"> Bero Beyer in 2000, </w:t>
        </w:r>
      </w:ins>
      <w:ins w:id="936" w:author="Laura Kim" w:date="2005-07-20T20:42:00Z">
        <w:r>
          <w:rPr>
            <w:lang w:val="en-GB"/>
          </w:rPr>
          <w:t>Abu-Assad</w:t>
        </w:r>
      </w:ins>
      <w:ins w:id="937" w:author="Laura Kim" w:date="2005-07-18T14:42:00Z">
        <w:r>
          <w:rPr>
            <w:lang w:val="en-GB"/>
          </w:rPr>
          <w:t xml:space="preserve"> has</w:t>
        </w:r>
      </w:ins>
      <w:ins w:id="938" w:author="Laura Kim" w:date="2005-07-18T14:58:00Z">
        <w:r>
          <w:rPr>
            <w:lang w:val="en-GB"/>
          </w:rPr>
          <w:t xml:space="preserve"> directed </w:t>
        </w:r>
      </w:ins>
      <w:ins w:id="939" w:author="Laura Kim" w:date="2005-07-20T20:42:00Z">
        <w:r>
          <w:rPr>
            <w:lang w:val="en-GB"/>
          </w:rPr>
          <w:t xml:space="preserve">“Rana’s Wedding” </w:t>
        </w:r>
      </w:ins>
      <w:ins w:id="940" w:author="Laura Kim" w:date="2005-07-18T14:58:00Z">
        <w:r>
          <w:rPr>
            <w:caps/>
            <w:lang w:val="en-GB"/>
          </w:rPr>
          <w:t>(2002)</w:t>
        </w:r>
      </w:ins>
      <w:ins w:id="941" w:author="Laura Kim" w:date="2005-07-18T14:58:00Z">
        <w:r>
          <w:rPr>
            <w:lang w:val="en-GB"/>
          </w:rPr>
          <w:t>, a production realized with the support of the Palestinian Film Foundation of the Ministry of Culture of the Palestinian National Authority</w:t>
        </w:r>
      </w:ins>
      <w:ins w:id="942" w:author="Laura Kim" w:date="2005-07-20T20:42:00Z">
        <w:r>
          <w:rPr>
            <w:lang w:val="en-GB"/>
          </w:rPr>
          <w:t>,</w:t>
        </w:r>
      </w:ins>
      <w:ins w:id="943" w:author="Laura Kim" w:date="2005-07-18T14:58:00Z">
        <w:r>
          <w:rPr>
            <w:lang w:val="en-GB"/>
          </w:rPr>
          <w:t xml:space="preserve"> and describes a day in the life of a young woman in Jerusalem, during which she tries to get married before four o’ clock that day. The film was selected for </w:t>
        </w:r>
      </w:ins>
      <w:ins w:id="944" w:author="Laura Kim" w:date="2005-07-20T20:42:00Z">
        <w:r>
          <w:rPr>
            <w:lang w:val="en-GB"/>
          </w:rPr>
          <w:t>Critics Week</w:t>
        </w:r>
      </w:ins>
      <w:ins w:id="945" w:author="Laura Kim" w:date="2005-07-18T14:58:00Z">
        <w:r>
          <w:rPr>
            <w:lang w:val="en-GB"/>
          </w:rPr>
          <w:t xml:space="preserve"> 2002 in Cannes and went on to win prizes </w:t>
        </w:r>
      </w:ins>
      <w:ins w:id="946" w:author="Laura Kim" w:date="2005-07-20T20:42:00Z">
        <w:r>
          <w:rPr>
            <w:lang w:val="en-GB"/>
          </w:rPr>
          <w:t>at</w:t>
        </w:r>
      </w:ins>
      <w:ins w:id="947" w:author="Laura Kim" w:date="2005-07-18T14:58:00Z">
        <w:r>
          <w:rPr>
            <w:lang w:val="en-GB"/>
          </w:rPr>
          <w:t xml:space="preserve"> Montpellier, Marrakech, Bastia and Cologne.</w:t>
        </w:r>
      </w:ins>
      <w:ins w:id="948" w:author="Laura Kim" w:date="2005-07-18T15:01:00Z">
        <w:r>
          <w:rPr>
            <w:lang w:val="en-GB"/>
          </w:rPr>
          <w:t xml:space="preserve">  </w:t>
        </w:r>
      </w:ins>
    </w:p>
    <w:p>
      <w:pPr>
        <w:pStyle w:val="Normal"/>
        <w:ind w:hanging="0"/>
        <w:rPr>
          <w:lang w:val="en-GB"/>
          <w:ins w:id="951" w:author="Laura Kim" w:date="2005-07-18T14:42:00Z"/>
        </w:rPr>
      </w:pPr>
      <w:ins w:id="950" w:author="Laura Kim" w:date="2005-07-18T14:42:00Z">
        <w:r>
          <w:rPr>
            <w:lang w:val="en-GB"/>
          </w:rPr>
        </w:r>
      </w:ins>
    </w:p>
    <w:p>
      <w:pPr>
        <w:pStyle w:val="Normal"/>
        <w:rPr>
          <w:ins w:id="964" w:author="Laura Kim" w:date="2005-07-18T14:42:00Z"/>
        </w:rPr>
      </w:pPr>
      <w:ins w:id="952" w:author="Laura Kim" w:date="2005-07-20T20:43:00Z">
        <w:r>
          <w:rPr>
            <w:lang w:val="en-GB"/>
          </w:rPr>
          <w:t xml:space="preserve">Abu-Assad’s </w:t>
        </w:r>
      </w:ins>
      <w:ins w:id="953" w:author="Laura Kim" w:date="2005-07-18T14:42:00Z">
        <w:r>
          <w:rPr>
            <w:lang w:val="en-GB"/>
          </w:rPr>
          <w:t>latest documentary,</w:t>
        </w:r>
      </w:ins>
      <w:ins w:id="954" w:author="Laura Kim" w:date="2005-07-20T20:43:00Z">
        <w:r>
          <w:rPr>
            <w:lang w:val="en-GB"/>
          </w:rPr>
          <w:t xml:space="preserve"> “Ford Transit”</w:t>
        </w:r>
      </w:ins>
      <w:ins w:id="955" w:author="Laura Kim" w:date="2005-07-18T14:42:00Z">
        <w:r>
          <w:rPr>
            <w:lang w:val="en-GB"/>
          </w:rPr>
          <w:t xml:space="preserve"> </w:t>
        </w:r>
      </w:ins>
      <w:ins w:id="956" w:author="Laura Kim" w:date="2005-07-18T15:02:00Z">
        <w:r>
          <w:rPr>
            <w:lang w:val="en-GB"/>
          </w:rPr>
          <w:t xml:space="preserve">(2002) </w:t>
        </w:r>
      </w:ins>
      <w:ins w:id="957" w:author="Laura Kim" w:date="2005-07-18T14:42:00Z">
        <w:r>
          <w:rPr>
            <w:lang w:val="en-GB"/>
          </w:rPr>
          <w:t xml:space="preserve">played at the Sundance Film Festival.   A portrait of a driver of a Ford Transit taxi, the film </w:t>
        </w:r>
      </w:ins>
      <w:ins w:id="958" w:author="Laura Kim" w:date="2005-07-20T20:43:00Z">
        <w:r>
          <w:rPr>
            <w:lang w:val="en-GB"/>
          </w:rPr>
          <w:t xml:space="preserve">humorously </w:t>
        </w:r>
      </w:ins>
      <w:ins w:id="959" w:author="Laura Kim" w:date="2005-07-18T14:42:00Z">
        <w:r>
          <w:rPr>
            <w:lang w:val="en-GB"/>
          </w:rPr>
          <w:t xml:space="preserve">observes the resilient inhabitants of Palestinian territories.  The film won the FIPRESCI award during the Thessaloniki Film Festiva, the In the Spirit of Freedom Award in Jerusalem and together with </w:t>
        </w:r>
      </w:ins>
      <w:ins w:id="960" w:author="Laura Kim" w:date="2005-07-20T20:43:00Z">
        <w:r>
          <w:rPr>
            <w:lang w:val="en-GB"/>
          </w:rPr>
          <w:t>“</w:t>
        </w:r>
      </w:ins>
      <w:ins w:id="961" w:author="Laura Kim" w:date="2005-07-18T14:42:00Z">
        <w:r>
          <w:rPr>
            <w:lang w:val="en-GB"/>
          </w:rPr>
          <w:t>Rana’s Wedding</w:t>
        </w:r>
      </w:ins>
      <w:ins w:id="962" w:author="Laura Kim" w:date="2005-07-20T20:43:00Z">
        <w:r>
          <w:rPr>
            <w:lang w:val="en-GB"/>
          </w:rPr>
          <w:t>,”</w:t>
        </w:r>
      </w:ins>
      <w:ins w:id="963" w:author="Laura Kim" w:date="2005-07-18T14:42:00Z">
        <w:r>
          <w:rPr>
            <w:lang w:val="en-GB"/>
          </w:rPr>
          <w:t xml:space="preserve"> the Nestor Almendros Award for courage in filmmaking at the Human Rights Film Festival in New York.</w:t>
        </w:r>
      </w:ins>
    </w:p>
    <w:p>
      <w:pPr>
        <w:pStyle w:val="Normal"/>
        <w:rPr>
          <w:lang w:val="en-GB"/>
          <w:ins w:id="966" w:author="Laura Kim" w:date="2005-07-18T14:42:00Z"/>
        </w:rPr>
      </w:pPr>
      <w:ins w:id="965" w:author="Laura Kim" w:date="2005-07-18T14:42:00Z">
        <w:r>
          <w:rPr>
            <w:lang w:val="en-GB"/>
          </w:rPr>
        </w:r>
      </w:ins>
    </w:p>
    <w:p>
      <w:pPr>
        <w:pStyle w:val="Normal"/>
        <w:rPr>
          <w:ins w:id="987" w:author="Laura Kim" w:date="2005-07-18T14:42:00Z"/>
        </w:rPr>
      </w:pPr>
      <w:ins w:id="967" w:author="Laura Kim" w:date="2005-07-20T20:44:00Z">
        <w:r>
          <w:rPr>
            <w:lang w:val="en-GB"/>
          </w:rPr>
          <w:t>Abu-Assad</w:t>
        </w:r>
      </w:ins>
      <w:ins w:id="968" w:author="Laura Kim" w:date="2005-07-18T15:02:00Z">
        <w:r>
          <w:rPr>
            <w:lang w:val="en-GB"/>
          </w:rPr>
          <w:t xml:space="preserve"> and Be</w:t>
        </w:r>
      </w:ins>
      <w:ins w:id="969" w:author="Laura Kim" w:date="2005-07-20T20:44:00Z">
        <w:r>
          <w:rPr>
            <w:lang w:val="en-GB"/>
          </w:rPr>
          <w:t xml:space="preserve">yer </w:t>
        </w:r>
      </w:ins>
      <w:ins w:id="970" w:author="Laura Kim" w:date="2005-07-18T15:02:00Z">
        <w:r>
          <w:rPr>
            <w:lang w:val="en-GB"/>
          </w:rPr>
          <w:t>wrote</w:t>
        </w:r>
      </w:ins>
      <w:ins w:id="971" w:author="Laura Kim" w:date="2005-07-20T20:44:00Z">
        <w:r>
          <w:rPr>
            <w:lang w:val="en-GB"/>
          </w:rPr>
          <w:t xml:space="preserve"> “Paradise Now”</w:t>
        </w:r>
      </w:ins>
      <w:ins w:id="972" w:author="Laura Kim" w:date="2005-07-18T15:02:00Z">
        <w:r>
          <w:rPr>
            <w:lang w:val="en-GB"/>
          </w:rPr>
          <w:t xml:space="preserve"> in 1999 and shot the film in Nablus in 2004. </w:t>
        </w:r>
      </w:ins>
      <w:ins w:id="973" w:author="Laura Kim" w:date="2005-07-18T14:42:00Z">
        <w:r>
          <w:rPr>
            <w:lang w:val="en-GB"/>
          </w:rPr>
          <w:t xml:space="preserve"> It </w:t>
        </w:r>
      </w:ins>
      <w:ins w:id="974" w:author="Laura Kim" w:date="2005-07-20T20:44:00Z">
        <w:r>
          <w:rPr>
            <w:lang w:val="en-GB"/>
          </w:rPr>
          <w:t xml:space="preserve">made </w:t>
        </w:r>
      </w:ins>
      <w:ins w:id="975" w:author="Laura Kim" w:date="2005-07-18T14:42:00Z">
        <w:r>
          <w:rPr>
            <w:lang w:val="en-GB"/>
          </w:rPr>
          <w:t xml:space="preserve">its </w:t>
        </w:r>
      </w:ins>
      <w:ins w:id="976" w:author="Laura Kim" w:date="2005-07-20T20:44:00Z">
        <w:r>
          <w:rPr>
            <w:lang w:val="en-GB"/>
          </w:rPr>
          <w:t>W</w:t>
        </w:r>
      </w:ins>
      <w:ins w:id="977" w:author="Laura Kim" w:date="2005-07-18T15:03:00Z">
        <w:r>
          <w:rPr>
            <w:lang w:val="en-GB"/>
          </w:rPr>
          <w:t xml:space="preserve">orld </w:t>
        </w:r>
      </w:ins>
      <w:ins w:id="978" w:author="Laura Kim" w:date="2005-07-20T20:45:00Z">
        <w:r>
          <w:rPr>
            <w:lang w:val="en-GB"/>
          </w:rPr>
          <w:t>P</w:t>
        </w:r>
      </w:ins>
      <w:ins w:id="979" w:author="Laura Kim" w:date="2005-07-18T14:42:00Z">
        <w:r>
          <w:rPr>
            <w:lang w:val="en-GB"/>
          </w:rPr>
          <w:t>remiere at the Berlin Film</w:t>
        </w:r>
      </w:ins>
      <w:ins w:id="980" w:author="Laura Kim" w:date="2005-07-18T15:02:00Z">
        <w:r>
          <w:rPr>
            <w:lang w:val="en-GB"/>
          </w:rPr>
          <w:t xml:space="preserve"> F</w:t>
        </w:r>
      </w:ins>
      <w:ins w:id="981" w:author="Laura Kim" w:date="2005-07-18T14:42:00Z">
        <w:r>
          <w:rPr>
            <w:lang w:val="en-GB"/>
          </w:rPr>
          <w:t xml:space="preserve">estival </w:t>
        </w:r>
      </w:ins>
      <w:ins w:id="982" w:author="Laura Kim" w:date="2005-07-18T15:02:00Z">
        <w:r>
          <w:rPr>
            <w:lang w:val="en-GB"/>
          </w:rPr>
          <w:t>20</w:t>
        </w:r>
      </w:ins>
      <w:ins w:id="983" w:author="Laura Kim" w:date="2005-07-18T14:42:00Z">
        <w:r>
          <w:rPr>
            <w:lang w:val="en-GB"/>
          </w:rPr>
          <w:t>05, where it was won the Blue Angel Award for Best European Film, the</w:t>
        </w:r>
      </w:ins>
      <w:ins w:id="984" w:author="Laura Kim" w:date="2005-07-20T20:45:00Z">
        <w:r>
          <w:rPr>
            <w:lang w:val="en-GB"/>
          </w:rPr>
          <w:t xml:space="preserve"> </w:t>
        </w:r>
      </w:ins>
      <w:ins w:id="985" w:author="Laura Kim" w:date="2005-07-21T09:41:00Z">
        <w:r>
          <w:rPr>
            <w:rFonts w:cs="Times New Roman"/>
            <w:sz w:val="24"/>
            <w:szCs w:val="24"/>
            <w:lang w:val="en-US" w:eastAsia="en-US"/>
          </w:rPr>
          <w:t>Berliner Morgenpost Readers' Prize</w:t>
        </w:r>
      </w:ins>
      <w:ins w:id="986" w:author="Laura Kim" w:date="2005-07-18T14:42:00Z">
        <w:r>
          <w:rPr>
            <w:lang w:val="en-GB"/>
          </w:rPr>
          <w:t xml:space="preserve"> and the Amnesty International Award for Best Film. </w:t>
        </w:r>
      </w:ins>
    </w:p>
    <w:p>
      <w:pPr>
        <w:pStyle w:val="Normal"/>
        <w:ind w:firstLine="540"/>
        <w:rPr>
          <w:lang w:val="en-GB"/>
          <w:ins w:id="989" w:author="Laura Kim" w:date="2005-07-18T14:42:00Z"/>
        </w:rPr>
      </w:pPr>
      <w:ins w:id="988" w:author="Laura Kim" w:date="2005-07-18T14:42:00Z">
        <w:r>
          <w:rPr>
            <w:lang w:val="en-GB"/>
          </w:rPr>
        </w:r>
      </w:ins>
      <w:r>
        <w:br w:type="page"/>
      </w:r>
    </w:p>
    <w:p>
      <w:pPr>
        <w:pStyle w:val="Normal"/>
        <w:numPr>
          <w:ilvl w:val="0"/>
          <w:numId w:val="0"/>
        </w:numPr>
        <w:outlineLvl w:val="0"/>
        <w:rPr>
          <w:b/>
          <w:b/>
          <w:sz w:val="22"/>
          <w:u w:val="single"/>
          <w:lang w:val="en-US"/>
          <w:ins w:id="992" w:author="Laura Kim" w:date="2005-07-18T14:42:00Z"/>
        </w:rPr>
      </w:pPr>
      <w:ins w:id="990" w:author="Laura Kim" w:date="2005-07-18T14:42:00Z">
        <w:r>
          <w:rPr>
            <w:b/>
            <w:sz w:val="22"/>
            <w:u w:val="single"/>
            <w:lang w:val="en-US"/>
          </w:rPr>
          <w:t>Hany Abu-Assad</w:t>
        </w:r>
      </w:ins>
      <w:ins w:id="991" w:author="Laura Kim" w:date="2005-07-18T14:42:00Z">
        <w:r>
          <w:rPr>
            <w:b/>
            <w:sz w:val="22"/>
            <w:lang w:val="en-US"/>
          </w:rPr>
          <w:t xml:space="preserve"> (Director)</w:t>
        </w:r>
      </w:ins>
    </w:p>
    <w:p>
      <w:pPr>
        <w:pStyle w:val="Normal"/>
        <w:rPr>
          <w:sz w:val="22"/>
          <w:lang w:val="en-US"/>
          <w:ins w:id="994" w:author="Laura Kim" w:date="2005-07-18T14:42:00Z"/>
        </w:rPr>
      </w:pPr>
      <w:ins w:id="993" w:author="Laura Kim" w:date="2005-07-18T14:42:00Z">
        <w:r>
          <w:rPr>
            <w:sz w:val="22"/>
            <w:lang w:val="en-US"/>
          </w:rPr>
          <w:t>2005</w:t>
          <w:tab/>
          <w:tab/>
          <w:t>PARADISE NOW</w:t>
          <w:tab/>
          <w:tab/>
        </w:r>
      </w:ins>
    </w:p>
    <w:p>
      <w:pPr>
        <w:pStyle w:val="Normal"/>
        <w:rPr>
          <w:sz w:val="22"/>
          <w:lang w:val="en-US"/>
          <w:ins w:id="996" w:author="Laura Kim" w:date="2005-07-18T14:42:00Z"/>
        </w:rPr>
      </w:pPr>
      <w:ins w:id="995" w:author="Laura Kim" w:date="2005-07-18T14:42:00Z">
        <w:r>
          <w:rPr>
            <w:sz w:val="22"/>
            <w:lang w:val="en-US"/>
          </w:rPr>
          <w:t>2002</w:t>
          <w:tab/>
          <w:tab/>
          <w:t>FORD TRANSIT</w:t>
          <w:tab/>
          <w:tab/>
        </w:r>
      </w:ins>
    </w:p>
    <w:p>
      <w:pPr>
        <w:pStyle w:val="Normal"/>
        <w:rPr>
          <w:sz w:val="22"/>
          <w:lang w:val="en-US"/>
          <w:ins w:id="998" w:author="Laura Kim" w:date="2005-07-18T14:42:00Z"/>
        </w:rPr>
      </w:pPr>
      <w:ins w:id="997" w:author="Laura Kim" w:date="2005-07-18T14:42:00Z">
        <w:r>
          <w:rPr>
            <w:sz w:val="22"/>
            <w:lang w:val="en-US"/>
          </w:rPr>
          <w:t>2002</w:t>
          <w:tab/>
          <w:tab/>
          <w:t>RANA’S WEDDING</w:t>
          <w:tab/>
          <w:tab/>
        </w:r>
      </w:ins>
    </w:p>
    <w:p>
      <w:pPr>
        <w:pStyle w:val="Normal"/>
        <w:rPr>
          <w:sz w:val="22"/>
          <w:lang w:val="en-US"/>
          <w:ins w:id="1000" w:author="Laura Kim" w:date="2005-07-18T14:42:00Z"/>
        </w:rPr>
      </w:pPr>
      <w:ins w:id="999" w:author="Laura Kim" w:date="2005-07-18T14:42:00Z">
        <w:r>
          <w:rPr>
            <w:sz w:val="22"/>
            <w:lang w:val="en-US"/>
          </w:rPr>
          <w:t>2000</w:t>
          <w:tab/>
          <w:tab/>
          <w:t>NAZARETH 2000</w:t>
          <w:tab/>
        </w:r>
      </w:ins>
    </w:p>
    <w:p>
      <w:pPr>
        <w:pStyle w:val="Normal"/>
        <w:rPr>
          <w:sz w:val="22"/>
          <w:lang w:val="en-US"/>
          <w:ins w:id="1002" w:author="Laura Kim" w:date="2005-07-18T14:42:00Z"/>
        </w:rPr>
      </w:pPr>
      <w:ins w:id="1001" w:author="Laura Kim" w:date="2005-07-18T14:42:00Z">
        <w:r>
          <w:rPr>
            <w:sz w:val="22"/>
            <w:lang w:val="en-US"/>
          </w:rPr>
          <w:t>1998</w:t>
          <w:tab/>
          <w:tab/>
          <w:t>THE 14TH CHICK</w:t>
          <w:tab/>
          <w:tab/>
        </w:r>
      </w:ins>
    </w:p>
    <w:p>
      <w:pPr>
        <w:pStyle w:val="Normal"/>
        <w:rPr>
          <w:sz w:val="22"/>
          <w:lang w:val="en-US"/>
          <w:ins w:id="1004" w:author="Laura Kim" w:date="2005-07-18T14:42:00Z"/>
        </w:rPr>
      </w:pPr>
      <w:ins w:id="1003" w:author="Laura Kim" w:date="2005-07-18T14:42:00Z">
        <w:r>
          <w:rPr>
            <w:sz w:val="22"/>
            <w:lang w:val="en-US"/>
          </w:rPr>
        </w:r>
      </w:ins>
    </w:p>
    <w:p>
      <w:pPr>
        <w:pStyle w:val="Normal"/>
        <w:numPr>
          <w:ilvl w:val="0"/>
          <w:numId w:val="0"/>
        </w:numPr>
        <w:outlineLvl w:val="0"/>
        <w:rPr>
          <w:b/>
          <w:b/>
          <w:sz w:val="22"/>
          <w:u w:val="single"/>
          <w:lang w:val="en-US"/>
          <w:ins w:id="1007" w:author="Laura Kim" w:date="2005-07-18T14:42:00Z"/>
        </w:rPr>
      </w:pPr>
      <w:ins w:id="1005" w:author="Laura Kim" w:date="2005-07-18T14:42:00Z">
        <w:r>
          <w:rPr>
            <w:b/>
            <w:sz w:val="22"/>
            <w:u w:val="single"/>
            <w:lang w:val="en-US"/>
          </w:rPr>
          <w:t>Antoine Heberlé</w:t>
        </w:r>
      </w:ins>
      <w:ins w:id="1006" w:author="Laura Kim" w:date="2005-07-18T14:42:00Z">
        <w:r>
          <w:rPr>
            <w:b/>
            <w:sz w:val="22"/>
            <w:lang w:val="en-US"/>
          </w:rPr>
          <w:t xml:space="preserve"> (Director of Photography)</w:t>
        </w:r>
      </w:ins>
    </w:p>
    <w:p>
      <w:pPr>
        <w:pStyle w:val="Normal"/>
        <w:rPr>
          <w:ins w:id="1011" w:author="Laura Kim" w:date="2005-07-18T14:42:00Z"/>
        </w:rPr>
      </w:pPr>
      <w:ins w:id="1008" w:author="Laura Kim" w:date="2005-07-18T14:42:00Z">
        <w:r>
          <w:rPr>
            <w:sz w:val="22"/>
          </w:rPr>
          <w:t>2004  </w:t>
          <w:tab/>
          <w:tab/>
        </w:r>
      </w:ins>
      <w:ins w:id="1009" w:author="Laura Kim" w:date="2005-07-18T14:42:00Z">
        <w:r>
          <w:rPr>
            <w:caps/>
            <w:sz w:val="22"/>
            <w:szCs w:val="22"/>
          </w:rPr>
          <w:t>Voici venu le temps</w:t>
        </w:r>
      </w:ins>
      <w:ins w:id="1010" w:author="Laura Kim" w:date="2005-07-18T14:42:00Z">
        <w:r>
          <w:rPr>
            <w:sz w:val="22"/>
            <w:szCs w:val="22"/>
          </w:rPr>
          <w:t xml:space="preserve"> </w:t>
          <w:tab/>
          <w:tab/>
          <w:t xml:space="preserve">Alain Guiraudie </w:t>
        </w:r>
      </w:ins>
    </w:p>
    <w:p>
      <w:pPr>
        <w:pStyle w:val="Normal"/>
        <w:rPr>
          <w:sz w:val="22"/>
          <w:szCs w:val="22"/>
          <w:lang w:val="en-US"/>
          <w:ins w:id="1013" w:author="Laura Kim" w:date="2005-07-18T14:42:00Z"/>
        </w:rPr>
      </w:pPr>
      <w:ins w:id="1012" w:author="Laura Kim" w:date="2005-07-18T14:42:00Z">
        <w:r>
          <w:rPr>
            <w:sz w:val="22"/>
            <w:szCs w:val="22"/>
            <w:lang w:val="en-US"/>
          </w:rPr>
          <w:t>2004  </w:t>
          <w:tab/>
          <w:tab/>
          <w:t xml:space="preserve">PARADISE NOW </w:t>
          <w:tab/>
          <w:tab/>
          <w:tab/>
          <w:t xml:space="preserve">Hany Abu-Assad </w:t>
        </w:r>
      </w:ins>
    </w:p>
    <w:p>
      <w:pPr>
        <w:pStyle w:val="Normal"/>
        <w:rPr>
          <w:ins w:id="1017" w:author="Laura Kim" w:date="2005-07-18T14:42:00Z"/>
        </w:rPr>
      </w:pPr>
      <w:ins w:id="1014" w:author="Laura Kim" w:date="2005-07-18T14:42:00Z">
        <w:r>
          <w:rPr>
            <w:sz w:val="22"/>
            <w:szCs w:val="22"/>
          </w:rPr>
          <w:t>2003  </w:t>
          <w:tab/>
          <w:tab/>
        </w:r>
      </w:ins>
      <w:ins w:id="1015" w:author="Laura Kim" w:date="2005-07-18T14:42:00Z">
        <w:r>
          <w:rPr>
            <w:caps/>
            <w:sz w:val="22"/>
            <w:szCs w:val="22"/>
          </w:rPr>
          <w:t>Le cadeau d’Elena</w:t>
        </w:r>
      </w:ins>
      <w:ins w:id="1016" w:author="Laura Kim" w:date="2005-07-18T14:42:00Z">
        <w:r>
          <w:rPr>
            <w:sz w:val="22"/>
            <w:szCs w:val="22"/>
          </w:rPr>
          <w:t> </w:t>
          <w:tab/>
          <w:tab/>
          <w:t xml:space="preserve">Frédéric Graziani </w:t>
        </w:r>
      </w:ins>
    </w:p>
    <w:p>
      <w:pPr>
        <w:pStyle w:val="Normal"/>
        <w:rPr>
          <w:ins w:id="1021" w:author="Laura Kim" w:date="2005-07-18T14:42:00Z"/>
        </w:rPr>
      </w:pPr>
      <w:ins w:id="1018" w:author="Laura Kim" w:date="2005-07-18T14:42:00Z">
        <w:r>
          <w:rPr>
            <w:sz w:val="22"/>
            <w:szCs w:val="22"/>
            <w:lang w:val="en-US"/>
          </w:rPr>
          <w:t>2002  </w:t>
          <w:tab/>
          <w:tab/>
        </w:r>
      </w:ins>
      <w:ins w:id="1019" w:author="Laura Kim" w:date="2005-07-18T14:42:00Z">
        <w:r>
          <w:rPr>
            <w:caps/>
            <w:sz w:val="22"/>
            <w:szCs w:val="22"/>
            <w:lang w:val="en-US"/>
          </w:rPr>
          <w:t xml:space="preserve">No Rest for the Brave </w:t>
        </w:r>
      </w:ins>
      <w:ins w:id="1020" w:author="Laura Kim" w:date="2005-07-18T14:42:00Z">
        <w:r>
          <w:rPr>
            <w:sz w:val="22"/>
            <w:szCs w:val="22"/>
            <w:lang w:val="en-US"/>
          </w:rPr>
          <w:tab/>
          <w:tab/>
          <w:t>Alain Guiraudie</w:t>
        </w:r>
      </w:ins>
    </w:p>
    <w:p>
      <w:pPr>
        <w:pStyle w:val="Normal"/>
        <w:rPr>
          <w:ins w:id="1025" w:author="Laura Kim" w:date="2005-07-18T14:42:00Z"/>
        </w:rPr>
      </w:pPr>
      <w:ins w:id="1022" w:author="Laura Kim" w:date="2005-07-18T14:42:00Z">
        <w:r>
          <w:rPr>
            <w:sz w:val="22"/>
            <w:szCs w:val="22"/>
            <w:lang w:val="en-US"/>
          </w:rPr>
          <w:t>2002  </w:t>
          <w:tab/>
          <w:tab/>
        </w:r>
      </w:ins>
      <w:ins w:id="1023" w:author="Laura Kim" w:date="2005-07-18T14:42:00Z">
        <w:r>
          <w:rPr>
            <w:caps/>
            <w:sz w:val="22"/>
            <w:szCs w:val="22"/>
            <w:lang w:val="en-US"/>
          </w:rPr>
          <w:t xml:space="preserve">A Thousand Months  </w:t>
          <w:tab/>
          <w:tab/>
        </w:r>
      </w:ins>
      <w:ins w:id="1024" w:author="Laura Kim" w:date="2005-07-18T14:42:00Z">
        <w:r>
          <w:rPr>
            <w:sz w:val="22"/>
            <w:szCs w:val="22"/>
            <w:lang w:val="en-US"/>
          </w:rPr>
          <w:t xml:space="preserve">Faouzi Ben Saidi </w:t>
        </w:r>
      </w:ins>
    </w:p>
    <w:p>
      <w:pPr>
        <w:pStyle w:val="Normal"/>
        <w:rPr>
          <w:ins w:id="1029" w:author="Laura Kim" w:date="2005-07-18T14:42:00Z"/>
        </w:rPr>
      </w:pPr>
      <w:ins w:id="1026" w:author="Laura Kim" w:date="2005-07-18T14:42:00Z">
        <w:r>
          <w:rPr>
            <w:sz w:val="22"/>
            <w:szCs w:val="22"/>
            <w:lang w:val="en-US"/>
          </w:rPr>
          <w:t>2001  </w:t>
          <w:tab/>
          <w:tab/>
        </w:r>
      </w:ins>
      <w:ins w:id="1027" w:author="Laura Kim" w:date="2005-07-18T14:42:00Z">
        <w:r>
          <w:rPr>
            <w:caps/>
            <w:sz w:val="22"/>
            <w:szCs w:val="22"/>
            <w:lang w:val="en-US"/>
          </w:rPr>
          <w:t xml:space="preserve">The Repentant </w:t>
        </w:r>
      </w:ins>
      <w:ins w:id="1028" w:author="Laura Kim" w:date="2005-07-18T14:42:00Z">
        <w:r>
          <w:rPr>
            <w:sz w:val="22"/>
            <w:szCs w:val="22"/>
            <w:lang w:val="en-US"/>
          </w:rPr>
          <w:t xml:space="preserve"> </w:t>
          <w:tab/>
          <w:tab/>
          <w:tab/>
          <w:t xml:space="preserve"> Laetitia Masson</w:t>
        </w:r>
      </w:ins>
    </w:p>
    <w:p>
      <w:pPr>
        <w:pStyle w:val="Normal"/>
        <w:rPr>
          <w:ins w:id="1033" w:author="Laura Kim" w:date="2005-07-18T14:42:00Z"/>
        </w:rPr>
      </w:pPr>
      <w:ins w:id="1030" w:author="Laura Kim" w:date="2005-07-18T14:42:00Z">
        <w:r>
          <w:rPr>
            <w:sz w:val="22"/>
            <w:szCs w:val="22"/>
            <w:lang w:val="en-US"/>
          </w:rPr>
          <w:t>2000  </w:t>
          <w:tab/>
          <w:tab/>
        </w:r>
      </w:ins>
      <w:ins w:id="1031" w:author="Laura Kim" w:date="2005-07-18T14:42:00Z">
        <w:r>
          <w:rPr>
            <w:caps/>
            <w:sz w:val="22"/>
            <w:szCs w:val="22"/>
            <w:lang w:val="en-US"/>
          </w:rPr>
          <w:t>One Swallow Brought Spring</w:t>
        </w:r>
      </w:ins>
      <w:ins w:id="1032" w:author="Laura Kim" w:date="2005-07-18T14:42:00Z">
        <w:r>
          <w:rPr>
            <w:sz w:val="22"/>
            <w:szCs w:val="22"/>
            <w:lang w:val="en-US"/>
          </w:rPr>
          <w:t xml:space="preserve">  Christian Carion</w:t>
        </w:r>
      </w:ins>
    </w:p>
    <w:p>
      <w:pPr>
        <w:pStyle w:val="Normal"/>
        <w:rPr>
          <w:ins w:id="1037" w:author="Laura Kim" w:date="2005-07-18T14:42:00Z"/>
        </w:rPr>
      </w:pPr>
      <w:ins w:id="1034" w:author="Laura Kim" w:date="2005-07-18T14:42:00Z">
        <w:r>
          <w:rPr>
            <w:sz w:val="22"/>
            <w:szCs w:val="22"/>
            <w:lang w:val="en-US"/>
          </w:rPr>
          <w:t>2000  </w:t>
          <w:tab/>
          <w:tab/>
        </w:r>
      </w:ins>
      <w:ins w:id="1035" w:author="Laura Kim" w:date="2005-07-18T14:42:00Z">
        <w:r>
          <w:rPr>
            <w:caps/>
            <w:sz w:val="22"/>
            <w:szCs w:val="22"/>
            <w:lang w:val="en-US"/>
          </w:rPr>
          <w:t xml:space="preserve">Under the Sand </w:t>
        </w:r>
      </w:ins>
      <w:ins w:id="1036" w:author="Laura Kim" w:date="2005-07-18T14:42:00Z">
        <w:r>
          <w:rPr>
            <w:sz w:val="22"/>
            <w:szCs w:val="22"/>
            <w:lang w:val="en-US"/>
          </w:rPr>
          <w:t xml:space="preserve"> </w:t>
          <w:tab/>
          <w:tab/>
          <w:tab/>
          <w:t xml:space="preserve">François Ozon (summer part) </w:t>
        </w:r>
      </w:ins>
    </w:p>
    <w:p>
      <w:pPr>
        <w:pStyle w:val="Normal"/>
        <w:rPr>
          <w:ins w:id="1041" w:author="Laura Kim" w:date="2005-07-18T14:42:00Z"/>
        </w:rPr>
      </w:pPr>
      <w:ins w:id="1038" w:author="Laura Kim" w:date="2005-07-18T14:42:00Z">
        <w:r>
          <w:rPr>
            <w:sz w:val="22"/>
            <w:szCs w:val="22"/>
            <w:lang w:val="en-US"/>
          </w:rPr>
          <w:t>1999  </w:t>
          <w:tab/>
          <w:tab/>
        </w:r>
      </w:ins>
      <w:ins w:id="1039" w:author="Laura Kim" w:date="2005-07-18T14:42:00Z">
        <w:r>
          <w:rPr>
            <w:caps/>
            <w:sz w:val="22"/>
            <w:szCs w:val="22"/>
            <w:lang w:val="en-US"/>
          </w:rPr>
          <w:t>Peau neuve</w:t>
        </w:r>
      </w:ins>
      <w:ins w:id="1040" w:author="Laura Kim" w:date="2005-07-18T14:42:00Z">
        <w:r>
          <w:rPr>
            <w:sz w:val="22"/>
            <w:szCs w:val="22"/>
            <w:lang w:val="en-US"/>
          </w:rPr>
          <w:t xml:space="preserve">  </w:t>
          <w:tab/>
          <w:tab/>
          <w:tab/>
          <w:t xml:space="preserve">Emilie DELEUZE  </w:t>
        </w:r>
      </w:ins>
    </w:p>
    <w:p>
      <w:pPr>
        <w:pStyle w:val="Normal"/>
        <w:rPr>
          <w:ins w:id="1045" w:author="Laura Kim" w:date="2005-07-18T14:42:00Z"/>
        </w:rPr>
      </w:pPr>
      <w:ins w:id="1042" w:author="Laura Kim" w:date="2005-07-18T14:42:00Z">
        <w:r>
          <w:rPr>
            <w:sz w:val="22"/>
            <w:szCs w:val="22"/>
            <w:lang w:val="en-US"/>
          </w:rPr>
          <w:t>1999  </w:t>
          <w:tab/>
          <w:tab/>
        </w:r>
      </w:ins>
      <w:ins w:id="1043" w:author="Laura Kim" w:date="2005-07-18T14:42:00Z">
        <w:r>
          <w:rPr>
            <w:caps/>
            <w:sz w:val="22"/>
            <w:szCs w:val="22"/>
            <w:lang w:val="en-US"/>
          </w:rPr>
          <w:t>Love me</w:t>
        </w:r>
      </w:ins>
      <w:ins w:id="1044" w:author="Laura Kim" w:date="2005-07-18T14:42:00Z">
        <w:r>
          <w:rPr>
            <w:sz w:val="22"/>
            <w:szCs w:val="22"/>
            <w:lang w:val="en-US"/>
          </w:rPr>
          <w:t xml:space="preserve">  </w:t>
          <w:tab/>
          <w:tab/>
          <w:tab/>
          <w:tab/>
          <w:t xml:space="preserve">Laetitia Masson </w:t>
        </w:r>
      </w:ins>
    </w:p>
    <w:p>
      <w:pPr>
        <w:pStyle w:val="Normal"/>
        <w:rPr>
          <w:ins w:id="1049" w:author="Laura Kim" w:date="2005-07-18T14:42:00Z"/>
        </w:rPr>
      </w:pPr>
      <w:ins w:id="1046" w:author="Laura Kim" w:date="2005-07-18T14:42:00Z">
        <w:r>
          <w:rPr>
            <w:sz w:val="22"/>
            <w:szCs w:val="22"/>
            <w:lang w:val="en-US"/>
          </w:rPr>
          <w:t>1998  </w:t>
          <w:tab/>
          <w:tab/>
        </w:r>
      </w:ins>
      <w:ins w:id="1047" w:author="Laura Kim" w:date="2005-07-18T14:42:00Z">
        <w:r>
          <w:rPr>
            <w:caps/>
            <w:sz w:val="22"/>
            <w:szCs w:val="22"/>
            <w:lang w:val="en-US"/>
          </w:rPr>
          <w:t>Mamirolle</w:t>
        </w:r>
      </w:ins>
      <w:ins w:id="1048" w:author="Laura Kim" w:date="2005-07-18T14:42:00Z">
        <w:r>
          <w:rPr>
            <w:sz w:val="22"/>
            <w:szCs w:val="22"/>
            <w:lang w:val="en-US"/>
          </w:rPr>
          <w:t xml:space="preserve">  </w:t>
          <w:tab/>
          <w:tab/>
          <w:tab/>
          <w:t>Brigitte Coscas</w:t>
        </w:r>
      </w:ins>
    </w:p>
    <w:p>
      <w:pPr>
        <w:pStyle w:val="Normal"/>
        <w:rPr>
          <w:ins w:id="1053" w:author="Laura Kim" w:date="2005-07-18T14:42:00Z"/>
        </w:rPr>
      </w:pPr>
      <w:ins w:id="1050" w:author="Laura Kim" w:date="2005-07-18T14:42:00Z">
        <w:r>
          <w:rPr>
            <w:sz w:val="22"/>
            <w:szCs w:val="22"/>
          </w:rPr>
          <w:t>1998  </w:t>
          <w:tab/>
          <w:tab/>
        </w:r>
      </w:ins>
      <w:ins w:id="1051" w:author="Laura Kim" w:date="2005-07-18T14:42:00Z">
        <w:r>
          <w:rPr>
            <w:caps/>
            <w:sz w:val="22"/>
            <w:szCs w:val="22"/>
          </w:rPr>
          <w:t>Le p’tit bleu</w:t>
        </w:r>
      </w:ins>
      <w:ins w:id="1052" w:author="Laura Kim" w:date="2005-07-18T14:42:00Z">
        <w:r>
          <w:rPr>
            <w:sz w:val="22"/>
            <w:szCs w:val="22"/>
          </w:rPr>
          <w:t xml:space="preserve">  </w:t>
          <w:tab/>
          <w:tab/>
          <w:tab/>
          <w:t xml:space="preserve">François Vautier </w:t>
        </w:r>
      </w:ins>
    </w:p>
    <w:p>
      <w:pPr>
        <w:pStyle w:val="Normal"/>
        <w:rPr>
          <w:ins w:id="1057" w:author="Laura Kim" w:date="2005-07-18T14:42:00Z"/>
        </w:rPr>
      </w:pPr>
      <w:ins w:id="1054" w:author="Laura Kim" w:date="2005-07-18T14:42:00Z">
        <w:r>
          <w:rPr>
            <w:sz w:val="22"/>
            <w:szCs w:val="22"/>
            <w:lang w:val="en-US"/>
          </w:rPr>
          <w:t>1997  </w:t>
          <w:tab/>
          <w:tab/>
        </w:r>
      </w:ins>
      <w:ins w:id="1055" w:author="Laura Kim" w:date="2005-07-18T14:42:00Z">
        <w:r>
          <w:rPr>
            <w:caps/>
            <w:sz w:val="22"/>
            <w:szCs w:val="22"/>
            <w:lang w:val="en-US"/>
          </w:rPr>
          <w:t>For Sale</w:t>
        </w:r>
      </w:ins>
      <w:ins w:id="1056" w:author="Laura Kim" w:date="2005-07-18T14:42:00Z">
        <w:r>
          <w:rPr>
            <w:sz w:val="22"/>
            <w:szCs w:val="22"/>
            <w:lang w:val="en-US"/>
          </w:rPr>
          <w:t xml:space="preserve">  </w:t>
          <w:tab/>
          <w:tab/>
          <w:tab/>
          <w:tab/>
          <w:t>Laetitia Masson</w:t>
        </w:r>
      </w:ins>
    </w:p>
    <w:p>
      <w:pPr>
        <w:pStyle w:val="Normal"/>
        <w:rPr>
          <w:ins w:id="1061" w:author="Laura Kim" w:date="2005-07-18T14:42:00Z"/>
        </w:rPr>
      </w:pPr>
      <w:ins w:id="1058" w:author="Laura Kim" w:date="2005-07-18T14:42:00Z">
        <w:r>
          <w:rPr>
            <w:sz w:val="22"/>
            <w:szCs w:val="22"/>
            <w:lang w:val="en-US"/>
          </w:rPr>
          <w:t>1997  </w:t>
          <w:tab/>
          <w:tab/>
        </w:r>
      </w:ins>
      <w:ins w:id="1059" w:author="Laura Kim" w:date="2005-07-18T14:42:00Z">
        <w:r>
          <w:rPr>
            <w:caps/>
            <w:sz w:val="22"/>
            <w:szCs w:val="22"/>
            <w:lang w:val="en-US"/>
          </w:rPr>
          <w:t>Le New-Yorker</w:t>
        </w:r>
      </w:ins>
      <w:ins w:id="1060" w:author="Laura Kim" w:date="2005-07-18T14:42:00Z">
        <w:r>
          <w:rPr>
            <w:sz w:val="22"/>
            <w:szCs w:val="22"/>
            <w:lang w:val="en-US"/>
          </w:rPr>
          <w:t xml:space="preserve">   </w:t>
          <w:tab/>
          <w:tab/>
          <w:tab/>
          <w:t>Benoît Graffin</w:t>
        </w:r>
      </w:ins>
    </w:p>
    <w:p>
      <w:pPr>
        <w:pStyle w:val="Normal"/>
        <w:rPr>
          <w:ins w:id="1065" w:author="Laura Kim" w:date="2005-07-18T14:42:00Z"/>
        </w:rPr>
      </w:pPr>
      <w:ins w:id="1062" w:author="Laura Kim" w:date="2005-07-18T14:42:00Z">
        <w:r>
          <w:rPr>
            <w:sz w:val="22"/>
            <w:szCs w:val="22"/>
          </w:rPr>
          <w:t>1994  </w:t>
          <w:tab/>
          <w:tab/>
        </w:r>
      </w:ins>
      <w:ins w:id="1063" w:author="Laura Kim" w:date="2005-07-18T14:42:00Z">
        <w:r>
          <w:rPr>
            <w:caps/>
            <w:sz w:val="22"/>
            <w:szCs w:val="22"/>
          </w:rPr>
          <w:t>Un dimanche à Paris</w:t>
        </w:r>
      </w:ins>
      <w:ins w:id="1064" w:author="Laura Kim" w:date="2005-07-18T14:42:00Z">
        <w:r>
          <w:rPr>
            <w:sz w:val="22"/>
            <w:szCs w:val="22"/>
          </w:rPr>
          <w:t> </w:t>
          <w:tab/>
          <w:tab/>
          <w:t>Hervé Duhamel</w:t>
        </w:r>
      </w:ins>
    </w:p>
    <w:p>
      <w:pPr>
        <w:pStyle w:val="Normal"/>
        <w:rPr>
          <w:ins w:id="1069" w:author="Laura Kim" w:date="2005-07-18T14:42:00Z"/>
        </w:rPr>
      </w:pPr>
      <w:ins w:id="1066" w:author="Laura Kim" w:date="2005-07-18T14:42:00Z">
        <w:r>
          <w:rPr>
            <w:sz w:val="22"/>
            <w:szCs w:val="22"/>
          </w:rPr>
          <w:t>1994  </w:t>
          <w:tab/>
          <w:tab/>
        </w:r>
      </w:ins>
      <w:ins w:id="1067" w:author="Laura Kim" w:date="2005-07-18T14:42:00Z">
        <w:r>
          <w:rPr>
            <w:caps/>
            <w:sz w:val="22"/>
            <w:szCs w:val="22"/>
          </w:rPr>
          <w:t>Paix et amour</w:t>
        </w:r>
      </w:ins>
      <w:ins w:id="1068" w:author="Laura Kim" w:date="2005-07-18T14:42:00Z">
        <w:r>
          <w:rPr>
            <w:sz w:val="22"/>
            <w:szCs w:val="22"/>
          </w:rPr>
          <w:t xml:space="preserve">  </w:t>
          <w:tab/>
          <w:tab/>
          <w:tab/>
          <w:t>Laurence Ferreira Barbosa</w:t>
        </w:r>
      </w:ins>
    </w:p>
    <w:p>
      <w:pPr>
        <w:pStyle w:val="Normal"/>
        <w:rPr>
          <w:ins w:id="1073" w:author="Laura Kim" w:date="2005-07-18T14:42:00Z"/>
        </w:rPr>
      </w:pPr>
      <w:ins w:id="1070" w:author="Laura Kim" w:date="2005-07-18T14:42:00Z">
        <w:r>
          <w:rPr>
            <w:sz w:val="22"/>
            <w:szCs w:val="22"/>
            <w:lang w:val="en-US"/>
          </w:rPr>
          <w:t>1994  </w:t>
          <w:tab/>
          <w:tab/>
        </w:r>
      </w:ins>
      <w:ins w:id="1071" w:author="Laura Kim" w:date="2005-07-18T14:42:00Z">
        <w:r>
          <w:rPr>
            <w:caps/>
            <w:sz w:val="22"/>
            <w:szCs w:val="22"/>
            <w:lang w:val="en-US"/>
          </w:rPr>
          <w:t>L’incruste</w:t>
        </w:r>
      </w:ins>
      <w:ins w:id="1072" w:author="Laura Kim" w:date="2005-07-18T14:42:00Z">
        <w:r>
          <w:rPr>
            <w:sz w:val="22"/>
            <w:szCs w:val="22"/>
            <w:lang w:val="en-US"/>
          </w:rPr>
          <w:t xml:space="preserve">  </w:t>
          <w:tab/>
          <w:tab/>
          <w:tab/>
          <w:tab/>
          <w:t xml:space="preserve">Emilie Deleuze </w:t>
        </w:r>
      </w:ins>
    </w:p>
    <w:p>
      <w:pPr>
        <w:pStyle w:val="Normal"/>
        <w:rPr>
          <w:ins w:id="1078" w:author="Laura Kim" w:date="2005-07-18T14:42:00Z"/>
        </w:rPr>
      </w:pPr>
      <w:ins w:id="1074" w:author="Laura Kim" w:date="2005-07-18T14:42:00Z">
        <w:r>
          <w:rPr>
            <w:sz w:val="22"/>
            <w:szCs w:val="22"/>
            <w:lang w:val="en-US"/>
          </w:rPr>
          <w:t>1993  </w:t>
          <w:tab/>
          <w:tab/>
        </w:r>
      </w:ins>
      <w:ins w:id="1075" w:author="Laura Kim" w:date="2005-07-18T14:42:00Z">
        <w:r>
          <w:rPr>
            <w:caps/>
            <w:sz w:val="22"/>
            <w:szCs w:val="22"/>
            <w:lang w:val="en-US"/>
          </w:rPr>
          <w:t>Normal People Are Nothing Exceptional</w:t>
        </w:r>
      </w:ins>
      <w:ins w:id="1076" w:author="Laura Kim" w:date="2005-07-18T14:42:00Z">
        <w:r>
          <w:rPr>
            <w:sz w:val="22"/>
            <w:szCs w:val="22"/>
            <w:lang w:val="en-US"/>
          </w:rPr>
          <w:t xml:space="preserve">  Laurence </w:t>
        </w:r>
      </w:ins>
      <w:ins w:id="1077" w:author="Laura Kim" w:date="2005-07-18T14:42:00Z">
        <w:r>
          <w:rPr>
            <w:sz w:val="22"/>
            <w:szCs w:val="22"/>
          </w:rPr>
          <w:t>Ferreira Barbosa</w:t>
        </w:r>
      </w:ins>
    </w:p>
    <w:p>
      <w:pPr>
        <w:pStyle w:val="Normal"/>
        <w:numPr>
          <w:ilvl w:val="0"/>
          <w:numId w:val="0"/>
        </w:numPr>
        <w:outlineLvl w:val="0"/>
        <w:rPr>
          <w:b/>
          <w:b/>
          <w:sz w:val="22"/>
          <w:szCs w:val="22"/>
          <w:u w:val="single"/>
          <w:lang w:val="en-US"/>
          <w:ins w:id="1082" w:author="Laura Kim" w:date="2005-07-18T14:42:00Z"/>
        </w:rPr>
      </w:pPr>
      <w:ins w:id="1079" w:author="Laura Kim" w:date="2005-07-18T14:42:00Z">
        <w:r>
          <w:rPr>
            <w:sz w:val="22"/>
            <w:szCs w:val="22"/>
            <w:lang w:val="en-US"/>
          </w:rPr>
          <w:t>1992  </w:t>
          <w:tab/>
          <w:tab/>
        </w:r>
      </w:ins>
      <w:ins w:id="1080" w:author="Laura Kim" w:date="2005-07-18T14:42:00Z">
        <w:r>
          <w:rPr>
            <w:caps/>
            <w:sz w:val="22"/>
            <w:szCs w:val="22"/>
            <w:lang w:val="en-US"/>
          </w:rPr>
          <w:t>The End of the World</w:t>
        </w:r>
      </w:ins>
      <w:ins w:id="1081" w:author="Laura Kim" w:date="2005-07-18T14:42:00Z">
        <w:r>
          <w:rPr>
            <w:sz w:val="22"/>
            <w:szCs w:val="22"/>
            <w:lang w:val="en-US"/>
          </w:rPr>
          <w:t xml:space="preserve">  Di</w:t>
          <w:tab/>
          <w:t xml:space="preserve"> Joao-Mario Grilo</w:t>
        </w:r>
      </w:ins>
    </w:p>
    <w:p>
      <w:pPr>
        <w:pStyle w:val="Normal"/>
        <w:numPr>
          <w:ilvl w:val="0"/>
          <w:numId w:val="0"/>
        </w:numPr>
        <w:outlineLvl w:val="0"/>
        <w:rPr>
          <w:b/>
          <w:b/>
          <w:sz w:val="22"/>
          <w:szCs w:val="22"/>
          <w:u w:val="single"/>
          <w:lang w:val="en-US"/>
          <w:ins w:id="1084" w:author="Laura Kim" w:date="2005-07-18T14:42:00Z"/>
        </w:rPr>
      </w:pPr>
      <w:ins w:id="1083" w:author="Laura Kim" w:date="2005-07-18T14:42:00Z">
        <w:r>
          <w:rPr>
            <w:b/>
            <w:sz w:val="22"/>
            <w:szCs w:val="22"/>
            <w:u w:val="single"/>
            <w:lang w:val="en-US"/>
          </w:rPr>
        </w:r>
      </w:ins>
    </w:p>
    <w:p>
      <w:pPr>
        <w:pStyle w:val="Normal"/>
        <w:numPr>
          <w:ilvl w:val="0"/>
          <w:numId w:val="0"/>
        </w:numPr>
        <w:outlineLvl w:val="0"/>
        <w:rPr>
          <w:ins w:id="1087" w:author="Laura Kim" w:date="2005-07-18T14:42:00Z"/>
        </w:rPr>
      </w:pPr>
      <w:ins w:id="1085" w:author="Laura Kim" w:date="2005-07-18T14:42:00Z">
        <w:r>
          <w:rPr>
            <w:b/>
            <w:sz w:val="22"/>
            <w:u w:val="single"/>
            <w:lang w:val="en-US"/>
          </w:rPr>
          <w:t>Kais Neshif</w:t>
        </w:r>
      </w:ins>
      <w:ins w:id="1086" w:author="Laura Kim" w:date="2005-07-18T14:42:00Z">
        <w:r>
          <w:rPr>
            <w:b/>
            <w:sz w:val="22"/>
            <w:lang w:val="en-US"/>
          </w:rPr>
          <w:t xml:space="preserve"> (Saïd)</w:t>
        </w:r>
      </w:ins>
    </w:p>
    <w:p>
      <w:pPr>
        <w:pStyle w:val="Normal"/>
        <w:rPr>
          <w:b/>
          <w:b/>
          <w:sz w:val="22"/>
          <w:lang w:val="en-US"/>
          <w:ins w:id="1089" w:author="Laura Kim" w:date="2005-07-18T14:42:00Z"/>
        </w:rPr>
      </w:pPr>
      <w:ins w:id="1088" w:author="Laura Kim" w:date="2005-07-18T14:42:00Z">
        <w:r>
          <w:rPr>
            <w:sz w:val="22"/>
            <w:lang w:val="en-US"/>
          </w:rPr>
          <w:t>2004</w:t>
          <w:tab/>
          <w:tab/>
          <w:t xml:space="preserve">ALEMBY ROMANCE </w:t>
          <w:tab/>
          <w:tab/>
          <w:t>Johnny Zicholtz (short)</w:t>
        </w:r>
      </w:ins>
    </w:p>
    <w:p>
      <w:pPr>
        <w:pStyle w:val="Normal"/>
        <w:rPr>
          <w:sz w:val="22"/>
          <w:lang w:val="en-US"/>
          <w:ins w:id="1091" w:author="Laura Kim" w:date="2005-07-18T14:42:00Z"/>
        </w:rPr>
      </w:pPr>
      <w:ins w:id="1090" w:author="Laura Kim" w:date="2005-07-18T14:42:00Z">
        <w:r>
          <w:rPr>
            <w:sz w:val="22"/>
            <w:lang w:val="en-US"/>
          </w:rPr>
          <w:t>2004</w:t>
          <w:tab/>
          <w:tab/>
          <w:t xml:space="preserve">PARADISE NOW </w:t>
          <w:tab/>
          <w:tab/>
          <w:tab/>
          <w:t>Hany Abu-Assad</w:t>
        </w:r>
      </w:ins>
    </w:p>
    <w:p>
      <w:pPr>
        <w:pStyle w:val="Normal"/>
        <w:numPr>
          <w:ilvl w:val="0"/>
          <w:numId w:val="0"/>
        </w:numPr>
        <w:outlineLvl w:val="0"/>
        <w:rPr>
          <w:b/>
          <w:b/>
          <w:sz w:val="22"/>
          <w:u w:val="single"/>
          <w:lang w:val="en-US"/>
          <w:ins w:id="1093" w:author="Laura Kim" w:date="2005-07-18T14:42:00Z"/>
        </w:rPr>
      </w:pPr>
      <w:ins w:id="1092" w:author="Laura Kim" w:date="2005-07-18T14:42:00Z">
        <w:r>
          <w:rPr>
            <w:sz w:val="22"/>
            <w:lang w:val="en-US"/>
          </w:rPr>
          <w:t>2002</w:t>
          <w:tab/>
          <w:tab/>
          <w:t xml:space="preserve"> by Zev Woloshin (theatre)</w:t>
        </w:r>
      </w:ins>
    </w:p>
    <w:p>
      <w:pPr>
        <w:pStyle w:val="Normal"/>
        <w:rPr>
          <w:sz w:val="22"/>
          <w:lang w:val="en-US"/>
          <w:ins w:id="1095" w:author="Laura Kim" w:date="2005-07-18T14:42:00Z"/>
        </w:rPr>
      </w:pPr>
      <w:ins w:id="1094" w:author="Laura Kim" w:date="2005-07-18T14:42:00Z">
        <w:r>
          <w:rPr>
            <w:sz w:val="22"/>
            <w:lang w:val="en-US"/>
          </w:rPr>
          <w:t>2001</w:t>
          <w:tab/>
          <w:tab/>
          <w:t>The Good Guys (television)</w:t>
        </w:r>
      </w:ins>
    </w:p>
    <w:p>
      <w:pPr>
        <w:pStyle w:val="Normal"/>
        <w:rPr>
          <w:sz w:val="22"/>
          <w:lang w:val="en-US"/>
          <w:ins w:id="1097" w:author="Laura Kim" w:date="2005-07-18T14:42:00Z"/>
        </w:rPr>
      </w:pPr>
      <w:ins w:id="1096" w:author="Laura Kim" w:date="2005-07-18T14:42:00Z">
        <w:r>
          <w:rPr>
            <w:sz w:val="22"/>
            <w:lang w:val="en-US"/>
          </w:rPr>
        </w:r>
      </w:ins>
    </w:p>
    <w:p>
      <w:pPr>
        <w:pStyle w:val="Normal"/>
        <w:numPr>
          <w:ilvl w:val="0"/>
          <w:numId w:val="0"/>
        </w:numPr>
        <w:outlineLvl w:val="0"/>
        <w:rPr>
          <w:b/>
          <w:b/>
          <w:sz w:val="22"/>
          <w:u w:val="single"/>
          <w:lang w:val="en-US"/>
          <w:ins w:id="1100" w:author="Laura Kim" w:date="2005-07-18T14:42:00Z"/>
        </w:rPr>
      </w:pPr>
      <w:ins w:id="1098" w:author="Laura Kim" w:date="2005-07-18T14:42:00Z">
        <w:r>
          <w:rPr>
            <w:b/>
            <w:sz w:val="22"/>
            <w:u w:val="single"/>
            <w:lang w:val="en-US"/>
          </w:rPr>
          <w:t>Ali Suliman</w:t>
        </w:r>
      </w:ins>
      <w:ins w:id="1099" w:author="Laura Kim" w:date="2005-07-18T14:42:00Z">
        <w:r>
          <w:rPr>
            <w:b/>
            <w:sz w:val="22"/>
            <w:lang w:val="en-US"/>
          </w:rPr>
          <w:t xml:space="preserve"> (Khaled)</w:t>
        </w:r>
      </w:ins>
    </w:p>
    <w:p>
      <w:pPr>
        <w:pStyle w:val="Normal"/>
        <w:rPr>
          <w:sz w:val="22"/>
          <w:lang w:val="en-US"/>
          <w:ins w:id="1102" w:author="Laura Kim" w:date="2005-07-18T14:42:00Z"/>
        </w:rPr>
      </w:pPr>
      <w:ins w:id="1101" w:author="Laura Kim" w:date="2005-07-18T14:42:00Z">
        <w:r>
          <w:rPr>
            <w:sz w:val="22"/>
            <w:lang w:val="en-US"/>
          </w:rPr>
          <w:t>2004</w:t>
          <w:tab/>
          <w:tab/>
          <w:t xml:space="preserve">PARADISE NOW  </w:t>
          <w:tab/>
          <w:tab/>
          <w:tab/>
          <w:t>Hany Abu–Assad</w:t>
        </w:r>
      </w:ins>
    </w:p>
    <w:p>
      <w:pPr>
        <w:pStyle w:val="Normal"/>
        <w:rPr>
          <w:sz w:val="22"/>
          <w:lang w:val="en-US"/>
          <w:ins w:id="1104" w:author="Laura Kim" w:date="2005-07-18T14:42:00Z"/>
        </w:rPr>
      </w:pPr>
      <w:ins w:id="1103" w:author="Laura Kim" w:date="2005-07-18T14:42:00Z">
        <w:r>
          <w:rPr>
            <w:sz w:val="22"/>
            <w:lang w:val="en-US"/>
          </w:rPr>
          <w:t xml:space="preserve">2004 </w:t>
          <w:tab/>
          <w:tab/>
          <w:t xml:space="preserve">THE SYRIAN BRIDE </w:t>
          <w:tab/>
          <w:tab/>
          <w:tab/>
          <w:t>E. Riklis</w:t>
        </w:r>
      </w:ins>
    </w:p>
    <w:p>
      <w:pPr>
        <w:pStyle w:val="Normal"/>
        <w:rPr>
          <w:sz w:val="22"/>
          <w:lang w:val="en-US"/>
          <w:ins w:id="1106" w:author="Laura Kim" w:date="2005-07-18T14:42:00Z"/>
        </w:rPr>
      </w:pPr>
      <w:ins w:id="1105" w:author="Laura Kim" w:date="2005-07-18T14:42:00Z">
        <w:r>
          <w:rPr>
            <w:sz w:val="22"/>
            <w:lang w:val="en-US"/>
          </w:rPr>
          <w:t>2003</w:t>
          <w:tab/>
          <w:tab/>
          <w:t xml:space="preserve">THE BARBEQUE PEOPLE </w:t>
          <w:tab/>
          <w:tab/>
          <w:t>D. Ofek and Y. Madmoni</w:t>
        </w:r>
      </w:ins>
    </w:p>
    <w:p>
      <w:pPr>
        <w:pStyle w:val="Normal"/>
        <w:rPr>
          <w:sz w:val="22"/>
          <w:lang w:val="en-US"/>
          <w:ins w:id="1108" w:author="Laura Kim" w:date="2005-07-18T14:42:00Z"/>
        </w:rPr>
      </w:pPr>
      <w:ins w:id="1107" w:author="Laura Kim" w:date="2005-07-18T14:42:00Z">
        <w:r>
          <w:rPr>
            <w:sz w:val="22"/>
            <w:lang w:val="en-US"/>
          </w:rPr>
          <w:t>2001</w:t>
          <w:tab/>
          <w:tab/>
          <w:t xml:space="preserve">DIARY OF MALE WHORE </w:t>
          <w:tab/>
          <w:tab/>
          <w:t>T. Abu-Wael</w:t>
        </w:r>
      </w:ins>
    </w:p>
    <w:p>
      <w:pPr>
        <w:pStyle w:val="Normal"/>
        <w:rPr>
          <w:sz w:val="22"/>
          <w:lang w:val="en-US"/>
          <w:ins w:id="1110" w:author="Laura Kim" w:date="2005-07-18T14:42:00Z"/>
        </w:rPr>
      </w:pPr>
      <w:ins w:id="1109" w:author="Laura Kim" w:date="2005-07-18T14:42:00Z">
        <w:r>
          <w:rPr>
            <w:sz w:val="22"/>
            <w:lang w:val="en-US"/>
          </w:rPr>
          <w:t>1997</w:t>
          <w:tab/>
          <w:tab/>
          <w:t>CHRONICLE OF A DISAPPEARANCE   E. Suleiman</w:t>
        </w:r>
      </w:ins>
    </w:p>
    <w:p>
      <w:pPr>
        <w:pStyle w:val="Normal"/>
        <w:rPr>
          <w:sz w:val="22"/>
          <w:lang w:val="en-US"/>
          <w:ins w:id="1112" w:author="Laura Kim" w:date="2005-07-18T14:42:00Z"/>
        </w:rPr>
      </w:pPr>
      <w:ins w:id="1111" w:author="Laura Kim" w:date="2005-07-18T14:42:00Z">
        <w:r>
          <w:rPr>
            <w:sz w:val="22"/>
            <w:lang w:val="en-US"/>
          </w:rPr>
        </w:r>
      </w:ins>
    </w:p>
    <w:p>
      <w:pPr>
        <w:pStyle w:val="Normal"/>
        <w:numPr>
          <w:ilvl w:val="0"/>
          <w:numId w:val="0"/>
        </w:numPr>
        <w:outlineLvl w:val="0"/>
        <w:rPr>
          <w:b/>
          <w:b/>
          <w:sz w:val="22"/>
          <w:u w:val="single"/>
          <w:lang w:val="en-US"/>
          <w:ins w:id="1116" w:author="Laura Kim" w:date="2005-07-18T14:42:00Z"/>
        </w:rPr>
      </w:pPr>
      <w:ins w:id="1113" w:author="Laura Kim" w:date="2005-07-18T14:42:00Z">
        <w:r>
          <w:rPr>
            <w:b/>
            <w:sz w:val="22"/>
            <w:u w:val="single"/>
            <w:lang w:val="en-US"/>
          </w:rPr>
          <w:t xml:space="preserve"> </w:t>
        </w:r>
      </w:ins>
      <w:ins w:id="1114" w:author="Laura Kim" w:date="2005-07-18T14:42:00Z">
        <w:r>
          <w:rPr>
            <w:b/>
            <w:sz w:val="22"/>
            <w:u w:val="single"/>
            <w:lang w:val="en-US"/>
          </w:rPr>
          <w:t>Lubna Azabal</w:t>
        </w:r>
      </w:ins>
      <w:ins w:id="1115" w:author="Laura Kim" w:date="2005-07-18T14:42:00Z">
        <w:r>
          <w:rPr>
            <w:b/>
            <w:sz w:val="22"/>
            <w:lang w:val="en-US"/>
          </w:rPr>
          <w:t xml:space="preserve"> (Suha)</w:t>
        </w:r>
      </w:ins>
    </w:p>
    <w:p>
      <w:pPr>
        <w:pStyle w:val="Normal"/>
        <w:rPr>
          <w:ins w:id="1120" w:author="Laura Kim" w:date="2005-07-18T14:42:00Z"/>
        </w:rPr>
      </w:pPr>
      <w:ins w:id="1117" w:author="Laura Kim" w:date="2005-07-18T14:42:00Z">
        <w:r>
          <w:rPr>
            <w:sz w:val="22"/>
            <w:lang w:val="en-US"/>
          </w:rPr>
          <w:t>2004</w:t>
          <w:tab/>
          <w:tab/>
        </w:r>
      </w:ins>
      <w:ins w:id="1118" w:author="Laura Kim" w:date="2005-07-18T14:42:00Z">
        <w:r>
          <w:rPr>
            <w:caps/>
            <w:sz w:val="22"/>
            <w:szCs w:val="22"/>
            <w:lang w:val="en-US"/>
          </w:rPr>
          <w:t xml:space="preserve">Changing Times </w:t>
        </w:r>
      </w:ins>
      <w:ins w:id="1119" w:author="Laura Kim" w:date="2005-07-18T14:42:00Z">
        <w:r>
          <w:rPr>
            <w:sz w:val="22"/>
            <w:lang w:val="en-US"/>
          </w:rPr>
          <w:tab/>
          <w:tab/>
          <w:tab/>
          <w:t>André Téchiné</w:t>
        </w:r>
      </w:ins>
    </w:p>
    <w:p>
      <w:pPr>
        <w:pStyle w:val="Normal"/>
        <w:rPr>
          <w:sz w:val="22"/>
          <w:lang w:val="en-US"/>
          <w:ins w:id="1122" w:author="Laura Kim" w:date="2005-07-18T14:42:00Z"/>
        </w:rPr>
      </w:pPr>
      <w:ins w:id="1121" w:author="Laura Kim" w:date="2005-07-18T14:42:00Z">
        <w:r>
          <w:rPr>
            <w:sz w:val="22"/>
            <w:lang w:val="en-US"/>
          </w:rPr>
          <w:t>2004</w:t>
          <w:tab/>
          <w:tab/>
          <w:t>PARADISE NOW</w:t>
          <w:tab/>
          <w:tab/>
          <w:tab/>
          <w:t>Hany Abu–Assad</w:t>
        </w:r>
      </w:ins>
    </w:p>
    <w:p>
      <w:pPr>
        <w:pStyle w:val="Normal"/>
        <w:rPr>
          <w:ins w:id="1126" w:author="Laura Kim" w:date="2005-07-18T14:42:00Z"/>
        </w:rPr>
      </w:pPr>
      <w:ins w:id="1123" w:author="Laura Kim" w:date="2005-07-18T14:42:00Z">
        <w:r>
          <w:rPr>
            <w:sz w:val="22"/>
            <w:lang w:val="en-US"/>
          </w:rPr>
          <w:t>2003</w:t>
          <w:tab/>
          <w:tab/>
        </w:r>
      </w:ins>
      <w:ins w:id="1124" w:author="Laura Kim" w:date="2005-07-18T14:42:00Z">
        <w:r>
          <w:rPr>
            <w:caps/>
            <w:sz w:val="22"/>
            <w:szCs w:val="22"/>
            <w:lang w:val="en-US"/>
          </w:rPr>
          <w:t>Exiles</w:t>
        </w:r>
      </w:ins>
      <w:ins w:id="1125" w:author="Laura Kim" w:date="2005-07-18T14:42:00Z">
        <w:r>
          <w:rPr>
            <w:sz w:val="22"/>
            <w:lang w:val="en-US"/>
          </w:rPr>
          <w:tab/>
          <w:t xml:space="preserve"> </w:t>
          <w:tab/>
          <w:tab/>
          <w:tab/>
          <w:t>Tony Gatlif</w:t>
        </w:r>
      </w:ins>
    </w:p>
    <w:p>
      <w:pPr>
        <w:pStyle w:val="Normal"/>
        <w:rPr>
          <w:ins w:id="1130" w:author="Laura Kim" w:date="2005-07-18T14:42:00Z"/>
        </w:rPr>
      </w:pPr>
      <w:ins w:id="1127" w:author="Laura Kim" w:date="2005-07-18T14:42:00Z">
        <w:r>
          <w:rPr>
            <w:sz w:val="22"/>
            <w:lang w:val="en-US"/>
          </w:rPr>
          <w:t>2003</w:t>
          <w:tab/>
          <w:tab/>
        </w:r>
      </w:ins>
      <w:ins w:id="1128" w:author="Laura Kim" w:date="2005-07-18T14:42:00Z">
        <w:r>
          <w:rPr>
            <w:caps/>
            <w:sz w:val="22"/>
            <w:szCs w:val="22"/>
            <w:lang w:val="en-US"/>
          </w:rPr>
          <w:t>25 Degrees in Winter</w:t>
          <w:tab/>
        </w:r>
      </w:ins>
      <w:ins w:id="1129" w:author="Laura Kim" w:date="2005-07-18T14:42:00Z">
        <w:r>
          <w:rPr>
            <w:sz w:val="22"/>
            <w:lang w:val="en-US"/>
          </w:rPr>
          <w:tab/>
          <w:t>Stéphane Vuillet</w:t>
        </w:r>
      </w:ins>
    </w:p>
    <w:p>
      <w:pPr>
        <w:pStyle w:val="Normal"/>
        <w:rPr>
          <w:ins w:id="1134" w:author="Laura Kim" w:date="2005-07-18T14:42:00Z"/>
        </w:rPr>
      </w:pPr>
      <w:ins w:id="1131" w:author="Laura Kim" w:date="2005-07-18T14:42:00Z">
        <w:r>
          <w:rPr>
            <w:sz w:val="22"/>
          </w:rPr>
          <w:t>2002</w:t>
          <w:tab/>
          <w:tab/>
        </w:r>
      </w:ins>
      <w:ins w:id="1132" w:author="Laura Kim" w:date="2005-07-18T14:42:00Z">
        <w:r>
          <w:rPr>
            <w:caps/>
            <w:sz w:val="22"/>
            <w:szCs w:val="22"/>
          </w:rPr>
          <w:t>Viva Algeria</w:t>
        </w:r>
      </w:ins>
      <w:ins w:id="1133" w:author="Laura Kim" w:date="2005-07-18T14:42:00Z">
        <w:r>
          <w:rPr>
            <w:sz w:val="22"/>
          </w:rPr>
          <w:t xml:space="preserve"> </w:t>
          <w:tab/>
          <w:tab/>
          <w:tab/>
          <w:t>Nadir Mokneche</w:t>
        </w:r>
      </w:ins>
    </w:p>
    <w:p>
      <w:pPr>
        <w:pStyle w:val="Normal"/>
        <w:rPr>
          <w:ins w:id="1138" w:author="Laura Kim" w:date="2005-07-18T14:42:00Z"/>
        </w:rPr>
      </w:pPr>
      <w:ins w:id="1135" w:author="Laura Kim" w:date="2005-07-18T14:42:00Z">
        <w:r>
          <w:rPr>
            <w:sz w:val="22"/>
            <w:lang w:val="en-US"/>
          </w:rPr>
          <w:t>2002</w:t>
          <w:tab/>
          <w:tab/>
        </w:r>
      </w:ins>
      <w:ins w:id="1136" w:author="Laura Kim" w:date="2005-07-18T14:42:00Z">
        <w:r>
          <w:rPr>
            <w:caps/>
            <w:sz w:val="22"/>
            <w:szCs w:val="22"/>
            <w:lang w:val="en-US"/>
          </w:rPr>
          <w:t>Almost Peaceful</w:t>
        </w:r>
      </w:ins>
      <w:ins w:id="1137" w:author="Laura Kim" w:date="2005-07-18T14:42:00Z">
        <w:r>
          <w:rPr>
            <w:sz w:val="22"/>
            <w:lang w:val="en-US"/>
          </w:rPr>
          <w:tab/>
          <w:tab/>
          <w:tab/>
          <w:t>Michel Deville</w:t>
        </w:r>
      </w:ins>
    </w:p>
    <w:p>
      <w:pPr>
        <w:pStyle w:val="Normal"/>
        <w:rPr>
          <w:ins w:id="1142" w:author="Laura Kim" w:date="2005-07-18T14:42:00Z"/>
        </w:rPr>
      </w:pPr>
      <w:ins w:id="1139" w:author="Laura Kim" w:date="2005-07-18T14:42:00Z">
        <w:r>
          <w:rPr>
            <w:sz w:val="22"/>
          </w:rPr>
          <w:t>2002</w:t>
          <w:tab/>
          <w:tab/>
        </w:r>
      </w:ins>
      <w:ins w:id="1140" w:author="Laura Kim" w:date="2005-07-18T14:42:00Z">
        <w:r>
          <w:rPr>
            <w:caps/>
            <w:sz w:val="22"/>
            <w:szCs w:val="22"/>
          </w:rPr>
          <w:t>Aram</w:t>
          <w:tab/>
        </w:r>
      </w:ins>
      <w:ins w:id="1141" w:author="Laura Kim" w:date="2005-07-18T14:42:00Z">
        <w:r>
          <w:rPr>
            <w:sz w:val="22"/>
          </w:rPr>
          <w:t xml:space="preserve"> </w:t>
          <w:tab/>
          <w:tab/>
          <w:tab/>
          <w:tab/>
          <w:t>Robert Kechichian</w:t>
        </w:r>
      </w:ins>
    </w:p>
    <w:p>
      <w:pPr>
        <w:pStyle w:val="Normal"/>
        <w:rPr>
          <w:ins w:id="1146" w:author="Laura Kim" w:date="2005-07-18T14:42:00Z"/>
        </w:rPr>
      </w:pPr>
      <w:ins w:id="1143" w:author="Laura Kim" w:date="2005-07-18T14:42:00Z">
        <w:r>
          <w:rPr>
            <w:sz w:val="22"/>
          </w:rPr>
          <w:t>2001</w:t>
          <w:tab/>
          <w:tab/>
        </w:r>
      </w:ins>
      <w:ins w:id="1144" w:author="Laura Kim" w:date="2005-07-18T14:42:00Z">
        <w:r>
          <w:rPr>
            <w:caps/>
            <w:sz w:val="22"/>
            <w:szCs w:val="22"/>
          </w:rPr>
          <w:t xml:space="preserve">Far </w:t>
        </w:r>
      </w:ins>
      <w:ins w:id="1145" w:author="Laura Kim" w:date="2005-07-18T14:42:00Z">
        <w:r>
          <w:rPr>
            <w:sz w:val="22"/>
          </w:rPr>
          <w:tab/>
          <w:tab/>
          <w:tab/>
          <w:tab/>
          <w:tab/>
          <w:t>André Téchiné</w:t>
        </w:r>
      </w:ins>
    </w:p>
    <w:p>
      <w:pPr>
        <w:pStyle w:val="Normal"/>
        <w:rPr>
          <w:ins w:id="1150" w:author="Laura Kim" w:date="2005-07-18T14:42:00Z"/>
        </w:rPr>
      </w:pPr>
      <w:ins w:id="1147" w:author="Laura Kim" w:date="2005-07-18T14:42:00Z">
        <w:r>
          <w:rPr>
            <w:sz w:val="22"/>
          </w:rPr>
          <w:t>2000</w:t>
          <w:tab/>
          <w:tab/>
        </w:r>
      </w:ins>
      <w:ins w:id="1148" w:author="Laura Kim" w:date="2005-07-18T14:42:00Z">
        <w:r>
          <w:rPr>
            <w:caps/>
            <w:sz w:val="22"/>
            <w:szCs w:val="22"/>
          </w:rPr>
          <w:t>Pure Fiction</w:t>
        </w:r>
      </w:ins>
      <w:ins w:id="1149" w:author="Laura Kim" w:date="2005-07-18T14:42:00Z">
        <w:r>
          <w:rPr>
            <w:sz w:val="22"/>
          </w:rPr>
          <w:tab/>
          <w:tab/>
          <w:t xml:space="preserve"> </w:t>
          <w:tab/>
          <w:t>Marian Handwerker</w:t>
        </w:r>
      </w:ins>
    </w:p>
    <w:p>
      <w:pPr>
        <w:pStyle w:val="Normal"/>
        <w:rPr>
          <w:ins w:id="1154" w:author="Laura Kim" w:date="2005-07-18T14:42:00Z"/>
        </w:rPr>
      </w:pPr>
      <w:ins w:id="1151" w:author="Laura Kim" w:date="2005-07-18T14:42:00Z">
        <w:r>
          <w:rPr>
            <w:sz w:val="22"/>
          </w:rPr>
          <w:t>2000</w:t>
          <w:tab/>
          <w:tab/>
        </w:r>
      </w:ins>
      <w:ins w:id="1152" w:author="Laura Kim" w:date="2005-07-18T14:42:00Z">
        <w:r>
          <w:rPr>
            <w:caps/>
            <w:sz w:val="22"/>
            <w:szCs w:val="22"/>
          </w:rPr>
          <w:t>Les Siestes Grenadines</w:t>
          <w:tab/>
        </w:r>
      </w:ins>
      <w:ins w:id="1153" w:author="Laura Kim" w:date="2005-07-18T14:42:00Z">
        <w:r>
          <w:rPr>
            <w:sz w:val="22"/>
          </w:rPr>
          <w:tab/>
          <w:t>Mahmoud Ben Mahmoud</w:t>
        </w:r>
      </w:ins>
    </w:p>
    <w:p>
      <w:pPr>
        <w:pStyle w:val="Normal"/>
        <w:rPr>
          <w:sz w:val="22"/>
          <w:ins w:id="1156" w:author="Laura Kim" w:date="2005-07-18T14:42:00Z"/>
        </w:rPr>
      </w:pPr>
      <w:ins w:id="1155" w:author="Laura Kim" w:date="2005-07-18T14:42:00Z">
        <w:r>
          <w:rPr>
            <w:sz w:val="22"/>
          </w:rPr>
        </w:r>
      </w:ins>
    </w:p>
    <w:p>
      <w:pPr>
        <w:pStyle w:val="Normal"/>
        <w:numPr>
          <w:ilvl w:val="0"/>
          <w:numId w:val="0"/>
        </w:numPr>
        <w:outlineLvl w:val="0"/>
        <w:rPr>
          <w:b/>
          <w:b/>
          <w:sz w:val="22"/>
          <w:u w:val="single"/>
          <w:lang w:val="en-US"/>
          <w:ins w:id="1159" w:author="Laura Kim" w:date="2005-07-18T14:42:00Z"/>
        </w:rPr>
      </w:pPr>
      <w:ins w:id="1157" w:author="Laura Kim" w:date="2005-07-18T14:42:00Z">
        <w:r>
          <w:rPr>
            <w:b/>
            <w:sz w:val="22"/>
            <w:u w:val="single"/>
            <w:lang w:val="en-US"/>
          </w:rPr>
          <w:t>Hiam Abbass</w:t>
        </w:r>
      </w:ins>
      <w:ins w:id="1158" w:author="Laura Kim" w:date="2005-07-18T14:42:00Z">
        <w:r>
          <w:rPr>
            <w:b/>
            <w:sz w:val="22"/>
            <w:lang w:val="en-US"/>
          </w:rPr>
          <w:t xml:space="preserve"> (Saïd’s Mother)</w:t>
        </w:r>
      </w:ins>
    </w:p>
    <w:p>
      <w:pPr>
        <w:pStyle w:val="Normal"/>
        <w:rPr>
          <w:ins w:id="1163" w:author="Laura Kim" w:date="2005-07-18T14:42:00Z"/>
        </w:rPr>
      </w:pPr>
      <w:ins w:id="1160" w:author="Laura Kim" w:date="2005-07-18T14:42:00Z">
        <w:r>
          <w:rPr>
            <w:sz w:val="22"/>
          </w:rPr>
          <w:t xml:space="preserve">2005 </w:t>
          <w:tab/>
          <w:tab/>
        </w:r>
      </w:ins>
      <w:ins w:id="1161" w:author="Laura Kim" w:date="2005-07-18T14:42:00Z">
        <w:r>
          <w:rPr>
            <w:caps/>
            <w:sz w:val="22"/>
            <w:szCs w:val="22"/>
          </w:rPr>
          <w:t xml:space="preserve">Free Zone </w:t>
        </w:r>
      </w:ins>
      <w:ins w:id="1162" w:author="Laura Kim" w:date="2005-07-18T14:42:00Z">
        <w:r>
          <w:rPr>
            <w:sz w:val="22"/>
          </w:rPr>
          <w:tab/>
          <w:tab/>
          <w:tab/>
          <w:tab/>
          <w:t>Amos Gitaï</w:t>
        </w:r>
      </w:ins>
    </w:p>
    <w:p>
      <w:pPr>
        <w:pStyle w:val="Normal"/>
        <w:rPr>
          <w:ins w:id="1167" w:author="Laura Kim" w:date="2005-07-18T14:42:00Z"/>
        </w:rPr>
      </w:pPr>
      <w:ins w:id="1164" w:author="Laura Kim" w:date="2005-07-18T14:42:00Z">
        <w:r>
          <w:rPr>
            <w:sz w:val="22"/>
          </w:rPr>
          <w:t>2005</w:t>
          <w:tab/>
          <w:tab/>
        </w:r>
      </w:ins>
      <w:ins w:id="1165" w:author="Laura Kim" w:date="2005-07-18T14:42:00Z">
        <w:r>
          <w:rPr>
            <w:caps/>
            <w:sz w:val="22"/>
            <w:szCs w:val="22"/>
          </w:rPr>
          <w:t>Le Demon De Midi</w:t>
        </w:r>
      </w:ins>
      <w:ins w:id="1166" w:author="Laura Kim" w:date="2005-07-18T14:42:00Z">
        <w:r>
          <w:rPr>
            <w:sz w:val="22"/>
          </w:rPr>
          <w:tab/>
          <w:tab/>
          <w:t xml:space="preserve"> </w:t>
          <w:tab/>
          <w:t>Marie-Pascale Osterrieth</w:t>
        </w:r>
      </w:ins>
    </w:p>
    <w:p>
      <w:pPr>
        <w:pStyle w:val="Normal"/>
        <w:rPr>
          <w:sz w:val="22"/>
          <w:lang w:val="en-US"/>
          <w:ins w:id="1169" w:author="Laura Kim" w:date="2005-07-18T14:42:00Z"/>
        </w:rPr>
      </w:pPr>
      <w:ins w:id="1168" w:author="Laura Kim" w:date="2005-07-18T14:42:00Z">
        <w:r>
          <w:rPr>
            <w:sz w:val="22"/>
            <w:lang w:val="en-US"/>
          </w:rPr>
          <w:t>2005</w:t>
          <w:tab/>
          <w:tab/>
          <w:t>PARADISE NOW</w:t>
          <w:tab/>
          <w:tab/>
          <w:tab/>
          <w:t>Hany Abu-Hassad</w:t>
        </w:r>
      </w:ins>
    </w:p>
    <w:p>
      <w:pPr>
        <w:pStyle w:val="Normal"/>
        <w:rPr>
          <w:ins w:id="1173" w:author="Laura Kim" w:date="2005-07-18T14:42:00Z"/>
        </w:rPr>
      </w:pPr>
      <w:ins w:id="1170" w:author="Laura Kim" w:date="2005-07-18T14:42:00Z">
        <w:r>
          <w:rPr>
            <w:sz w:val="22"/>
          </w:rPr>
          <w:t>2004</w:t>
          <w:tab/>
          <w:tab/>
        </w:r>
      </w:ins>
      <w:ins w:id="1171" w:author="Laura Kim" w:date="2005-07-18T14:42:00Z">
        <w:r>
          <w:rPr>
            <w:caps/>
            <w:sz w:val="22"/>
            <w:szCs w:val="22"/>
          </w:rPr>
          <w:t>La Fiancee Syrienne</w:t>
        </w:r>
      </w:ins>
      <w:ins w:id="1172" w:author="Laura Kim" w:date="2005-07-18T14:42:00Z">
        <w:r>
          <w:rPr>
            <w:sz w:val="22"/>
          </w:rPr>
          <w:tab/>
          <w:t xml:space="preserve"> </w:t>
          <w:tab/>
          <w:t>Eran Riklis</w:t>
        </w:r>
      </w:ins>
    </w:p>
    <w:p>
      <w:pPr>
        <w:pStyle w:val="Normal"/>
        <w:rPr>
          <w:ins w:id="1177" w:author="Laura Kim" w:date="2005-07-18T14:42:00Z"/>
        </w:rPr>
      </w:pPr>
      <w:ins w:id="1174" w:author="Laura Kim" w:date="2005-07-18T14:42:00Z">
        <w:r>
          <w:rPr>
            <w:sz w:val="22"/>
            <w:lang w:val="en-US"/>
          </w:rPr>
          <w:t xml:space="preserve">2004 </w:t>
          <w:tab/>
          <w:tab/>
        </w:r>
      </w:ins>
      <w:ins w:id="1175" w:author="Laura Kim" w:date="2005-07-18T14:42:00Z">
        <w:r>
          <w:rPr>
            <w:caps/>
            <w:sz w:val="22"/>
            <w:szCs w:val="22"/>
            <w:lang w:val="en-US"/>
          </w:rPr>
          <w:t>The Gate of the Sun</w:t>
        </w:r>
      </w:ins>
      <w:ins w:id="1176" w:author="Laura Kim" w:date="2005-07-18T14:42:00Z">
        <w:r>
          <w:rPr>
            <w:sz w:val="22"/>
            <w:lang w:val="en-US"/>
          </w:rPr>
          <w:tab/>
          <w:t xml:space="preserve"> </w:t>
          <w:tab/>
          <w:t>Yousry Nasrallah</w:t>
        </w:r>
      </w:ins>
    </w:p>
    <w:p>
      <w:pPr>
        <w:pStyle w:val="Normal"/>
        <w:rPr>
          <w:ins w:id="1181" w:author="Laura Kim" w:date="2005-07-18T14:42:00Z"/>
        </w:rPr>
      </w:pPr>
      <w:ins w:id="1178" w:author="Laura Kim" w:date="2005-07-18T14:42:00Z">
        <w:r>
          <w:rPr>
            <w:sz w:val="22"/>
            <w:lang w:val="en-US"/>
          </w:rPr>
          <w:t xml:space="preserve">2002 </w:t>
          <w:tab/>
          <w:tab/>
        </w:r>
      </w:ins>
      <w:ins w:id="1179" w:author="Laura Kim" w:date="2005-07-18T14:42:00Z">
        <w:r>
          <w:rPr>
            <w:caps/>
            <w:sz w:val="22"/>
            <w:szCs w:val="22"/>
            <w:lang w:val="en-US"/>
          </w:rPr>
          <w:t xml:space="preserve">A Loving Father </w:t>
        </w:r>
      </w:ins>
      <w:ins w:id="1180" w:author="Laura Kim" w:date="2005-07-18T14:42:00Z">
        <w:r>
          <w:rPr>
            <w:sz w:val="22"/>
            <w:lang w:val="en-US"/>
          </w:rPr>
          <w:tab/>
          <w:tab/>
          <w:tab/>
          <w:t>Jacob Berger</w:t>
        </w:r>
      </w:ins>
    </w:p>
    <w:p>
      <w:pPr>
        <w:pStyle w:val="Normal"/>
        <w:rPr>
          <w:ins w:id="1185" w:author="Laura Kim" w:date="2005-07-18T14:42:00Z"/>
        </w:rPr>
      </w:pPr>
      <w:ins w:id="1182" w:author="Laura Kim" w:date="2005-07-18T14:42:00Z">
        <w:r>
          <w:rPr>
            <w:sz w:val="22"/>
            <w:lang w:val="en-US"/>
          </w:rPr>
          <w:t>2002</w:t>
          <w:tab/>
          <w:tab/>
        </w:r>
      </w:ins>
      <w:ins w:id="1183" w:author="Laura Kim" w:date="2005-07-18T14:42:00Z">
        <w:r>
          <w:rPr>
            <w:caps/>
            <w:sz w:val="22"/>
            <w:szCs w:val="22"/>
            <w:lang w:val="en-US"/>
          </w:rPr>
          <w:t>Red Satin</w:t>
        </w:r>
      </w:ins>
      <w:ins w:id="1184" w:author="Laura Kim" w:date="2005-07-18T14:42:00Z">
        <w:r>
          <w:rPr>
            <w:sz w:val="22"/>
            <w:lang w:val="en-US"/>
          </w:rPr>
          <w:tab/>
          <w:tab/>
          <w:tab/>
          <w:tab/>
          <w:t>Raja Amari</w:t>
        </w:r>
      </w:ins>
    </w:p>
    <w:p>
      <w:pPr>
        <w:pStyle w:val="Normal"/>
        <w:rPr>
          <w:ins w:id="1189" w:author="Laura Kim" w:date="2005-07-18T14:42:00Z"/>
        </w:rPr>
      </w:pPr>
      <w:ins w:id="1186" w:author="Laura Kim" w:date="2005-07-18T14:42:00Z">
        <w:r>
          <w:rPr>
            <w:sz w:val="22"/>
          </w:rPr>
          <w:t>2001</w:t>
          <w:tab/>
          <w:tab/>
        </w:r>
      </w:ins>
      <w:ins w:id="1187" w:author="Laura Kim" w:date="2005-07-18T14:42:00Z">
        <w:r>
          <w:rPr>
            <w:caps/>
            <w:sz w:val="22"/>
            <w:szCs w:val="22"/>
          </w:rPr>
          <w:t>L'Ange du Goudron</w:t>
        </w:r>
      </w:ins>
      <w:ins w:id="1188" w:author="Laura Kim" w:date="2005-07-18T14:42:00Z">
        <w:r>
          <w:rPr>
            <w:sz w:val="22"/>
          </w:rPr>
          <w:tab/>
          <w:t xml:space="preserve"> </w:t>
          <w:tab/>
          <w:t>Denis Chouinard</w:t>
        </w:r>
      </w:ins>
    </w:p>
    <w:p>
      <w:pPr>
        <w:pStyle w:val="Normal"/>
        <w:rPr>
          <w:ins w:id="1193" w:author="Laura Kim" w:date="2005-07-18T14:42:00Z"/>
        </w:rPr>
      </w:pPr>
      <w:ins w:id="1190" w:author="Laura Kim" w:date="2005-07-18T14:42:00Z">
        <w:r>
          <w:rPr>
            <w:sz w:val="22"/>
            <w:lang w:val="en-US"/>
          </w:rPr>
          <w:t xml:space="preserve">2002 </w:t>
          <w:tab/>
          <w:tab/>
        </w:r>
      </w:ins>
      <w:ins w:id="1191" w:author="Laura Kim" w:date="2005-07-18T14:42:00Z">
        <w:r>
          <w:rPr>
            <w:caps/>
            <w:sz w:val="22"/>
            <w:szCs w:val="22"/>
            <w:lang w:val="en-US"/>
          </w:rPr>
          <w:t>We Need A Vacation</w:t>
          <w:tab/>
        </w:r>
      </w:ins>
      <w:ins w:id="1192" w:author="Laura Kim" w:date="2005-07-18T14:42:00Z">
        <w:r>
          <w:rPr>
            <w:sz w:val="22"/>
            <w:lang w:val="en-US"/>
          </w:rPr>
          <w:tab/>
          <w:t>Didier Bivel</w:t>
        </w:r>
      </w:ins>
    </w:p>
    <w:p>
      <w:pPr>
        <w:pStyle w:val="Normal"/>
        <w:rPr>
          <w:ins w:id="1197" w:author="Laura Kim" w:date="2005-07-18T14:42:00Z"/>
        </w:rPr>
      </w:pPr>
      <w:ins w:id="1194" w:author="Laura Kim" w:date="2005-07-18T14:42:00Z">
        <w:r>
          <w:rPr>
            <w:sz w:val="22"/>
          </w:rPr>
          <w:t xml:space="preserve">2001 </w:t>
          <w:tab/>
          <w:tab/>
        </w:r>
      </w:ins>
      <w:ins w:id="1195" w:author="Laura Kim" w:date="2005-07-18T14:42:00Z">
        <w:r>
          <w:rPr>
            <w:caps/>
            <w:sz w:val="22"/>
            <w:szCs w:val="22"/>
          </w:rPr>
          <w:t>Ali, Rabiaa et les Autres</w:t>
        </w:r>
      </w:ins>
      <w:ins w:id="1196" w:author="Laura Kim" w:date="2005-07-18T14:42:00Z">
        <w:r>
          <w:rPr>
            <w:sz w:val="22"/>
          </w:rPr>
          <w:t xml:space="preserve"> </w:t>
          <w:tab/>
          <w:t>Ahmed Boulane</w:t>
        </w:r>
      </w:ins>
    </w:p>
    <w:p>
      <w:pPr>
        <w:pStyle w:val="Normal"/>
        <w:rPr>
          <w:ins w:id="1201" w:author="Laura Kim" w:date="2005-07-18T14:42:00Z"/>
        </w:rPr>
      </w:pPr>
      <w:ins w:id="1198" w:author="Laura Kim" w:date="2005-07-18T14:42:00Z">
        <w:r>
          <w:rPr>
            <w:sz w:val="22"/>
            <w:lang w:val="en-US"/>
          </w:rPr>
          <w:t>2000</w:t>
          <w:tab/>
          <w:tab/>
        </w:r>
      </w:ins>
      <w:ins w:id="1199" w:author="Laura Kim" w:date="2005-07-18T14:42:00Z">
        <w:r>
          <w:rPr>
            <w:caps/>
            <w:sz w:val="22"/>
            <w:szCs w:val="22"/>
            <w:lang w:val="en-US"/>
          </w:rPr>
          <w:t xml:space="preserve">Once We Grow Up </w:t>
        </w:r>
      </w:ins>
      <w:ins w:id="1200" w:author="Laura Kim" w:date="2005-07-18T14:42:00Z">
        <w:r>
          <w:rPr>
            <w:sz w:val="22"/>
            <w:lang w:val="en-US"/>
          </w:rPr>
          <w:tab/>
          <w:tab/>
          <w:tab/>
          <w:t>Renaud Cohen</w:t>
        </w:r>
      </w:ins>
    </w:p>
    <w:p>
      <w:pPr>
        <w:pStyle w:val="Normal"/>
        <w:rPr>
          <w:ins w:id="1205" w:author="Laura Kim" w:date="2005-07-18T14:42:00Z"/>
        </w:rPr>
      </w:pPr>
      <w:ins w:id="1202" w:author="Laura Kim" w:date="2005-07-18T14:42:00Z">
        <w:r>
          <w:rPr>
            <w:sz w:val="22"/>
            <w:lang w:val="en-US"/>
          </w:rPr>
          <w:t xml:space="preserve">1998 </w:t>
          <w:tab/>
          <w:tab/>
        </w:r>
      </w:ins>
      <w:ins w:id="1203" w:author="Laura Kim" w:date="2005-07-18T14:42:00Z">
        <w:r>
          <w:rPr>
            <w:caps/>
            <w:sz w:val="22"/>
            <w:szCs w:val="22"/>
            <w:lang w:val="en-US"/>
          </w:rPr>
          <w:t>Living in Paradise</w:t>
        </w:r>
      </w:ins>
      <w:ins w:id="1204" w:author="Laura Kim" w:date="2005-07-18T14:42:00Z">
        <w:r>
          <w:rPr>
            <w:sz w:val="22"/>
            <w:lang w:val="en-US"/>
          </w:rPr>
          <w:tab/>
          <w:tab/>
          <w:t>Bourlem Guerdjou</w:t>
        </w:r>
      </w:ins>
    </w:p>
    <w:p>
      <w:pPr>
        <w:pStyle w:val="Normal"/>
        <w:rPr>
          <w:ins w:id="1209" w:author="Laura Kim" w:date="2005-07-18T14:42:00Z"/>
        </w:rPr>
      </w:pPr>
      <w:ins w:id="1206" w:author="Laura Kim" w:date="2005-07-18T14:42:00Z">
        <w:r>
          <w:rPr>
            <w:sz w:val="22"/>
          </w:rPr>
          <w:t xml:space="preserve">1998 </w:t>
          <w:tab/>
          <w:tab/>
        </w:r>
      </w:ins>
      <w:ins w:id="1207" w:author="Laura Kim" w:date="2005-07-18T14:42:00Z">
        <w:r>
          <w:rPr>
            <w:caps/>
            <w:sz w:val="22"/>
            <w:szCs w:val="22"/>
          </w:rPr>
          <w:t>Le Gone du Chaaba</w:t>
        </w:r>
      </w:ins>
      <w:ins w:id="1208" w:author="Laura Kim" w:date="2005-07-18T14:42:00Z">
        <w:r>
          <w:rPr>
            <w:sz w:val="22"/>
          </w:rPr>
          <w:tab/>
          <w:tab/>
          <w:t>Christophe Ruggia</w:t>
        </w:r>
      </w:ins>
    </w:p>
    <w:p>
      <w:pPr>
        <w:pStyle w:val="Normal"/>
        <w:rPr>
          <w:ins w:id="1213" w:author="Laura Kim" w:date="2005-07-18T14:42:00Z"/>
        </w:rPr>
      </w:pPr>
      <w:ins w:id="1210" w:author="Laura Kim" w:date="2005-07-18T14:42:00Z">
        <w:r>
          <w:rPr>
            <w:sz w:val="22"/>
            <w:lang w:val="en-US"/>
          </w:rPr>
          <w:t>1997</w:t>
          <w:tab/>
          <w:tab/>
        </w:r>
      </w:ins>
      <w:ins w:id="1211" w:author="Laura Kim" w:date="2005-07-18T14:42:00Z">
        <w:r>
          <w:rPr>
            <w:caps/>
            <w:sz w:val="22"/>
            <w:szCs w:val="22"/>
            <w:lang w:val="en-US"/>
          </w:rPr>
          <w:t>Haifa</w:t>
        </w:r>
      </w:ins>
      <w:ins w:id="1212" w:author="Laura Kim" w:date="2005-07-18T14:42:00Z">
        <w:r>
          <w:rPr>
            <w:sz w:val="22"/>
            <w:lang w:val="en-US"/>
          </w:rPr>
          <w:tab/>
          <w:t xml:space="preserve"> </w:t>
          <w:tab/>
          <w:tab/>
          <w:tab/>
          <w:tab/>
          <w:t>Rachid Macharaoui</w:t>
        </w:r>
      </w:ins>
    </w:p>
    <w:p>
      <w:pPr>
        <w:pStyle w:val="Normal"/>
        <w:rPr>
          <w:ins w:id="1217" w:author="Laura Kim" w:date="2005-07-18T14:42:00Z"/>
        </w:rPr>
      </w:pPr>
      <w:ins w:id="1214" w:author="Laura Kim" w:date="2005-07-18T14:42:00Z">
        <w:r>
          <w:rPr>
            <w:sz w:val="22"/>
            <w:lang w:val="en-US"/>
          </w:rPr>
          <w:t>1996</w:t>
          <w:tab/>
          <w:tab/>
        </w:r>
      </w:ins>
      <w:ins w:id="1215" w:author="Laura Kim" w:date="2005-07-18T14:42:00Z">
        <w:r>
          <w:rPr>
            <w:caps/>
            <w:sz w:val="22"/>
            <w:szCs w:val="22"/>
            <w:lang w:val="en-US"/>
          </w:rPr>
          <w:t>When the Cat’s Away</w:t>
        </w:r>
      </w:ins>
      <w:ins w:id="1216" w:author="Laura Kim" w:date="2005-07-18T14:42:00Z">
        <w:r>
          <w:rPr>
            <w:sz w:val="22"/>
            <w:lang w:val="en-US"/>
          </w:rPr>
          <w:tab/>
          <w:t xml:space="preserve"> </w:t>
          <w:tab/>
          <w:t>Cédric Klapisch</w:t>
        </w:r>
      </w:ins>
    </w:p>
    <w:p>
      <w:pPr>
        <w:pStyle w:val="Normal"/>
        <w:rPr>
          <w:ins w:id="1221" w:author="Laura Kim" w:date="2005-07-18T14:42:00Z"/>
        </w:rPr>
      </w:pPr>
      <w:ins w:id="1218" w:author="Laura Kim" w:date="2005-07-18T14:42:00Z">
        <w:r>
          <w:rPr>
            <w:sz w:val="22"/>
          </w:rPr>
          <w:t xml:space="preserve">1994 </w:t>
          <w:tab/>
          <w:tab/>
        </w:r>
      </w:ins>
      <w:ins w:id="1219" w:author="Laura Kim" w:date="2005-07-18T14:42:00Z">
        <w:r>
          <w:rPr>
            <w:caps/>
            <w:sz w:val="22"/>
            <w:szCs w:val="22"/>
          </w:rPr>
          <w:t xml:space="preserve">Quelqu’un </w:t>
        </w:r>
      </w:ins>
      <w:ins w:id="1220" w:author="Laura Kim" w:date="2005-07-18T14:42:00Z">
        <w:r>
          <w:rPr>
            <w:sz w:val="22"/>
          </w:rPr>
          <w:tab/>
          <w:tab/>
          <w:tab/>
          <w:tab/>
          <w:t>Marie Vermillard</w:t>
        </w:r>
      </w:ins>
    </w:p>
    <w:p>
      <w:pPr>
        <w:pStyle w:val="Normal"/>
        <w:rPr>
          <w:ins w:id="1225" w:author="Laura Kim" w:date="2005-07-18T14:42:00Z"/>
        </w:rPr>
      </w:pPr>
      <w:ins w:id="1222" w:author="Laura Kim" w:date="2005-07-18T14:42:00Z">
        <w:r>
          <w:rPr>
            <w:sz w:val="22"/>
          </w:rPr>
          <w:t>1992</w:t>
          <w:tab/>
          <w:tab/>
        </w:r>
      </w:ins>
      <w:ins w:id="1223" w:author="Laura Kim" w:date="2005-07-18T14:42:00Z">
        <w:r>
          <w:rPr>
            <w:caps/>
            <w:sz w:val="22"/>
            <w:szCs w:val="22"/>
          </w:rPr>
          <w:t>Assassin (s)</w:t>
        </w:r>
      </w:ins>
      <w:ins w:id="1224" w:author="Laura Kim" w:date="2005-07-18T14:42:00Z">
        <w:r>
          <w:rPr>
            <w:sz w:val="22"/>
          </w:rPr>
          <w:tab/>
          <w:tab/>
          <w:tab/>
          <w:tab/>
          <w:t>Mathieu Kassovitz</w:t>
        </w:r>
      </w:ins>
    </w:p>
    <w:p>
      <w:pPr>
        <w:pStyle w:val="Normal"/>
        <w:rPr>
          <w:ins w:id="1229" w:author="Laura Kim" w:date="2005-07-18T14:42:00Z"/>
        </w:rPr>
      </w:pPr>
      <w:ins w:id="1226" w:author="Laura Kim" w:date="2005-07-18T14:42:00Z">
        <w:r>
          <w:rPr>
            <w:sz w:val="22"/>
            <w:lang w:val="en-US"/>
          </w:rPr>
          <w:t xml:space="preserve">1991 </w:t>
          <w:tab/>
          <w:tab/>
        </w:r>
      </w:ins>
      <w:ins w:id="1227" w:author="Laura Kim" w:date="2005-07-18T14:42:00Z">
        <w:r>
          <w:rPr>
            <w:caps/>
            <w:sz w:val="22"/>
            <w:szCs w:val="22"/>
            <w:lang w:val="en-US"/>
          </w:rPr>
          <w:t>Aljabal</w:t>
          <w:tab/>
          <w:t xml:space="preserve"> </w:t>
        </w:r>
      </w:ins>
      <w:ins w:id="1228" w:author="Laura Kim" w:date="2005-07-18T14:42:00Z">
        <w:r>
          <w:rPr>
            <w:sz w:val="22"/>
            <w:lang w:val="en-US"/>
          </w:rPr>
          <w:tab/>
          <w:tab/>
          <w:tab/>
          <w:t>Hanna Elyas</w:t>
        </w:r>
      </w:ins>
    </w:p>
    <w:p>
      <w:pPr>
        <w:pStyle w:val="Normal"/>
        <w:rPr>
          <w:ins w:id="1233" w:author="Laura Kim" w:date="2005-07-18T14:42:00Z"/>
        </w:rPr>
      </w:pPr>
      <w:ins w:id="1230" w:author="Laura Kim" w:date="2005-07-18T14:42:00Z">
        <w:r>
          <w:rPr>
            <w:sz w:val="22"/>
            <w:lang w:val="en-US"/>
          </w:rPr>
          <w:t xml:space="preserve">1987 </w:t>
          <w:tab/>
          <w:tab/>
        </w:r>
      </w:ins>
      <w:ins w:id="1231" w:author="Laura Kim" w:date="2005-07-18T14:42:00Z">
        <w:r>
          <w:rPr>
            <w:caps/>
            <w:sz w:val="22"/>
            <w:szCs w:val="22"/>
            <w:lang w:val="en-US"/>
          </w:rPr>
          <w:t>Noces en Galilee</w:t>
        </w:r>
      </w:ins>
      <w:ins w:id="1232" w:author="Laura Kim" w:date="2005-07-18T14:42:00Z">
        <w:r>
          <w:rPr>
            <w:sz w:val="22"/>
            <w:lang w:val="en-US"/>
          </w:rPr>
          <w:tab/>
          <w:tab/>
          <w:tab/>
          <w:t>Michel Khleifi</w:t>
        </w:r>
      </w:ins>
    </w:p>
    <w:p>
      <w:pPr>
        <w:pStyle w:val="Normal"/>
        <w:rPr>
          <w:sz w:val="22"/>
          <w:lang w:val="en-US"/>
          <w:ins w:id="1235" w:author="Laura Kim" w:date="2005-07-18T14:42:00Z"/>
        </w:rPr>
      </w:pPr>
      <w:ins w:id="1234" w:author="Laura Kim" w:date="2005-07-18T14:42:00Z">
        <w:r>
          <w:rPr>
            <w:sz w:val="22"/>
            <w:lang w:val="en-US"/>
          </w:rPr>
        </w:r>
      </w:ins>
    </w:p>
    <w:p>
      <w:pPr>
        <w:pStyle w:val="Normal"/>
        <w:numPr>
          <w:ilvl w:val="0"/>
          <w:numId w:val="0"/>
        </w:numPr>
        <w:outlineLvl w:val="0"/>
        <w:rPr>
          <w:sz w:val="22"/>
          <w:lang w:val="en-US"/>
          <w:ins w:id="1239" w:author="Laura Kim" w:date="2005-07-18T14:42:00Z"/>
        </w:rPr>
      </w:pPr>
      <w:ins w:id="1236" w:author="Laura Kim" w:date="2005-07-18T14:42:00Z">
        <w:r>
          <w:rPr>
            <w:b/>
            <w:sz w:val="22"/>
            <w:lang w:val="en-US"/>
          </w:rPr>
          <w:t>Amer Hlehel</w:t>
        </w:r>
      </w:ins>
      <w:ins w:id="1237" w:author="Laura Kim" w:date="2005-07-18T14:42:00Z">
        <w:r>
          <w:rPr>
            <w:sz w:val="22"/>
            <w:lang w:val="en-US"/>
          </w:rPr>
          <w:t xml:space="preserve"> </w:t>
        </w:r>
      </w:ins>
      <w:ins w:id="1238" w:author="Laura Kim" w:date="2005-07-18T14:42:00Z">
        <w:r>
          <w:rPr>
            <w:b/>
            <w:sz w:val="22"/>
            <w:lang w:val="en-US"/>
          </w:rPr>
          <w:t>(Jamal)</w:t>
        </w:r>
      </w:ins>
    </w:p>
    <w:p>
      <w:pPr>
        <w:pStyle w:val="Normal"/>
        <w:rPr>
          <w:sz w:val="22"/>
          <w:lang w:val="en-US"/>
          <w:ins w:id="1241" w:author="Laura Kim" w:date="2005-07-18T14:42:00Z"/>
        </w:rPr>
      </w:pPr>
      <w:ins w:id="1240" w:author="Laura Kim" w:date="2005-07-18T14:42:00Z">
        <w:r>
          <w:rPr>
            <w:sz w:val="22"/>
            <w:lang w:val="en-US"/>
          </w:rPr>
          <w:t>2005</w:t>
          <w:tab/>
          <w:tab/>
          <w:t xml:space="preserve">PARADISE NOW </w:t>
          <w:tab/>
          <w:tab/>
          <w:tab/>
          <w:t>Hany Abu-Assad</w:t>
        </w:r>
      </w:ins>
    </w:p>
    <w:p>
      <w:pPr>
        <w:pStyle w:val="Normal"/>
        <w:rPr>
          <w:ins w:id="1245" w:author="Laura Kim" w:date="2005-07-18T14:42:00Z"/>
        </w:rPr>
      </w:pPr>
      <w:ins w:id="1242" w:author="Laura Kim" w:date="2005-07-18T14:42:00Z">
        <w:r>
          <w:rPr>
            <w:sz w:val="22"/>
            <w:lang w:val="en-US"/>
          </w:rPr>
          <w:t>2004</w:t>
          <w:tab/>
          <w:tab/>
        </w:r>
      </w:ins>
      <w:ins w:id="1243" w:author="Laura Kim" w:date="2005-07-18T14:42:00Z">
        <w:r>
          <w:rPr>
            <w:caps/>
            <w:sz w:val="22"/>
            <w:lang w:val="en-US"/>
          </w:rPr>
          <w:t>Join the Hummos</w:t>
        </w:r>
      </w:ins>
      <w:ins w:id="1244" w:author="Laura Kim" w:date="2005-07-18T14:42:00Z">
        <w:r>
          <w:rPr>
            <w:sz w:val="22"/>
            <w:lang w:val="en-US"/>
          </w:rPr>
          <w:t xml:space="preserve"> </w:t>
          <w:tab/>
          <w:tab/>
          <w:tab/>
          <w:t>Alaa’ Hlehel</w:t>
        </w:r>
      </w:ins>
    </w:p>
    <w:p>
      <w:pPr>
        <w:pStyle w:val="Normal"/>
        <w:rPr>
          <w:sz w:val="22"/>
          <w:lang w:val="en-GB"/>
          <w:ins w:id="1249" w:author="Laura Kim" w:date="2005-07-18T14:42:00Z"/>
        </w:rPr>
      </w:pPr>
      <w:ins w:id="1246" w:author="Laura Kim" w:date="2005-07-18T14:42:00Z">
        <w:r>
          <w:rPr>
            <w:sz w:val="22"/>
            <w:lang w:val="en-GB"/>
          </w:rPr>
          <w:t>2004</w:t>
          <w:tab/>
          <w:tab/>
        </w:r>
      </w:ins>
      <w:ins w:id="1247" w:author="Laura Kim" w:date="2005-07-18T14:42:00Z">
        <w:r>
          <w:rPr>
            <w:caps/>
            <w:sz w:val="22"/>
            <w:lang w:val="en-US"/>
          </w:rPr>
          <w:t xml:space="preserve">Jacob </w:t>
        </w:r>
      </w:ins>
      <w:ins w:id="1248" w:author="Laura Kim" w:date="2005-07-18T14:42:00Z">
        <w:r>
          <w:rPr>
            <w:sz w:val="22"/>
            <w:lang w:val="en-US"/>
          </w:rPr>
          <w:tab/>
          <w:tab/>
          <w:tab/>
          <w:tab/>
          <w:t>Victor Qamar</w:t>
        </w:r>
      </w:ins>
    </w:p>
    <w:p>
      <w:pPr>
        <w:pStyle w:val="Normal"/>
        <w:rPr>
          <w:ins w:id="1254" w:author="Laura Kim" w:date="2005-07-18T14:42:00Z"/>
        </w:rPr>
      </w:pPr>
      <w:ins w:id="1250" w:author="Laura Kim" w:date="2005-07-18T14:42:00Z">
        <w:r>
          <w:rPr>
            <w:sz w:val="22"/>
            <w:lang w:val="en-US"/>
          </w:rPr>
          <w:t>2004</w:t>
          <w:tab/>
          <w:tab/>
        </w:r>
      </w:ins>
      <w:ins w:id="1251" w:author="Laura Kim" w:date="2005-07-18T14:42:00Z">
        <w:r>
          <w:rPr>
            <w:caps/>
            <w:sz w:val="22"/>
            <w:lang w:val="en-US"/>
          </w:rPr>
          <w:t>A Day of our Lives</w:t>
        </w:r>
      </w:ins>
      <w:ins w:id="1252" w:author="Laura Kim" w:date="2005-07-18T14:42:00Z">
        <w:r>
          <w:rPr>
            <w:rFonts w:cs="Tahoma" w:ascii="Tahoma" w:hAnsi="Tahoma"/>
            <w:lang w:val="en-GB"/>
          </w:rPr>
          <w:t xml:space="preserve"> </w:t>
        </w:r>
      </w:ins>
      <w:ins w:id="1253" w:author="Laura Kim" w:date="2005-07-18T14:42:00Z">
        <w:r>
          <w:rPr>
            <w:sz w:val="22"/>
            <w:lang w:val="en-US"/>
          </w:rPr>
          <w:tab/>
          <w:tab/>
          <w:t>Muhammad Bakri (theatre)</w:t>
        </w:r>
      </w:ins>
    </w:p>
    <w:p>
      <w:pPr>
        <w:pStyle w:val="Normal"/>
        <w:rPr>
          <w:ins w:id="1259" w:author="Laura Kim" w:date="2005-07-18T14:42:00Z"/>
        </w:rPr>
      </w:pPr>
      <w:ins w:id="1255" w:author="Laura Kim" w:date="2005-07-18T14:42:00Z">
        <w:r>
          <w:rPr>
            <w:sz w:val="22"/>
            <w:lang w:val="en-US"/>
          </w:rPr>
          <w:t>2003</w:t>
          <w:tab/>
          <w:tab/>
        </w:r>
      </w:ins>
      <w:ins w:id="1256" w:author="Laura Kim" w:date="2005-07-18T14:42:00Z">
        <w:r>
          <w:rPr>
            <w:caps/>
            <w:sz w:val="22"/>
            <w:lang w:val="en-US"/>
          </w:rPr>
          <w:t>Gilgamesh Didn't Die</w:t>
        </w:r>
      </w:ins>
      <w:ins w:id="1257" w:author="Laura Kim" w:date="2005-07-18T14:42:00Z">
        <w:r>
          <w:rPr>
            <w:rStyle w:val="Grame"/>
            <w:rFonts w:cs="Tahoma" w:ascii="Tahoma" w:hAnsi="Tahoma"/>
            <w:color w:val="000000"/>
            <w:lang w:val="en-GB"/>
          </w:rPr>
          <w:t xml:space="preserve"> </w:t>
        </w:r>
      </w:ins>
      <w:ins w:id="1258" w:author="Laura Kim" w:date="2005-07-18T14:42:00Z">
        <w:r>
          <w:rPr>
            <w:sz w:val="22"/>
            <w:lang w:val="en-US"/>
          </w:rPr>
          <w:t xml:space="preserve"> </w:t>
          <w:tab/>
          <w:tab/>
          <w:t>Francios Abu-Salem (theatre)</w:t>
        </w:r>
      </w:ins>
    </w:p>
    <w:p>
      <w:pPr>
        <w:pStyle w:val="Normal"/>
        <w:rPr>
          <w:sz w:val="22"/>
          <w:lang w:val="en-US"/>
          <w:ins w:id="1261" w:author="Laura Kim" w:date="2005-07-18T14:42:00Z"/>
        </w:rPr>
      </w:pPr>
      <w:ins w:id="1260" w:author="Laura Kim" w:date="2005-07-18T14:42:00Z">
        <w:r>
          <w:rPr>
            <w:sz w:val="22"/>
            <w:lang w:val="en-US"/>
          </w:rPr>
        </w:r>
      </w:ins>
    </w:p>
    <w:p>
      <w:pPr>
        <w:pStyle w:val="Normal"/>
        <w:rPr>
          <w:sz w:val="22"/>
          <w:lang w:val="en-US"/>
          <w:ins w:id="1263" w:author="Laura Kim" w:date="2005-07-18T14:42:00Z"/>
        </w:rPr>
      </w:pPr>
      <w:ins w:id="1262" w:author="Laura Kim" w:date="2005-07-18T14:42:00Z">
        <w:r>
          <w:rPr>
            <w:sz w:val="22"/>
            <w:lang w:val="en-US"/>
          </w:rPr>
        </w:r>
      </w:ins>
    </w:p>
    <w:p>
      <w:pPr>
        <w:pStyle w:val="Normal"/>
        <w:rPr>
          <w:ins w:id="1265" w:author="Laura Kim" w:date="2005-07-18T14:42:00Z"/>
        </w:rPr>
      </w:pPr>
      <w:ins w:id="1264" w:author="Laura Kim" w:date="2005-07-18T14:42:00Z">
        <w:r>
          <w:rPr/>
        </w:r>
      </w:ins>
      <w:r>
        <w:br w:type="page"/>
      </w:r>
    </w:p>
    <w:p>
      <w:pPr>
        <w:pStyle w:val="Normal"/>
        <w:rPr>
          <w:sz w:val="22"/>
          <w:lang w:val="en-US"/>
          <w:del w:id="1267" w:author="AKHAN" w:date="2005-06-03T18:08:00Z"/>
        </w:rPr>
      </w:pPr>
      <w:del w:id="1266" w:author="AKHAN" w:date="2005-06-03T18:08:00Z">
        <w:r>
          <w:rPr>
            <w:b/>
            <w:sz w:val="22"/>
            <w:lang w:val="en-US"/>
          </w:rPr>
          <w:delText>CAST</w:delText>
        </w:r>
      </w:del>
    </w:p>
    <w:p>
      <w:pPr>
        <w:pStyle w:val="Normal"/>
        <w:rPr>
          <w:sz w:val="22"/>
          <w:lang w:val="en-US"/>
          <w:del w:id="1269" w:author="AKHAN" w:date="2005-06-03T18:08:00Z"/>
        </w:rPr>
      </w:pPr>
      <w:del w:id="1268" w:author="AKHAN" w:date="2005-06-03T18:08:00Z">
        <w:r>
          <w:rPr>
            <w:sz w:val="22"/>
            <w:lang w:val="en-US"/>
          </w:rPr>
        </w:r>
      </w:del>
    </w:p>
    <w:p>
      <w:pPr>
        <w:pStyle w:val="Normal"/>
        <w:rPr>
          <w:sz w:val="22"/>
          <w:lang w:val="en-US"/>
          <w:del w:id="1271" w:author="AKHAN" w:date="2005-06-03T18:08:00Z"/>
        </w:rPr>
      </w:pPr>
      <w:del w:id="1270" w:author="AKHAN" w:date="2005-06-03T18:08:00Z">
        <w:r>
          <w:rPr>
            <w:sz w:val="22"/>
            <w:lang w:val="en-US"/>
          </w:rPr>
          <w:delText>Kais Nashef</w:delText>
          <w:tab/>
          <w:tab/>
          <w:tab/>
          <w:tab/>
          <w:delText>Saïd</w:delText>
        </w:r>
      </w:del>
    </w:p>
    <w:p>
      <w:pPr>
        <w:pStyle w:val="Normal"/>
        <w:rPr>
          <w:sz w:val="22"/>
          <w:lang w:val="en-US"/>
          <w:del w:id="1273" w:author="AKHAN" w:date="2005-06-03T18:08:00Z"/>
        </w:rPr>
      </w:pPr>
      <w:del w:id="1272" w:author="AKHAN" w:date="2005-06-03T18:08:00Z">
        <w:r>
          <w:rPr>
            <w:sz w:val="22"/>
            <w:lang w:val="en-US"/>
          </w:rPr>
          <w:delText>Ali Suliman</w:delText>
          <w:tab/>
          <w:tab/>
          <w:tab/>
          <w:tab/>
          <w:delText>Khaled</w:delText>
        </w:r>
      </w:del>
    </w:p>
    <w:p>
      <w:pPr>
        <w:pStyle w:val="Normal"/>
        <w:rPr>
          <w:sz w:val="22"/>
          <w:lang w:val="en-US"/>
          <w:del w:id="1275" w:author="AKHAN" w:date="2005-06-03T18:08:00Z"/>
        </w:rPr>
      </w:pPr>
      <w:del w:id="1274" w:author="AKHAN" w:date="2005-06-03T18:08:00Z">
        <w:r>
          <w:rPr>
            <w:sz w:val="22"/>
            <w:lang w:val="en-US"/>
          </w:rPr>
          <w:delText>Lubna Azabal</w:delText>
          <w:tab/>
          <w:tab/>
          <w:tab/>
          <w:tab/>
          <w:delText>Suha</w:delText>
        </w:r>
      </w:del>
    </w:p>
    <w:p>
      <w:pPr>
        <w:pStyle w:val="Normal"/>
        <w:rPr>
          <w:sz w:val="22"/>
          <w:lang w:val="en-US"/>
          <w:del w:id="1277" w:author="AKHAN" w:date="2005-06-03T18:08:00Z"/>
        </w:rPr>
      </w:pPr>
      <w:del w:id="1276" w:author="AKHAN" w:date="2005-06-03T18:08:00Z">
        <w:r>
          <w:rPr>
            <w:sz w:val="22"/>
            <w:lang w:val="en-US"/>
          </w:rPr>
          <w:delText>Amer Hlehel</w:delText>
          <w:tab/>
          <w:tab/>
          <w:tab/>
          <w:tab/>
          <w:delText>Jamal</w:delText>
        </w:r>
      </w:del>
    </w:p>
    <w:p>
      <w:pPr>
        <w:pStyle w:val="Normal"/>
        <w:rPr>
          <w:sz w:val="22"/>
          <w:lang w:val="en-US"/>
          <w:del w:id="1279" w:author="AKHAN" w:date="2005-06-03T18:08:00Z"/>
        </w:rPr>
      </w:pPr>
      <w:del w:id="1278" w:author="AKHAN" w:date="2005-06-03T18:08:00Z">
        <w:r>
          <w:rPr>
            <w:sz w:val="22"/>
            <w:lang w:val="en-US"/>
          </w:rPr>
          <w:delText>Hiam Abbass</w:delText>
          <w:tab/>
          <w:tab/>
          <w:tab/>
          <w:tab/>
          <w:delText>Saïd’s Mother</w:delText>
        </w:r>
      </w:del>
    </w:p>
    <w:p>
      <w:pPr>
        <w:pStyle w:val="Normal"/>
        <w:rPr>
          <w:sz w:val="22"/>
          <w:lang w:val="nl-NL"/>
          <w:del w:id="1281" w:author="AKHAN" w:date="2005-06-03T18:08:00Z"/>
        </w:rPr>
      </w:pPr>
      <w:del w:id="1280" w:author="AKHAN" w:date="2005-06-03T18:08:00Z">
        <w:r>
          <w:rPr>
            <w:sz w:val="22"/>
            <w:lang w:val="nl-NL"/>
          </w:rPr>
          <w:delText>Ashraf Barhoum</w:delText>
          <w:tab/>
          <w:tab/>
          <w:tab/>
          <w:delText>Abu-Karem</w:delText>
        </w:r>
      </w:del>
    </w:p>
    <w:p>
      <w:pPr>
        <w:pStyle w:val="Normal"/>
        <w:rPr>
          <w:sz w:val="22"/>
          <w:lang w:val="nl-NL"/>
          <w:del w:id="1283" w:author="AKHAN" w:date="2005-06-03T18:08:00Z"/>
        </w:rPr>
      </w:pPr>
      <w:del w:id="1282" w:author="AKHAN" w:date="2005-06-03T18:08:00Z">
        <w:r>
          <w:rPr>
            <w:sz w:val="22"/>
            <w:lang w:val="nl-NL"/>
          </w:rPr>
        </w:r>
      </w:del>
    </w:p>
    <w:p>
      <w:pPr>
        <w:pStyle w:val="Normal"/>
        <w:rPr>
          <w:sz w:val="22"/>
          <w:lang w:val="nl-NL"/>
          <w:del w:id="1285" w:author="AKHAN" w:date="2005-06-03T18:08:00Z"/>
        </w:rPr>
      </w:pPr>
      <w:del w:id="1284" w:author="AKHAN" w:date="2005-06-03T18:08:00Z">
        <w:r>
          <w:rPr>
            <w:sz w:val="22"/>
            <w:lang w:val="nl-NL"/>
          </w:rPr>
        </w:r>
      </w:del>
    </w:p>
    <w:p>
      <w:pPr>
        <w:pStyle w:val="Normal"/>
        <w:numPr>
          <w:ilvl w:val="0"/>
          <w:numId w:val="0"/>
        </w:numPr>
        <w:outlineLvl w:val="0"/>
        <w:rPr>
          <w:b/>
          <w:b/>
          <w:sz w:val="22"/>
          <w:lang w:val="en-US"/>
          <w:del w:id="1287" w:author="AKHAN" w:date="2005-06-03T18:08:00Z"/>
        </w:rPr>
      </w:pPr>
      <w:del w:id="1286" w:author="AKHAN" w:date="2005-06-03T18:08:00Z">
        <w:r>
          <w:rPr>
            <w:b/>
            <w:sz w:val="22"/>
            <w:lang w:val="en-US"/>
          </w:rPr>
          <w:delText>CREW</w:delText>
        </w:r>
      </w:del>
    </w:p>
    <w:p>
      <w:pPr>
        <w:pStyle w:val="Normal"/>
        <w:rPr>
          <w:b/>
          <w:b/>
          <w:sz w:val="22"/>
          <w:lang w:val="en-US"/>
          <w:del w:id="1289" w:author="AKHAN" w:date="2005-06-03T18:08:00Z"/>
        </w:rPr>
      </w:pPr>
      <w:del w:id="1288" w:author="AKHAN" w:date="2005-06-03T18:08:00Z">
        <w:r>
          <w:rPr>
            <w:b/>
            <w:sz w:val="22"/>
            <w:lang w:val="en-US"/>
          </w:rPr>
        </w:r>
      </w:del>
    </w:p>
    <w:p>
      <w:pPr>
        <w:pStyle w:val="Normal"/>
        <w:rPr>
          <w:sz w:val="22"/>
          <w:lang w:val="en-US"/>
          <w:del w:id="1291" w:author="AKHAN" w:date="2005-06-03T18:08:00Z"/>
        </w:rPr>
      </w:pPr>
      <w:del w:id="1290" w:author="AKHAN" w:date="2005-06-03T18:08:00Z">
        <w:r>
          <w:rPr>
            <w:sz w:val="22"/>
            <w:lang w:val="en-US"/>
          </w:rPr>
          <w:delText>Director</w:delText>
          <w:tab/>
          <w:tab/>
          <w:tab/>
          <w:tab/>
          <w:delText>Hany Abu-Assad</w:delText>
        </w:r>
      </w:del>
    </w:p>
    <w:p>
      <w:pPr>
        <w:pStyle w:val="Normal"/>
        <w:rPr>
          <w:sz w:val="22"/>
          <w:lang w:val="en-US"/>
          <w:del w:id="1293" w:author="AKHAN" w:date="2005-06-03T11:59:00Z"/>
        </w:rPr>
      </w:pPr>
      <w:del w:id="1292" w:author="AKHAN" w:date="2005-06-03T18:08:00Z">
        <w:r>
          <w:rPr>
            <w:sz w:val="22"/>
            <w:lang w:val="en-US"/>
          </w:rPr>
          <w:delText>Written by</w:delText>
          <w:tab/>
          <w:tab/>
          <w:tab/>
          <w:tab/>
          <w:delText>Hany Abu-Assad</w:delText>
        </w:r>
      </w:del>
    </w:p>
    <w:p>
      <w:pPr>
        <w:pStyle w:val="Normal"/>
        <w:widowControl/>
        <w:bidi w:val="0"/>
        <w:rPr>
          <w:del w:id="1296" w:author="AKHAN" w:date="2005-06-03T18:08:00Z"/>
        </w:rPr>
      </w:pPr>
      <w:del w:id="1294" w:author="AKHAN" w:date="2005-06-03T11:59:00Z">
        <w:r>
          <w:rPr>
            <w:sz w:val="22"/>
            <w:lang w:val="en-US"/>
          </w:rPr>
          <w:tab/>
          <w:tab/>
          <w:tab/>
          <w:tab/>
          <w:tab/>
        </w:r>
      </w:del>
      <w:del w:id="1295" w:author="AKHAN" w:date="2005-06-03T18:08:00Z">
        <w:r>
          <w:rPr>
            <w:sz w:val="22"/>
            <w:lang w:val="en-US"/>
          </w:rPr>
          <w:delText>Bero Beyer</w:delText>
        </w:r>
      </w:del>
    </w:p>
    <w:p>
      <w:pPr>
        <w:pStyle w:val="Normal"/>
        <w:rPr>
          <w:sz w:val="22"/>
          <w:lang w:val="en-US"/>
          <w:del w:id="1298" w:author="AKHAN" w:date="2005-06-03T18:08:00Z"/>
        </w:rPr>
      </w:pPr>
      <w:del w:id="1297" w:author="AKHAN" w:date="2005-06-03T18:08:00Z">
        <w:r>
          <w:rPr>
            <w:sz w:val="22"/>
            <w:lang w:val="en-US"/>
          </w:rPr>
          <w:delText>Director of Photography</w:delText>
          <w:tab/>
          <w:tab/>
          <w:delText>Antoine Heberlé</w:delText>
        </w:r>
      </w:del>
    </w:p>
    <w:p>
      <w:pPr>
        <w:pStyle w:val="Normal"/>
        <w:rPr>
          <w:sz w:val="22"/>
          <w:lang w:val="en-US"/>
          <w:del w:id="1300" w:author="AKHAN" w:date="2005-06-03T18:08:00Z"/>
        </w:rPr>
      </w:pPr>
      <w:del w:id="1299" w:author="AKHAN" w:date="2005-06-03T18:08:00Z">
        <w:r>
          <w:rPr>
            <w:sz w:val="22"/>
            <w:lang w:val="en-US"/>
          </w:rPr>
          <w:delText>Production Designer</w:delText>
          <w:tab/>
          <w:tab/>
          <w:tab/>
          <w:delText>Olivier Meidinger</w:delText>
        </w:r>
      </w:del>
    </w:p>
    <w:p>
      <w:pPr>
        <w:pStyle w:val="Normal"/>
        <w:rPr>
          <w:sz w:val="22"/>
          <w:lang w:val="en-US"/>
          <w:del w:id="1302" w:author="AKHAN" w:date="2005-06-03T18:08:00Z"/>
        </w:rPr>
      </w:pPr>
      <w:del w:id="1301" w:author="AKHAN" w:date="2005-06-03T18:08:00Z">
        <w:r>
          <w:rPr>
            <w:sz w:val="22"/>
            <w:lang w:val="en-US"/>
          </w:rPr>
          <w:delText>Casting</w:delText>
          <w:tab/>
          <w:tab/>
          <w:tab/>
          <w:tab/>
          <w:tab/>
          <w:delText>Lara Zoabi</w:delText>
        </w:r>
      </w:del>
    </w:p>
    <w:p>
      <w:pPr>
        <w:pStyle w:val="Normal"/>
        <w:rPr>
          <w:sz w:val="22"/>
          <w:lang w:val="en-US"/>
          <w:del w:id="1304" w:author="AKHAN" w:date="2005-06-03T18:08:00Z"/>
        </w:rPr>
      </w:pPr>
      <w:del w:id="1303" w:author="AKHAN" w:date="2005-06-03T18:08:00Z">
        <w:r>
          <w:rPr>
            <w:sz w:val="22"/>
            <w:lang w:val="en-US"/>
          </w:rPr>
          <w:delText>Sound</w:delText>
          <w:tab/>
          <w:tab/>
          <w:tab/>
          <w:tab/>
          <w:tab/>
          <w:delText>Uve Haussig</w:delText>
        </w:r>
      </w:del>
    </w:p>
    <w:p>
      <w:pPr>
        <w:pStyle w:val="Normal"/>
        <w:rPr>
          <w:sz w:val="22"/>
          <w:lang w:val="en-US"/>
          <w:del w:id="1306" w:author="AKHAN" w:date="2005-06-03T18:08:00Z"/>
        </w:rPr>
      </w:pPr>
      <w:del w:id="1305" w:author="AKHAN" w:date="2005-06-03T18:08:00Z">
        <w:r>
          <w:rPr>
            <w:sz w:val="22"/>
            <w:lang w:val="en-US"/>
          </w:rPr>
          <w:delText>Costumes</w:delText>
          <w:tab/>
          <w:tab/>
          <w:tab/>
          <w:tab/>
          <w:delText>Walid Maw’ed</w:delText>
        </w:r>
      </w:del>
    </w:p>
    <w:p>
      <w:pPr>
        <w:pStyle w:val="Normal"/>
        <w:rPr>
          <w:sz w:val="22"/>
          <w:lang w:val="en-US"/>
          <w:del w:id="1308" w:author="AKHAN" w:date="2005-06-03T18:08:00Z"/>
        </w:rPr>
      </w:pPr>
      <w:del w:id="1307" w:author="AKHAN" w:date="2005-06-03T18:08:00Z">
        <w:r>
          <w:rPr>
            <w:sz w:val="22"/>
            <w:lang w:val="en-US"/>
          </w:rPr>
          <w:delText>Make-up</w:delText>
          <w:tab/>
          <w:tab/>
          <w:tab/>
          <w:tab/>
          <w:delText>Friderike Weber</w:delText>
        </w:r>
      </w:del>
    </w:p>
    <w:p>
      <w:pPr>
        <w:pStyle w:val="Normal"/>
        <w:rPr>
          <w:sz w:val="22"/>
          <w:lang w:val="en-US"/>
          <w:del w:id="1310" w:author="AKHAN" w:date="2005-06-03T18:08:00Z"/>
        </w:rPr>
      </w:pPr>
      <w:del w:id="1309" w:author="AKHAN" w:date="2005-06-03T18:08:00Z">
        <w:r>
          <w:rPr>
            <w:sz w:val="22"/>
            <w:lang w:val="en-US"/>
          </w:rPr>
          <w:delText>Editor</w:delText>
          <w:tab/>
          <w:tab/>
          <w:tab/>
          <w:tab/>
          <w:tab/>
          <w:delText>Sander Vos</w:delText>
        </w:r>
      </w:del>
    </w:p>
    <w:p>
      <w:pPr>
        <w:pStyle w:val="Normal"/>
        <w:rPr>
          <w:sz w:val="22"/>
          <w:lang w:val="en-US"/>
          <w:del w:id="1312" w:author="AKHAN" w:date="2005-06-03T18:08:00Z"/>
        </w:rPr>
      </w:pPr>
      <w:del w:id="1311" w:author="AKHAN" w:date="2005-06-03T18:08:00Z">
        <w:r>
          <w:rPr>
            <w:sz w:val="22"/>
            <w:lang w:val="en-US"/>
          </w:rPr>
          <w:delText>Re-recording Mixer</w:delText>
          <w:tab/>
          <w:tab/>
          <w:tab/>
          <w:delText>Matthias Lempert</w:delText>
        </w:r>
      </w:del>
    </w:p>
    <w:p>
      <w:pPr>
        <w:pStyle w:val="Normal"/>
        <w:rPr>
          <w:sz w:val="22"/>
          <w:lang w:val="en-US"/>
          <w:del w:id="1314" w:author="AKHAN" w:date="2005-06-03T18:08:00Z"/>
        </w:rPr>
      </w:pPr>
      <w:del w:id="1313" w:author="AKHAN" w:date="2005-06-03T18:08:00Z">
        <w:r>
          <w:rPr>
            <w:sz w:val="22"/>
            <w:lang w:val="en-US"/>
          </w:rPr>
          <w:delText>Production Manager</w:delText>
          <w:tab/>
          <w:tab/>
          <w:tab/>
          <w:delText>Baher Agbariya</w:delText>
        </w:r>
      </w:del>
    </w:p>
    <w:p>
      <w:pPr>
        <w:pStyle w:val="Normal"/>
        <w:rPr>
          <w:sz w:val="22"/>
          <w:lang w:val="en-US"/>
          <w:del w:id="1316" w:author="AKHAN" w:date="2005-06-03T18:08:00Z"/>
        </w:rPr>
      </w:pPr>
      <w:del w:id="1315" w:author="AKHAN" w:date="2005-06-03T18:08:00Z">
        <w:r>
          <w:rPr>
            <w:sz w:val="22"/>
            <w:lang w:val="en-US"/>
          </w:rPr>
          <w:delText>Associate Producer</w:delText>
          <w:tab/>
          <w:tab/>
          <w:tab/>
          <w:delText>Hamoudi Buqai</w:delText>
        </w:r>
      </w:del>
    </w:p>
    <w:p>
      <w:pPr>
        <w:pStyle w:val="Normal"/>
        <w:rPr>
          <w:sz w:val="22"/>
          <w:lang w:val="en-US"/>
          <w:del w:id="1318" w:author="AKHAN" w:date="2005-06-03T18:08:00Z"/>
        </w:rPr>
      </w:pPr>
      <w:del w:id="1317" w:author="AKHAN" w:date="2005-06-03T18:08:00Z">
        <w:r>
          <w:rPr>
            <w:sz w:val="22"/>
            <w:lang w:val="en-US"/>
          </w:rPr>
          <w:delText>Line Producer</w:delText>
          <w:tab/>
          <w:tab/>
          <w:tab/>
          <w:tab/>
          <w:delText>Peter Hermann</w:delText>
        </w:r>
      </w:del>
    </w:p>
    <w:p>
      <w:pPr>
        <w:pStyle w:val="Normal"/>
        <w:rPr>
          <w:sz w:val="22"/>
          <w:lang w:val="en-US"/>
          <w:del w:id="1320" w:author="AKHAN" w:date="2005-06-03T18:08:00Z"/>
        </w:rPr>
      </w:pPr>
      <w:del w:id="1319" w:author="AKHAN" w:date="2005-06-03T18:08:00Z">
        <w:r>
          <w:rPr>
            <w:sz w:val="22"/>
            <w:lang w:val="en-US"/>
          </w:rPr>
          <w:delText>Producers</w:delText>
          <w:tab/>
          <w:tab/>
          <w:tab/>
          <w:tab/>
          <w:delText>Hengameh Panahi</w:delText>
        </w:r>
      </w:del>
    </w:p>
    <w:p>
      <w:pPr>
        <w:pStyle w:val="Normal"/>
        <w:rPr>
          <w:sz w:val="22"/>
          <w:lang w:val="en-US"/>
          <w:del w:id="1322" w:author="AKHAN" w:date="2005-06-03T18:08:00Z"/>
        </w:rPr>
      </w:pPr>
      <w:del w:id="1321" w:author="AKHAN" w:date="2005-06-03T18:08:00Z">
        <w:r>
          <w:rPr>
            <w:sz w:val="22"/>
            <w:lang w:val="en-US"/>
          </w:rPr>
          <w:tab/>
          <w:tab/>
          <w:tab/>
          <w:tab/>
          <w:tab/>
          <w:delText>Amir Harel</w:delText>
        </w:r>
      </w:del>
    </w:p>
    <w:p>
      <w:pPr>
        <w:pStyle w:val="Normal"/>
        <w:rPr>
          <w:sz w:val="22"/>
          <w:lang w:val="en-US"/>
          <w:del w:id="1324" w:author="AKHAN" w:date="2005-06-03T18:08:00Z"/>
        </w:rPr>
      </w:pPr>
      <w:del w:id="1323" w:author="AKHAN" w:date="2005-06-03T18:08:00Z">
        <w:r>
          <w:rPr>
            <w:sz w:val="22"/>
            <w:lang w:val="en-US"/>
          </w:rPr>
          <w:tab/>
          <w:tab/>
          <w:tab/>
          <w:tab/>
          <w:tab/>
          <w:delText>Gerhard Meixner</w:delText>
        </w:r>
      </w:del>
    </w:p>
    <w:p>
      <w:pPr>
        <w:pStyle w:val="Normal"/>
        <w:rPr>
          <w:sz w:val="22"/>
          <w:lang w:val="en-US"/>
          <w:del w:id="1326" w:author="AKHAN" w:date="2005-06-03T18:08:00Z"/>
        </w:rPr>
      </w:pPr>
      <w:del w:id="1325" w:author="AKHAN" w:date="2005-06-03T18:08:00Z">
        <w:r>
          <w:rPr>
            <w:sz w:val="22"/>
            <w:lang w:val="en-US"/>
          </w:rPr>
          <w:tab/>
          <w:tab/>
          <w:tab/>
          <w:tab/>
          <w:tab/>
          <w:delText>Roman Paul</w:delText>
        </w:r>
      </w:del>
    </w:p>
    <w:p>
      <w:pPr>
        <w:pStyle w:val="Normal"/>
        <w:rPr>
          <w:sz w:val="22"/>
          <w:lang w:val="en-US"/>
          <w:del w:id="1328" w:author="AKHAN" w:date="2005-06-03T18:08:00Z"/>
        </w:rPr>
      </w:pPr>
      <w:del w:id="1327" w:author="AKHAN" w:date="2005-06-03T18:08:00Z">
        <w:r>
          <w:rPr>
            <w:sz w:val="22"/>
            <w:lang w:val="en-US"/>
          </w:rPr>
          <w:delText xml:space="preserve">Producer </w:delText>
          <w:tab/>
          <w:tab/>
          <w:tab/>
          <w:tab/>
          <w:delText>Bero Beyer</w:delText>
        </w:r>
      </w:del>
    </w:p>
    <w:p>
      <w:pPr>
        <w:pStyle w:val="Normal"/>
        <w:rPr>
          <w:sz w:val="22"/>
          <w:lang w:val="en-US"/>
          <w:del w:id="1330" w:author="AKHAN" w:date="2005-06-03T18:08:00Z"/>
        </w:rPr>
      </w:pPr>
      <w:del w:id="1329" w:author="AKHAN" w:date="2005-06-03T18:08:00Z">
        <w:r>
          <w:rPr>
            <w:sz w:val="22"/>
            <w:lang w:val="en-US"/>
          </w:rPr>
          <w:delText xml:space="preserve">Produced by </w:delText>
          <w:tab/>
          <w:tab/>
          <w:tab/>
          <w:tab/>
          <w:delText xml:space="preserve">Augustus Film </w:delText>
        </w:r>
      </w:del>
    </w:p>
    <w:p>
      <w:pPr>
        <w:pStyle w:val="Normal"/>
        <w:rPr>
          <w:sz w:val="22"/>
          <w:lang w:val="en-US"/>
          <w:del w:id="1332" w:author="AKHAN" w:date="2005-06-03T18:08:00Z"/>
        </w:rPr>
      </w:pPr>
      <w:del w:id="1331" w:author="AKHAN" w:date="2005-06-03T18:08:00Z">
        <w:r>
          <w:rPr>
            <w:sz w:val="22"/>
            <w:lang w:val="en-US"/>
          </w:rPr>
        </w:r>
      </w:del>
    </w:p>
    <w:p>
      <w:pPr>
        <w:pStyle w:val="Normal"/>
        <w:widowControl/>
        <w:bidi w:val="0"/>
        <w:rPr>
          <w:sz w:val="22"/>
          <w:lang w:val="en-US"/>
          <w:del w:id="1334" w:author="AKHAN" w:date="2005-06-03T18:08:00Z"/>
        </w:rPr>
      </w:pPr>
      <w:del w:id="1333" w:author="AKHAN" w:date="2005-06-03T18:08:00Z">
        <w:r>
          <w:rPr>
            <w:sz w:val="22"/>
            <w:lang w:val="en-US"/>
          </w:rPr>
          <w:delText>With Lama Films, Razor Film, Lumen Films, ARTE France Cinema, Hazazah Film</w:delText>
        </w:r>
      </w:del>
    </w:p>
    <w:p>
      <w:pPr>
        <w:pStyle w:val="Normal"/>
        <w:rPr>
          <w:sz w:val="22"/>
          <w:lang w:val="en-US"/>
          <w:del w:id="1336" w:author="AKHAN" w:date="2005-06-03T18:08:00Z"/>
        </w:rPr>
      </w:pPr>
      <w:del w:id="1335" w:author="AKHAN" w:date="2005-06-03T18:08:00Z">
        <w:r>
          <w:rPr>
            <w:sz w:val="22"/>
            <w:lang w:val="en-US"/>
          </w:rPr>
        </w:r>
      </w:del>
    </w:p>
    <w:p>
      <w:pPr>
        <w:pStyle w:val="Normal"/>
        <w:rPr>
          <w:sz w:val="22"/>
          <w:lang w:val="en-US"/>
          <w:del w:id="1338" w:author="AKHAN" w:date="2005-06-03T18:08:00Z"/>
        </w:rPr>
      </w:pPr>
      <w:del w:id="1337" w:author="AKHAN" w:date="2005-06-03T18:08:00Z">
        <w:r>
          <w:rPr>
            <w:sz w:val="22"/>
            <w:lang w:val="en-US"/>
          </w:rPr>
          <w:delText>Produced with the support of Nederlands Fonds voor de Film, Filmstiftung Nordrhein-Westfalen, Eurimages, Medienboard Berlin-Brandenburg, I2I Preparatory Action of the European Community, World Cinema Fund</w:delText>
        </w:r>
      </w:del>
    </w:p>
    <w:p>
      <w:pPr>
        <w:pStyle w:val="Normal"/>
        <w:rPr>
          <w:b/>
          <w:b/>
          <w:sz w:val="22"/>
          <w:lang w:val="en-US"/>
          <w:del w:id="1340" w:author="AKHAN" w:date="2005-06-03T18:08:00Z"/>
        </w:rPr>
      </w:pPr>
      <w:del w:id="1339" w:author="AKHAN" w:date="2005-06-03T18:08:00Z">
        <w:r>
          <w:rPr>
            <w:b/>
            <w:sz w:val="22"/>
            <w:lang w:val="en-US"/>
          </w:rPr>
        </w:r>
      </w:del>
      <w:r>
        <w:br w:type="page"/>
      </w:r>
    </w:p>
    <w:p>
      <w:pPr>
        <w:pStyle w:val="Normal"/>
        <w:widowControl/>
        <w:bidi w:val="0"/>
        <w:rPr>
          <w:b/>
          <w:b/>
          <w:sz w:val="22"/>
          <w:u w:val="single"/>
          <w:lang w:val="en-US"/>
          <w:del w:id="1343" w:author="AKHAN" w:date="2005-06-03T18:08:00Z"/>
        </w:rPr>
      </w:pPr>
      <w:del w:id="1341" w:author="AKHAN" w:date="2005-06-03T18:08:00Z">
        <w:r>
          <w:rPr>
            <w:b/>
            <w:sz w:val="22"/>
            <w:u w:val="single"/>
            <w:lang w:val="en-US"/>
          </w:rPr>
          <w:delText>Hany Abu-Assad</w:delText>
        </w:r>
      </w:del>
      <w:del w:id="1342" w:author="AKHAN" w:date="2005-06-03T18:08:00Z">
        <w:r>
          <w:rPr>
            <w:b/>
            <w:sz w:val="22"/>
            <w:lang w:val="en-US"/>
          </w:rPr>
          <w:delText xml:space="preserve"> (Director)</w:delText>
        </w:r>
      </w:del>
    </w:p>
    <w:p>
      <w:pPr>
        <w:pStyle w:val="Normal"/>
        <w:rPr>
          <w:b/>
          <w:b/>
          <w:sz w:val="22"/>
          <w:u w:val="single"/>
          <w:lang w:val="en-US"/>
          <w:del w:id="1345" w:author="AKHAN" w:date="2005-06-03T18:08:00Z"/>
        </w:rPr>
      </w:pPr>
      <w:del w:id="1344" w:author="AKHAN" w:date="2005-06-03T18:08:00Z">
        <w:r>
          <w:rPr>
            <w:b/>
            <w:sz w:val="22"/>
            <w:u w:val="single"/>
            <w:lang w:val="en-US"/>
          </w:rPr>
        </w:r>
      </w:del>
    </w:p>
    <w:p>
      <w:pPr>
        <w:pStyle w:val="Normal"/>
        <w:rPr>
          <w:sz w:val="22"/>
          <w:lang w:val="en-US"/>
          <w:del w:id="1347" w:author="AKHAN" w:date="2005-06-03T18:08:00Z"/>
        </w:rPr>
      </w:pPr>
      <w:del w:id="1346" w:author="AKHAN" w:date="2005-06-03T18:08:00Z">
        <w:r>
          <w:rPr>
            <w:sz w:val="22"/>
            <w:lang w:val="en-US"/>
          </w:rPr>
          <w:delText>2005</w:delText>
          <w:tab/>
          <w:tab/>
          <w:delText>PARADISE NOW</w:delText>
          <w:tab/>
          <w:tab/>
        </w:r>
      </w:del>
    </w:p>
    <w:p>
      <w:pPr>
        <w:pStyle w:val="Normal"/>
        <w:rPr>
          <w:sz w:val="22"/>
          <w:lang w:val="en-US"/>
          <w:del w:id="1349" w:author="AKHAN" w:date="2005-06-03T18:08:00Z"/>
        </w:rPr>
      </w:pPr>
      <w:del w:id="1348" w:author="AKHAN" w:date="2005-06-03T18:08:00Z">
        <w:r>
          <w:rPr>
            <w:sz w:val="22"/>
            <w:lang w:val="en-US"/>
          </w:rPr>
          <w:delText>2002</w:delText>
          <w:tab/>
          <w:tab/>
          <w:delText>FORD TRANSIT</w:delText>
          <w:tab/>
          <w:tab/>
        </w:r>
      </w:del>
    </w:p>
    <w:p>
      <w:pPr>
        <w:pStyle w:val="Normal"/>
        <w:rPr>
          <w:sz w:val="22"/>
          <w:lang w:val="en-US"/>
          <w:del w:id="1351" w:author="AKHAN" w:date="2005-06-03T18:08:00Z"/>
        </w:rPr>
      </w:pPr>
      <w:del w:id="1350" w:author="AKHAN" w:date="2005-06-03T18:08:00Z">
        <w:r>
          <w:rPr>
            <w:sz w:val="22"/>
            <w:lang w:val="en-US"/>
          </w:rPr>
          <w:delText>2002</w:delText>
          <w:tab/>
          <w:tab/>
          <w:delText>RANA’S WEDDING</w:delText>
          <w:tab/>
          <w:tab/>
        </w:r>
      </w:del>
    </w:p>
    <w:p>
      <w:pPr>
        <w:pStyle w:val="Normal"/>
        <w:widowControl/>
        <w:bidi w:val="0"/>
        <w:rPr>
          <w:del w:id="1355" w:author="AKHAN" w:date="2005-06-03T18:08:00Z"/>
        </w:rPr>
      </w:pPr>
      <w:del w:id="1352" w:author="AKHAN" w:date="2005-06-03T18:08:00Z">
        <w:r>
          <w:rPr>
            <w:sz w:val="22"/>
            <w:lang w:val="en-US"/>
          </w:rPr>
          <w:delText>2000</w:delText>
          <w:tab/>
          <w:tab/>
        </w:r>
      </w:del>
      <w:del w:id="1353" w:author="AKHAN" w:date="2005-06-03T12:02:00Z">
        <w:r>
          <w:rPr>
            <w:sz w:val="22"/>
            <w:lang w:val="en-US"/>
          </w:rPr>
          <w:delText>NAZARETH2000</w:delText>
        </w:r>
      </w:del>
      <w:del w:id="1354" w:author="AKHAN" w:date="2005-06-03T18:08:00Z">
        <w:r>
          <w:rPr>
            <w:sz w:val="22"/>
            <w:lang w:val="en-US"/>
          </w:rPr>
          <w:tab/>
        </w:r>
      </w:del>
    </w:p>
    <w:p>
      <w:pPr>
        <w:pStyle w:val="Normal"/>
        <w:rPr>
          <w:sz w:val="22"/>
          <w:lang w:val="en-US"/>
          <w:del w:id="1357" w:author="AKHAN" w:date="2005-06-03T18:08:00Z"/>
        </w:rPr>
      </w:pPr>
      <w:del w:id="1356" w:author="AKHAN" w:date="2005-06-03T18:08:00Z">
        <w:r>
          <w:rPr>
            <w:sz w:val="22"/>
            <w:lang w:val="en-US"/>
          </w:rPr>
          <w:delText>1998</w:delText>
          <w:tab/>
          <w:tab/>
          <w:delText>THE 14TH CHICK</w:delText>
          <w:tab/>
          <w:tab/>
        </w:r>
      </w:del>
    </w:p>
    <w:p>
      <w:pPr>
        <w:pStyle w:val="Normal"/>
        <w:rPr>
          <w:sz w:val="22"/>
          <w:lang w:val="en-US"/>
          <w:del w:id="1359" w:author="AKHAN" w:date="2005-06-03T18:08:00Z"/>
        </w:rPr>
      </w:pPr>
      <w:del w:id="1358" w:author="AKHAN" w:date="2005-06-03T18:08:00Z">
        <w:r>
          <w:rPr>
            <w:sz w:val="22"/>
            <w:lang w:val="en-US"/>
          </w:rPr>
        </w:r>
      </w:del>
    </w:p>
    <w:p>
      <w:pPr>
        <w:pStyle w:val="Normal"/>
        <w:widowControl/>
        <w:bidi w:val="0"/>
        <w:rPr>
          <w:b/>
          <w:b/>
          <w:sz w:val="22"/>
          <w:u w:val="single"/>
          <w:lang w:val="en-US"/>
          <w:del w:id="1362" w:author="AKHAN" w:date="2005-06-03T18:08:00Z"/>
        </w:rPr>
      </w:pPr>
      <w:del w:id="1360" w:author="AKHAN" w:date="2005-06-03T18:08:00Z">
        <w:r>
          <w:rPr>
            <w:b/>
            <w:sz w:val="22"/>
            <w:u w:val="single"/>
            <w:lang w:val="en-US"/>
          </w:rPr>
          <w:delText>Antoine Heberlé</w:delText>
        </w:r>
      </w:del>
      <w:del w:id="1361" w:author="AKHAN" w:date="2005-06-03T18:08:00Z">
        <w:r>
          <w:rPr>
            <w:b/>
            <w:sz w:val="22"/>
            <w:lang w:val="en-US"/>
          </w:rPr>
          <w:delText xml:space="preserve"> (Director of Photography)</w:delText>
        </w:r>
      </w:del>
    </w:p>
    <w:p>
      <w:pPr>
        <w:pStyle w:val="Normal"/>
        <w:rPr>
          <w:b/>
          <w:b/>
          <w:sz w:val="22"/>
          <w:u w:val="single"/>
          <w:lang w:val="en-US"/>
          <w:del w:id="1364" w:author="AKHAN" w:date="2005-06-03T18:08:00Z"/>
        </w:rPr>
      </w:pPr>
      <w:del w:id="1363" w:author="AKHAN" w:date="2005-06-03T18:08:00Z">
        <w:r>
          <w:rPr>
            <w:b/>
            <w:sz w:val="22"/>
            <w:u w:val="single"/>
            <w:lang w:val="en-US"/>
          </w:rPr>
        </w:r>
      </w:del>
    </w:p>
    <w:p>
      <w:pPr>
        <w:pStyle w:val="Normal"/>
        <w:widowControl/>
        <w:bidi w:val="0"/>
        <w:rPr>
          <w:del w:id="1372" w:author="AKHAN" w:date="2005-06-03T18:08:00Z"/>
        </w:rPr>
      </w:pPr>
      <w:del w:id="1365" w:author="AKHAN" w:date="2005-06-03T18:08:00Z">
        <w:r>
          <w:rPr>
            <w:sz w:val="22"/>
          </w:rPr>
          <w:delText>2004  </w:delText>
          <w:tab/>
          <w:tab/>
        </w:r>
      </w:del>
      <w:del w:id="1366" w:author="AKHAN" w:date="2005-06-03T18:08:00Z">
        <w:r>
          <w:rPr>
            <w:caps/>
            <w:sz w:val="22"/>
            <w:szCs w:val="22"/>
          </w:rPr>
          <w:delText>Voici venu le temps</w:delText>
        </w:r>
      </w:del>
      <w:del w:id="1367" w:author="AKHAN" w:date="2005-06-03T12:34:00Z">
        <w:r>
          <w:rPr>
            <w:sz w:val="22"/>
            <w:szCs w:val="22"/>
          </w:rPr>
          <w:delText xml:space="preserve"> </w:delText>
        </w:r>
      </w:del>
      <w:del w:id="1368" w:author="AKHAN" w:date="2005-06-03T17:11:00Z">
        <w:r>
          <w:rPr>
            <w:sz w:val="22"/>
            <w:szCs w:val="22"/>
          </w:rPr>
          <w:delText xml:space="preserve">by </w:delText>
        </w:r>
      </w:del>
      <w:del w:id="1369" w:author="AKHAN" w:date="2005-06-03T18:08:00Z">
        <w:r>
          <w:rPr>
            <w:sz w:val="22"/>
            <w:szCs w:val="22"/>
          </w:rPr>
          <w:delText>Alain G</w:delText>
        </w:r>
      </w:del>
      <w:del w:id="1370" w:author="AKHAN" w:date="2005-06-03T12:34:00Z">
        <w:r>
          <w:rPr>
            <w:sz w:val="22"/>
            <w:szCs w:val="22"/>
          </w:rPr>
          <w:delText>UIRAUDIE</w:delText>
        </w:r>
      </w:del>
      <w:del w:id="1371" w:author="AKHAN" w:date="2005-06-03T18:08:00Z">
        <w:r>
          <w:rPr>
            <w:sz w:val="22"/>
            <w:szCs w:val="22"/>
          </w:rPr>
          <w:delText xml:space="preserve"> </w:delText>
        </w:r>
      </w:del>
    </w:p>
    <w:p>
      <w:pPr>
        <w:pStyle w:val="Normal"/>
        <w:widowControl/>
        <w:bidi w:val="0"/>
        <w:rPr>
          <w:del w:id="1376" w:author="AKHAN" w:date="2005-06-03T18:08:00Z"/>
        </w:rPr>
      </w:pPr>
      <w:del w:id="1373" w:author="AKHAN" w:date="2005-06-03T18:08:00Z">
        <w:r>
          <w:rPr>
            <w:sz w:val="22"/>
            <w:szCs w:val="22"/>
            <w:lang w:val="en-US"/>
          </w:rPr>
          <w:delText>2004  </w:delText>
          <w:tab/>
          <w:tab/>
          <w:delText>PARADISE NOW</w:delText>
        </w:r>
      </w:del>
      <w:del w:id="1374" w:author="AKHAN" w:date="2005-06-03T17:11:00Z">
        <w:r>
          <w:rPr>
            <w:sz w:val="22"/>
            <w:szCs w:val="22"/>
            <w:lang w:val="en-US"/>
          </w:rPr>
          <w:delText xml:space="preserve"> by </w:delText>
        </w:r>
      </w:del>
      <w:del w:id="1375" w:author="AKHAN" w:date="2005-06-03T18:08:00Z">
        <w:r>
          <w:rPr>
            <w:sz w:val="22"/>
            <w:szCs w:val="22"/>
            <w:lang w:val="en-US"/>
          </w:rPr>
          <w:delText xml:space="preserve">Hany Abu-Assad </w:delText>
        </w:r>
      </w:del>
    </w:p>
    <w:p>
      <w:pPr>
        <w:pStyle w:val="Normal"/>
        <w:widowControl/>
        <w:bidi w:val="0"/>
        <w:rPr>
          <w:del w:id="1384" w:author="AKHAN" w:date="2005-06-03T18:08:00Z"/>
        </w:rPr>
      </w:pPr>
      <w:del w:id="1377" w:author="AKHAN" w:date="2005-06-03T18:08:00Z">
        <w:r>
          <w:rPr>
            <w:sz w:val="22"/>
            <w:szCs w:val="22"/>
          </w:rPr>
          <w:delText>2003  </w:delText>
          <w:tab/>
          <w:tab/>
        </w:r>
      </w:del>
      <w:del w:id="1378" w:author="AKHAN" w:date="2005-06-03T18:08:00Z">
        <w:r>
          <w:rPr>
            <w:caps/>
            <w:sz w:val="22"/>
            <w:szCs w:val="22"/>
          </w:rPr>
          <w:delText>Le cadeau d’Elena</w:delText>
        </w:r>
      </w:del>
      <w:del w:id="1379" w:author="AKHAN" w:date="2005-06-03T18:08:00Z">
        <w:r>
          <w:rPr>
            <w:sz w:val="22"/>
            <w:szCs w:val="22"/>
          </w:rPr>
          <w:delText> </w:delText>
        </w:r>
      </w:del>
      <w:del w:id="1380" w:author="AKHAN" w:date="2005-06-03T17:11:00Z">
        <w:r>
          <w:rPr>
            <w:sz w:val="22"/>
            <w:szCs w:val="22"/>
          </w:rPr>
          <w:delText xml:space="preserve">by </w:delText>
        </w:r>
      </w:del>
      <w:del w:id="1381" w:author="AKHAN" w:date="2005-06-03T18:08:00Z">
        <w:r>
          <w:rPr>
            <w:sz w:val="22"/>
            <w:szCs w:val="22"/>
          </w:rPr>
          <w:delText xml:space="preserve">Frédéric </w:delText>
        </w:r>
      </w:del>
      <w:del w:id="1382" w:author="AKHAN" w:date="2005-06-03T12:57:00Z">
        <w:r>
          <w:rPr>
            <w:sz w:val="22"/>
            <w:szCs w:val="22"/>
          </w:rPr>
          <w:delText>GRAZIANI</w:delText>
        </w:r>
      </w:del>
      <w:del w:id="1383" w:author="AKHAN" w:date="2005-06-03T18:08:00Z">
        <w:r>
          <w:rPr>
            <w:sz w:val="22"/>
            <w:szCs w:val="22"/>
          </w:rPr>
          <w:delText xml:space="preserve"> </w:delText>
        </w:r>
      </w:del>
    </w:p>
    <w:p>
      <w:pPr>
        <w:pStyle w:val="Normal"/>
        <w:widowControl/>
        <w:bidi w:val="0"/>
        <w:rPr>
          <w:sz w:val="22"/>
          <w:szCs w:val="22"/>
          <w:lang w:val="en-US"/>
          <w:del w:id="1390" w:author="AKHAN" w:date="2005-06-03T18:08:00Z"/>
        </w:rPr>
      </w:pPr>
      <w:del w:id="1385" w:author="AKHAN" w:date="2005-06-03T18:08:00Z">
        <w:r>
          <w:rPr>
            <w:sz w:val="22"/>
            <w:szCs w:val="22"/>
            <w:lang w:val="en-US"/>
          </w:rPr>
          <w:delText>2002  </w:delText>
          <w:tab/>
          <w:tab/>
        </w:r>
      </w:del>
      <w:del w:id="1386" w:author="AKHAN" w:date="2005-06-03T18:08:00Z">
        <w:r>
          <w:rPr>
            <w:caps/>
            <w:sz w:val="22"/>
            <w:szCs w:val="22"/>
            <w:lang w:val="en-US"/>
          </w:rPr>
          <w:delText>No Rest for the Brave</w:delText>
        </w:r>
      </w:del>
      <w:del w:id="1387" w:author="AKHAN" w:date="2005-06-03T17:11:00Z">
        <w:r>
          <w:rPr>
            <w:sz w:val="22"/>
            <w:szCs w:val="22"/>
            <w:lang w:val="en-US"/>
          </w:rPr>
          <w:delText xml:space="preserve"> by </w:delText>
        </w:r>
      </w:del>
      <w:del w:id="1388" w:author="AKHAN" w:date="2005-06-03T18:08:00Z">
        <w:r>
          <w:rPr>
            <w:sz w:val="22"/>
            <w:szCs w:val="22"/>
            <w:lang w:val="en-US"/>
          </w:rPr>
          <w:delText xml:space="preserve">Alain </w:delText>
        </w:r>
      </w:del>
      <w:del w:id="1389" w:author="AKHAN" w:date="2005-06-03T12:58:00Z">
        <w:r>
          <w:rPr>
            <w:sz w:val="22"/>
            <w:szCs w:val="22"/>
            <w:lang w:val="en-US"/>
          </w:rPr>
          <w:delText>GUIRAUDIE</w:delText>
        </w:r>
      </w:del>
    </w:p>
    <w:p>
      <w:pPr>
        <w:pStyle w:val="Normal"/>
        <w:widowControl/>
        <w:bidi w:val="0"/>
        <w:rPr>
          <w:caps w:val="false"/>
          <w:smallCaps w:val="false"/>
          <w:sz w:val="22"/>
          <w:szCs w:val="22"/>
          <w:lang w:val="en-US"/>
          <w:del w:id="1398" w:author="AKHAN" w:date="2005-06-03T18:08:00Z"/>
        </w:rPr>
      </w:pPr>
      <w:del w:id="1391" w:author="AKHAN" w:date="2005-06-03T18:08:00Z">
        <w:r>
          <w:rPr>
            <w:caps w:val="false"/>
            <w:smallCaps w:val="false"/>
            <w:sz w:val="22"/>
            <w:szCs w:val="22"/>
            <w:lang w:val="en-US"/>
          </w:rPr>
          <w:delText>2002  </w:delText>
          <w:tab/>
          <w:tab/>
        </w:r>
      </w:del>
      <w:del w:id="1392" w:author="AKHAN" w:date="2005-06-03T18:08:00Z">
        <w:r>
          <w:rPr>
            <w:caps/>
            <w:sz w:val="22"/>
            <w:szCs w:val="22"/>
            <w:lang w:val="en-US"/>
          </w:rPr>
          <w:delText>A Thousand Months</w:delText>
        </w:r>
      </w:del>
      <w:del w:id="1393" w:author="AKHAN" w:date="2005-06-03T17:11:00Z">
        <w:r>
          <w:rPr>
            <w:sz w:val="22"/>
            <w:szCs w:val="22"/>
            <w:lang w:val="en-US"/>
          </w:rPr>
          <w:delText xml:space="preserve"> by</w:delText>
        </w:r>
      </w:del>
      <w:del w:id="1394" w:author="AKHAN" w:date="2005-06-03T17:11:00Z">
        <w:r>
          <w:rPr>
            <w:caps w:val="false"/>
            <w:smallCaps w:val="false"/>
            <w:sz w:val="22"/>
            <w:szCs w:val="22"/>
            <w:lang w:val="en-US"/>
          </w:rPr>
          <w:delText xml:space="preserve"> </w:delText>
        </w:r>
      </w:del>
      <w:del w:id="1395" w:author="AKHAN" w:date="2005-06-03T18:08:00Z">
        <w:r>
          <w:rPr>
            <w:sz w:val="22"/>
            <w:szCs w:val="22"/>
            <w:lang w:val="en-US"/>
          </w:rPr>
          <w:delText>Faouzi</w:delText>
        </w:r>
      </w:del>
      <w:del w:id="1396" w:author="AKHAN" w:date="2005-06-03T12:58:00Z">
        <w:r>
          <w:rPr>
            <w:sz w:val="22"/>
            <w:szCs w:val="22"/>
            <w:lang w:val="en-US"/>
          </w:rPr>
          <w:delText xml:space="preserve"> BEN SAIDI</w:delText>
        </w:r>
      </w:del>
      <w:del w:id="1397" w:author="AKHAN" w:date="2005-06-03T18:08:00Z">
        <w:r>
          <w:rPr>
            <w:sz w:val="22"/>
            <w:szCs w:val="22"/>
            <w:lang w:val="en-US"/>
          </w:rPr>
          <w:delText xml:space="preserve"> </w:delText>
        </w:r>
      </w:del>
    </w:p>
    <w:p>
      <w:pPr>
        <w:pStyle w:val="Normal"/>
        <w:widowControl/>
        <w:bidi w:val="0"/>
        <w:rPr>
          <w:sz w:val="22"/>
          <w:szCs w:val="22"/>
          <w:lang w:val="en-US"/>
          <w:del w:id="1406" w:author="AKHAN" w:date="2005-06-03T18:08:00Z"/>
        </w:rPr>
      </w:pPr>
      <w:del w:id="1399" w:author="AKHAN" w:date="2005-06-03T18:08:00Z">
        <w:r>
          <w:rPr>
            <w:sz w:val="22"/>
            <w:szCs w:val="22"/>
            <w:lang w:val="en-US"/>
          </w:rPr>
          <w:delText>2001  </w:delText>
          <w:tab/>
          <w:tab/>
        </w:r>
      </w:del>
      <w:del w:id="1400" w:author="AKHAN" w:date="2005-06-03T18:08:00Z">
        <w:r>
          <w:rPr>
            <w:caps/>
            <w:sz w:val="22"/>
            <w:szCs w:val="22"/>
            <w:lang w:val="en-US"/>
          </w:rPr>
          <w:delText>The Repentant</w:delText>
        </w:r>
      </w:del>
      <w:del w:id="1401" w:author="AKHAN" w:date="2005-06-03T18:08:00Z">
        <w:r>
          <w:rPr>
            <w:sz w:val="22"/>
            <w:szCs w:val="22"/>
            <w:lang w:val="en-US"/>
          </w:rPr>
          <w:delText xml:space="preserve"> </w:delText>
        </w:r>
      </w:del>
      <w:del w:id="1402" w:author="AKHAN" w:date="2005-06-03T12:57:00Z">
        <w:r>
          <w:rPr>
            <w:sz w:val="22"/>
            <w:szCs w:val="22"/>
            <w:lang w:val="en-US"/>
          </w:rPr>
          <w:delText>b</w:delText>
        </w:r>
      </w:del>
      <w:del w:id="1403" w:author="AKHAN" w:date="2005-06-03T17:12:00Z">
        <w:r>
          <w:rPr>
            <w:sz w:val="22"/>
            <w:szCs w:val="22"/>
            <w:lang w:val="en-US"/>
          </w:rPr>
          <w:delText>y</w:delText>
        </w:r>
      </w:del>
      <w:del w:id="1404" w:author="AKHAN" w:date="2005-06-03T18:08:00Z">
        <w:r>
          <w:rPr>
            <w:sz w:val="22"/>
            <w:szCs w:val="22"/>
            <w:lang w:val="en-US"/>
          </w:rPr>
          <w:delText xml:space="preserve"> Laetitia M</w:delText>
        </w:r>
      </w:del>
      <w:del w:id="1405" w:author="AKHAN" w:date="2005-06-03T12:58:00Z">
        <w:r>
          <w:rPr>
            <w:sz w:val="22"/>
            <w:szCs w:val="22"/>
            <w:lang w:val="en-US"/>
          </w:rPr>
          <w:delText xml:space="preserve">ASSON </w:delText>
        </w:r>
      </w:del>
    </w:p>
    <w:p>
      <w:pPr>
        <w:pStyle w:val="Normal"/>
        <w:widowControl/>
        <w:bidi w:val="0"/>
        <w:rPr>
          <w:sz w:val="22"/>
          <w:szCs w:val="22"/>
          <w:lang w:val="en-US"/>
          <w:del w:id="1413" w:author="AKHAN" w:date="2005-06-03T18:08:00Z"/>
        </w:rPr>
      </w:pPr>
      <w:del w:id="1407" w:author="AKHAN" w:date="2005-06-03T18:08:00Z">
        <w:r>
          <w:rPr>
            <w:sz w:val="22"/>
            <w:szCs w:val="22"/>
            <w:lang w:val="en-US"/>
          </w:rPr>
          <w:delText>2000  </w:delText>
          <w:tab/>
          <w:tab/>
        </w:r>
      </w:del>
      <w:del w:id="1408" w:author="AKHAN" w:date="2005-06-03T18:08:00Z">
        <w:r>
          <w:rPr>
            <w:caps/>
            <w:sz w:val="22"/>
            <w:szCs w:val="22"/>
            <w:lang w:val="en-US"/>
          </w:rPr>
          <w:delText>One Swallow Brought Spring</w:delText>
        </w:r>
      </w:del>
      <w:del w:id="1409" w:author="AKHAN" w:date="2005-06-03T12:57:00Z">
        <w:r>
          <w:rPr>
            <w:sz w:val="22"/>
            <w:szCs w:val="22"/>
            <w:lang w:val="en-US"/>
          </w:rPr>
          <w:delText xml:space="preserve"> </w:delText>
        </w:r>
      </w:del>
      <w:del w:id="1410" w:author="AKHAN" w:date="2005-06-03T17:12:00Z">
        <w:r>
          <w:rPr>
            <w:sz w:val="22"/>
            <w:szCs w:val="22"/>
            <w:lang w:val="en-US"/>
          </w:rPr>
          <w:delText xml:space="preserve">by </w:delText>
        </w:r>
      </w:del>
      <w:del w:id="1411" w:author="AKHAN" w:date="2005-06-03T18:08:00Z">
        <w:r>
          <w:rPr>
            <w:sz w:val="22"/>
            <w:szCs w:val="22"/>
            <w:lang w:val="en-US"/>
          </w:rPr>
          <w:delText>Christian C</w:delText>
        </w:r>
      </w:del>
      <w:del w:id="1412" w:author="AKHAN" w:date="2005-06-03T12:58:00Z">
        <w:r>
          <w:rPr>
            <w:sz w:val="22"/>
            <w:szCs w:val="22"/>
            <w:lang w:val="en-US"/>
          </w:rPr>
          <w:delText xml:space="preserve">ARION </w:delText>
        </w:r>
      </w:del>
    </w:p>
    <w:p>
      <w:pPr>
        <w:pStyle w:val="Normal"/>
        <w:widowControl/>
        <w:bidi w:val="0"/>
        <w:rPr>
          <w:del w:id="1421" w:author="AKHAN" w:date="2005-06-03T18:08:00Z"/>
        </w:rPr>
      </w:pPr>
      <w:del w:id="1414" w:author="AKHAN" w:date="2005-06-03T18:08:00Z">
        <w:r>
          <w:rPr>
            <w:sz w:val="22"/>
            <w:szCs w:val="22"/>
            <w:lang w:val="en-US"/>
          </w:rPr>
          <w:delText>2000  </w:delText>
          <w:tab/>
          <w:tab/>
        </w:r>
      </w:del>
      <w:del w:id="1415" w:author="AKHAN" w:date="2005-06-03T18:08:00Z">
        <w:r>
          <w:rPr>
            <w:caps/>
            <w:sz w:val="22"/>
            <w:szCs w:val="22"/>
            <w:lang w:val="en-US"/>
          </w:rPr>
          <w:delText>Under the Sand</w:delText>
        </w:r>
      </w:del>
      <w:del w:id="1416" w:author="AKHAN" w:date="2005-06-03T12:58:00Z">
        <w:r>
          <w:rPr>
            <w:sz w:val="22"/>
            <w:szCs w:val="22"/>
            <w:lang w:val="en-US"/>
          </w:rPr>
          <w:delText xml:space="preserve"> </w:delText>
        </w:r>
      </w:del>
      <w:del w:id="1417" w:author="AKHAN" w:date="2005-06-03T17:12:00Z">
        <w:r>
          <w:rPr>
            <w:sz w:val="22"/>
            <w:szCs w:val="22"/>
            <w:lang w:val="en-US"/>
          </w:rPr>
          <w:delText xml:space="preserve">by </w:delText>
        </w:r>
      </w:del>
      <w:del w:id="1418" w:author="AKHAN" w:date="2005-06-03T18:08:00Z">
        <w:r>
          <w:rPr>
            <w:sz w:val="22"/>
            <w:szCs w:val="22"/>
            <w:lang w:val="en-US"/>
          </w:rPr>
          <w:delText>François O</w:delText>
        </w:r>
      </w:del>
      <w:del w:id="1419" w:author="AKHAN" w:date="2005-06-03T12:58:00Z">
        <w:r>
          <w:rPr>
            <w:sz w:val="22"/>
            <w:szCs w:val="22"/>
            <w:lang w:val="en-US"/>
          </w:rPr>
          <w:delText>ZON</w:delText>
        </w:r>
      </w:del>
      <w:del w:id="1420" w:author="AKHAN" w:date="2005-06-03T18:08:00Z">
        <w:r>
          <w:rPr>
            <w:sz w:val="22"/>
            <w:szCs w:val="22"/>
            <w:lang w:val="en-US"/>
          </w:rPr>
          <w:delText xml:space="preserve"> (summer part) </w:delText>
        </w:r>
      </w:del>
    </w:p>
    <w:p>
      <w:pPr>
        <w:pStyle w:val="Normal"/>
        <w:widowControl/>
        <w:bidi w:val="0"/>
        <w:rPr>
          <w:del w:id="1427" w:author="AKHAN" w:date="2005-06-03T18:08:00Z"/>
        </w:rPr>
      </w:pPr>
      <w:del w:id="1422" w:author="AKHAN" w:date="2005-06-03T18:08:00Z">
        <w:r>
          <w:rPr>
            <w:sz w:val="22"/>
            <w:szCs w:val="22"/>
            <w:lang w:val="en-US"/>
          </w:rPr>
          <w:delText>1999  </w:delText>
          <w:tab/>
          <w:tab/>
        </w:r>
      </w:del>
      <w:del w:id="1423" w:author="AKHAN" w:date="2005-06-03T18:08:00Z">
        <w:r>
          <w:rPr>
            <w:caps/>
            <w:sz w:val="22"/>
            <w:szCs w:val="22"/>
            <w:lang w:val="en-US"/>
          </w:rPr>
          <w:delText>Peau neuve</w:delText>
        </w:r>
      </w:del>
      <w:del w:id="1424" w:author="AKHAN" w:date="2005-06-03T12:59:00Z">
        <w:r>
          <w:rPr>
            <w:sz w:val="22"/>
            <w:szCs w:val="22"/>
            <w:lang w:val="en-US"/>
          </w:rPr>
          <w:delText xml:space="preserve">  </w:delText>
        </w:r>
      </w:del>
      <w:del w:id="1425" w:author="AKHAN" w:date="2005-06-03T17:12:00Z">
        <w:r>
          <w:rPr>
            <w:sz w:val="22"/>
            <w:szCs w:val="22"/>
            <w:lang w:val="en-US"/>
          </w:rPr>
          <w:delText xml:space="preserve">by </w:delText>
        </w:r>
      </w:del>
      <w:del w:id="1426" w:author="AKHAN" w:date="2005-06-03T18:08:00Z">
        <w:r>
          <w:rPr>
            <w:sz w:val="22"/>
            <w:szCs w:val="22"/>
            <w:lang w:val="en-US"/>
          </w:rPr>
          <w:delText xml:space="preserve">Emilie DELEUZE  </w:delText>
        </w:r>
      </w:del>
    </w:p>
    <w:p>
      <w:pPr>
        <w:pStyle w:val="Normal"/>
        <w:widowControl/>
        <w:bidi w:val="0"/>
        <w:rPr>
          <w:del w:id="1435" w:author="AKHAN" w:date="2005-06-03T18:08:00Z"/>
        </w:rPr>
      </w:pPr>
      <w:del w:id="1428" w:author="AKHAN" w:date="2005-06-03T18:08:00Z">
        <w:r>
          <w:rPr>
            <w:sz w:val="22"/>
            <w:szCs w:val="22"/>
            <w:lang w:val="en-US"/>
          </w:rPr>
          <w:delText>1999  </w:delText>
          <w:tab/>
          <w:tab/>
        </w:r>
      </w:del>
      <w:del w:id="1429" w:author="AKHAN" w:date="2005-06-03T18:08:00Z">
        <w:r>
          <w:rPr>
            <w:caps/>
            <w:sz w:val="22"/>
            <w:szCs w:val="22"/>
            <w:lang w:val="en-US"/>
          </w:rPr>
          <w:delText>Love me</w:delText>
        </w:r>
      </w:del>
      <w:del w:id="1430" w:author="AKHAN" w:date="2005-06-03T18:08:00Z">
        <w:r>
          <w:rPr>
            <w:sz w:val="22"/>
            <w:szCs w:val="22"/>
            <w:lang w:val="en-US"/>
          </w:rPr>
          <w:delText xml:space="preserve"> </w:delText>
        </w:r>
      </w:del>
      <w:del w:id="1431" w:author="AKHAN" w:date="2005-06-03T17:12:00Z">
        <w:r>
          <w:rPr>
            <w:sz w:val="22"/>
            <w:szCs w:val="22"/>
            <w:lang w:val="en-US"/>
          </w:rPr>
          <w:delText xml:space="preserve">by </w:delText>
        </w:r>
      </w:del>
      <w:del w:id="1432" w:author="AKHAN" w:date="2005-06-03T18:08:00Z">
        <w:r>
          <w:rPr>
            <w:sz w:val="22"/>
            <w:szCs w:val="22"/>
            <w:lang w:val="en-US"/>
          </w:rPr>
          <w:delText>Laetitia M</w:delText>
        </w:r>
      </w:del>
      <w:del w:id="1433" w:author="AKHAN" w:date="2005-06-03T12:58:00Z">
        <w:r>
          <w:rPr>
            <w:sz w:val="22"/>
            <w:szCs w:val="22"/>
            <w:lang w:val="en-US"/>
          </w:rPr>
          <w:delText>ASSON</w:delText>
        </w:r>
      </w:del>
      <w:del w:id="1434" w:author="AKHAN" w:date="2005-06-03T18:08:00Z">
        <w:r>
          <w:rPr>
            <w:sz w:val="22"/>
            <w:szCs w:val="22"/>
            <w:lang w:val="en-US"/>
          </w:rPr>
          <w:delText xml:space="preserve"> </w:delText>
        </w:r>
      </w:del>
    </w:p>
    <w:p>
      <w:pPr>
        <w:pStyle w:val="Normal"/>
        <w:widowControl/>
        <w:bidi w:val="0"/>
        <w:rPr>
          <w:sz w:val="22"/>
          <w:szCs w:val="22"/>
          <w:lang w:val="en-US"/>
          <w:del w:id="1442" w:author="AKHAN" w:date="2005-06-03T18:08:00Z"/>
        </w:rPr>
      </w:pPr>
      <w:del w:id="1436" w:author="AKHAN" w:date="2005-06-03T18:08:00Z">
        <w:r>
          <w:rPr>
            <w:sz w:val="22"/>
            <w:szCs w:val="22"/>
            <w:lang w:val="en-US"/>
          </w:rPr>
          <w:delText>1998  </w:delText>
          <w:tab/>
          <w:tab/>
        </w:r>
      </w:del>
      <w:del w:id="1437" w:author="AKHAN" w:date="2005-06-03T18:08:00Z">
        <w:r>
          <w:rPr>
            <w:caps/>
            <w:sz w:val="22"/>
            <w:szCs w:val="22"/>
            <w:lang w:val="en-US"/>
          </w:rPr>
          <w:delText>Mamirolle</w:delText>
        </w:r>
      </w:del>
      <w:del w:id="1438" w:author="AKHAN" w:date="2005-06-03T18:08:00Z">
        <w:r>
          <w:rPr>
            <w:sz w:val="22"/>
            <w:szCs w:val="22"/>
            <w:lang w:val="en-US"/>
          </w:rPr>
          <w:delText xml:space="preserve">  </w:delText>
        </w:r>
      </w:del>
      <w:del w:id="1439" w:author="AKHAN" w:date="2005-06-03T17:12:00Z">
        <w:r>
          <w:rPr>
            <w:sz w:val="22"/>
            <w:szCs w:val="22"/>
            <w:lang w:val="en-US"/>
          </w:rPr>
          <w:delText>by B</w:delText>
        </w:r>
      </w:del>
      <w:del w:id="1440" w:author="AKHAN" w:date="2005-06-03T18:08:00Z">
        <w:r>
          <w:rPr>
            <w:sz w:val="22"/>
            <w:szCs w:val="22"/>
            <w:lang w:val="en-US"/>
          </w:rPr>
          <w:delText>rigitte C</w:delText>
        </w:r>
      </w:del>
      <w:del w:id="1441" w:author="AKHAN" w:date="2005-06-03T12:58:00Z">
        <w:r>
          <w:rPr>
            <w:sz w:val="22"/>
            <w:szCs w:val="22"/>
            <w:lang w:val="en-US"/>
          </w:rPr>
          <w:delText xml:space="preserve">OSCAS </w:delText>
        </w:r>
      </w:del>
    </w:p>
    <w:p>
      <w:pPr>
        <w:pStyle w:val="Normal"/>
        <w:widowControl/>
        <w:bidi w:val="0"/>
        <w:rPr>
          <w:del w:id="1450" w:author="AKHAN" w:date="2005-06-03T18:08:00Z"/>
        </w:rPr>
      </w:pPr>
      <w:del w:id="1443" w:author="AKHAN" w:date="2005-06-03T18:08:00Z">
        <w:r>
          <w:rPr>
            <w:sz w:val="22"/>
            <w:szCs w:val="22"/>
          </w:rPr>
          <w:delText>1998  </w:delText>
          <w:tab/>
          <w:tab/>
        </w:r>
      </w:del>
      <w:del w:id="1444" w:author="AKHAN" w:date="2005-06-03T18:08:00Z">
        <w:r>
          <w:rPr>
            <w:caps/>
            <w:sz w:val="22"/>
            <w:szCs w:val="22"/>
          </w:rPr>
          <w:delText>Le p’tit bleu</w:delText>
        </w:r>
      </w:del>
      <w:del w:id="1445" w:author="AKHAN" w:date="2005-06-03T18:08:00Z">
        <w:r>
          <w:rPr>
            <w:sz w:val="22"/>
            <w:szCs w:val="22"/>
          </w:rPr>
          <w:delText xml:space="preserve">  </w:delText>
        </w:r>
      </w:del>
      <w:del w:id="1446" w:author="AKHAN" w:date="2005-06-03T17:12:00Z">
        <w:r>
          <w:rPr>
            <w:sz w:val="22"/>
            <w:szCs w:val="22"/>
          </w:rPr>
          <w:delText xml:space="preserve">by </w:delText>
        </w:r>
      </w:del>
      <w:del w:id="1447" w:author="AKHAN" w:date="2005-06-03T18:08:00Z">
        <w:r>
          <w:rPr>
            <w:sz w:val="22"/>
            <w:szCs w:val="22"/>
          </w:rPr>
          <w:delText>François V</w:delText>
        </w:r>
      </w:del>
      <w:del w:id="1448" w:author="AKHAN" w:date="2005-06-03T12:58:00Z">
        <w:r>
          <w:rPr>
            <w:sz w:val="22"/>
            <w:szCs w:val="22"/>
          </w:rPr>
          <w:delText>AUTIER</w:delText>
        </w:r>
      </w:del>
      <w:del w:id="1449" w:author="AKHAN" w:date="2005-06-03T18:08:00Z">
        <w:r>
          <w:rPr>
            <w:sz w:val="22"/>
            <w:szCs w:val="22"/>
          </w:rPr>
          <w:delText xml:space="preserve"> </w:delText>
        </w:r>
      </w:del>
    </w:p>
    <w:p>
      <w:pPr>
        <w:pStyle w:val="Normal"/>
        <w:widowControl/>
        <w:bidi w:val="0"/>
        <w:rPr>
          <w:sz w:val="22"/>
          <w:szCs w:val="22"/>
          <w:lang w:val="en-US"/>
          <w:del w:id="1457" w:author="AKHAN" w:date="2005-06-03T18:08:00Z"/>
        </w:rPr>
      </w:pPr>
      <w:del w:id="1451" w:author="AKHAN" w:date="2005-06-03T18:08:00Z">
        <w:r>
          <w:rPr>
            <w:sz w:val="22"/>
            <w:szCs w:val="22"/>
            <w:lang w:val="en-US"/>
          </w:rPr>
          <w:delText>1997  </w:delText>
          <w:tab/>
          <w:tab/>
        </w:r>
      </w:del>
      <w:del w:id="1452" w:author="AKHAN" w:date="2005-06-03T18:08:00Z">
        <w:r>
          <w:rPr>
            <w:caps/>
            <w:sz w:val="22"/>
            <w:szCs w:val="22"/>
            <w:lang w:val="en-US"/>
          </w:rPr>
          <w:delText>For Sale</w:delText>
        </w:r>
      </w:del>
      <w:del w:id="1453" w:author="AKHAN" w:date="2005-06-03T18:08:00Z">
        <w:r>
          <w:rPr>
            <w:sz w:val="22"/>
            <w:szCs w:val="22"/>
            <w:lang w:val="en-US"/>
          </w:rPr>
          <w:delText xml:space="preserve"> </w:delText>
        </w:r>
      </w:del>
      <w:del w:id="1454" w:author="AKHAN" w:date="2005-06-03T17:12:00Z">
        <w:r>
          <w:rPr>
            <w:sz w:val="22"/>
            <w:szCs w:val="22"/>
            <w:lang w:val="en-US"/>
          </w:rPr>
          <w:delText xml:space="preserve">by </w:delText>
        </w:r>
      </w:del>
      <w:del w:id="1455" w:author="AKHAN" w:date="2005-06-03T18:08:00Z">
        <w:r>
          <w:rPr>
            <w:sz w:val="22"/>
            <w:szCs w:val="22"/>
            <w:lang w:val="en-US"/>
          </w:rPr>
          <w:delText>Laetitia M</w:delText>
        </w:r>
      </w:del>
      <w:del w:id="1456" w:author="AKHAN" w:date="2005-06-03T12:58:00Z">
        <w:r>
          <w:rPr>
            <w:sz w:val="22"/>
            <w:szCs w:val="22"/>
            <w:lang w:val="en-US"/>
          </w:rPr>
          <w:delText xml:space="preserve">ASSON </w:delText>
        </w:r>
      </w:del>
    </w:p>
    <w:p>
      <w:pPr>
        <w:pStyle w:val="Normal"/>
        <w:widowControl/>
        <w:bidi w:val="0"/>
        <w:rPr>
          <w:caps w:val="false"/>
          <w:smallCaps w:val="false"/>
          <w:sz w:val="22"/>
          <w:szCs w:val="22"/>
          <w:lang w:val="en-US"/>
          <w:del w:id="1464" w:author="AKHAN" w:date="2005-06-03T18:08:00Z"/>
        </w:rPr>
      </w:pPr>
      <w:del w:id="1458" w:author="AKHAN" w:date="2005-06-03T18:08:00Z">
        <w:r>
          <w:rPr>
            <w:caps w:val="false"/>
            <w:smallCaps w:val="false"/>
            <w:sz w:val="22"/>
            <w:szCs w:val="22"/>
            <w:lang w:val="en-US"/>
          </w:rPr>
          <w:delText>1997  </w:delText>
          <w:tab/>
          <w:tab/>
        </w:r>
      </w:del>
      <w:del w:id="1459" w:author="AKHAN" w:date="2005-06-03T18:08:00Z">
        <w:r>
          <w:rPr>
            <w:caps/>
            <w:sz w:val="22"/>
            <w:szCs w:val="22"/>
            <w:lang w:val="en-US"/>
          </w:rPr>
          <w:delText>Le New-Yorker</w:delText>
        </w:r>
      </w:del>
      <w:del w:id="1460" w:author="AKHAN" w:date="2005-06-03T18:08:00Z">
        <w:r>
          <w:rPr>
            <w:sz w:val="22"/>
            <w:szCs w:val="22"/>
            <w:lang w:val="en-US"/>
          </w:rPr>
          <w:delText xml:space="preserve">  </w:delText>
        </w:r>
      </w:del>
      <w:del w:id="1461" w:author="AKHAN" w:date="2005-06-03T17:12:00Z">
        <w:r>
          <w:rPr>
            <w:sz w:val="22"/>
            <w:szCs w:val="22"/>
            <w:lang w:val="en-US"/>
          </w:rPr>
          <w:delText xml:space="preserve">by </w:delText>
        </w:r>
      </w:del>
      <w:del w:id="1462" w:author="AKHAN" w:date="2005-06-03T18:08:00Z">
        <w:r>
          <w:rPr>
            <w:sz w:val="22"/>
            <w:szCs w:val="22"/>
            <w:lang w:val="en-US"/>
          </w:rPr>
          <w:delText>Benoît G</w:delText>
        </w:r>
      </w:del>
      <w:del w:id="1463" w:author="AKHAN" w:date="2005-06-03T12:58:00Z">
        <w:r>
          <w:rPr>
            <w:sz w:val="22"/>
            <w:szCs w:val="22"/>
            <w:lang w:val="en-US"/>
          </w:rPr>
          <w:delText>RAFFIN</w:delText>
        </w:r>
      </w:del>
    </w:p>
    <w:p>
      <w:pPr>
        <w:pStyle w:val="Normal"/>
        <w:widowControl/>
        <w:bidi w:val="0"/>
        <w:rPr>
          <w:sz w:val="22"/>
          <w:szCs w:val="22"/>
          <w:del w:id="1471" w:author="AKHAN" w:date="2005-06-03T18:08:00Z"/>
        </w:rPr>
      </w:pPr>
      <w:del w:id="1465" w:author="AKHAN" w:date="2005-06-03T18:08:00Z">
        <w:r>
          <w:rPr>
            <w:sz w:val="22"/>
            <w:szCs w:val="22"/>
          </w:rPr>
          <w:delText>1994  </w:delText>
          <w:tab/>
          <w:tab/>
        </w:r>
      </w:del>
      <w:del w:id="1466" w:author="AKHAN" w:date="2005-06-03T18:08:00Z">
        <w:r>
          <w:rPr>
            <w:caps/>
            <w:sz w:val="22"/>
            <w:szCs w:val="22"/>
          </w:rPr>
          <w:delText>Un dimanche à Paris</w:delText>
        </w:r>
      </w:del>
      <w:del w:id="1467" w:author="AKHAN" w:date="2005-06-03T18:08:00Z">
        <w:r>
          <w:rPr>
            <w:sz w:val="22"/>
            <w:szCs w:val="22"/>
          </w:rPr>
          <w:delText> </w:delText>
        </w:r>
      </w:del>
      <w:del w:id="1468" w:author="AKHAN" w:date="2005-06-03T17:13:00Z">
        <w:r>
          <w:rPr>
            <w:sz w:val="22"/>
            <w:szCs w:val="22"/>
          </w:rPr>
          <w:delText xml:space="preserve"> by </w:delText>
        </w:r>
      </w:del>
      <w:del w:id="1469" w:author="AKHAN" w:date="2005-06-03T18:08:00Z">
        <w:r>
          <w:rPr>
            <w:sz w:val="22"/>
            <w:szCs w:val="22"/>
          </w:rPr>
          <w:delText>Hervé D</w:delText>
        </w:r>
      </w:del>
      <w:del w:id="1470" w:author="AKHAN" w:date="2005-06-03T12:58:00Z">
        <w:r>
          <w:rPr>
            <w:sz w:val="22"/>
            <w:szCs w:val="22"/>
          </w:rPr>
          <w:delText xml:space="preserve">UHAMEL </w:delText>
        </w:r>
      </w:del>
    </w:p>
    <w:p>
      <w:pPr>
        <w:pStyle w:val="Normal"/>
        <w:widowControl/>
        <w:bidi w:val="0"/>
        <w:rPr>
          <w:sz w:val="22"/>
          <w:szCs w:val="22"/>
          <w:del w:id="1481" w:author="AKHAN" w:date="2005-06-03T18:08:00Z"/>
        </w:rPr>
      </w:pPr>
      <w:del w:id="1472" w:author="AKHAN" w:date="2005-06-03T18:08:00Z">
        <w:r>
          <w:rPr>
            <w:sz w:val="22"/>
            <w:szCs w:val="22"/>
          </w:rPr>
          <w:delText>1994  </w:delText>
          <w:tab/>
          <w:tab/>
        </w:r>
      </w:del>
      <w:del w:id="1473" w:author="AKHAN" w:date="2005-06-03T18:08:00Z">
        <w:r>
          <w:rPr>
            <w:caps/>
            <w:sz w:val="22"/>
            <w:szCs w:val="22"/>
          </w:rPr>
          <w:delText>Paix et amour</w:delText>
        </w:r>
      </w:del>
      <w:del w:id="1474" w:author="AKHAN" w:date="2005-06-03T18:08:00Z">
        <w:r>
          <w:rPr>
            <w:sz w:val="22"/>
            <w:szCs w:val="22"/>
          </w:rPr>
          <w:delText xml:space="preserve">  </w:delText>
        </w:r>
      </w:del>
      <w:del w:id="1475" w:author="AKHAN" w:date="2005-06-03T17:13:00Z">
        <w:r>
          <w:rPr>
            <w:sz w:val="22"/>
            <w:szCs w:val="22"/>
          </w:rPr>
          <w:delText xml:space="preserve">by </w:delText>
        </w:r>
      </w:del>
      <w:del w:id="1476" w:author="AKHAN" w:date="2005-06-03T18:08:00Z">
        <w:r>
          <w:rPr>
            <w:sz w:val="22"/>
            <w:szCs w:val="22"/>
          </w:rPr>
          <w:delText xml:space="preserve">Laurence </w:delText>
        </w:r>
      </w:del>
      <w:del w:id="1477" w:author="AKHAN" w:date="2005-06-03T18:08:00Z">
        <w:bookmarkStart w:id="0" w:name="OLE_LINK2"/>
        <w:r>
          <w:rPr>
            <w:sz w:val="22"/>
            <w:szCs w:val="22"/>
          </w:rPr>
          <w:delText>F</w:delText>
        </w:r>
      </w:del>
      <w:del w:id="1478" w:author="AKHAN" w:date="2005-06-03T12:58:00Z">
        <w:r>
          <w:rPr>
            <w:sz w:val="22"/>
            <w:szCs w:val="22"/>
          </w:rPr>
          <w:delText xml:space="preserve">ERREIRA </w:delText>
        </w:r>
      </w:del>
      <w:del w:id="1479" w:author="AKHAN" w:date="2005-06-03T18:08:00Z">
        <w:r>
          <w:rPr>
            <w:sz w:val="22"/>
            <w:szCs w:val="22"/>
          </w:rPr>
          <w:delText>B</w:delText>
        </w:r>
      </w:del>
      <w:del w:id="1480" w:author="AKHAN" w:date="2005-06-03T12:58:00Z">
        <w:r>
          <w:rPr>
            <w:sz w:val="22"/>
            <w:szCs w:val="22"/>
          </w:rPr>
          <w:delText>ARBOSA</w:delText>
        </w:r>
      </w:del>
    </w:p>
    <w:p>
      <w:pPr>
        <w:pStyle w:val="Normal"/>
        <w:widowControl/>
        <w:bidi w:val="0"/>
        <w:rPr>
          <w:del w:id="1489" w:author="AKHAN" w:date="2005-06-03T18:08:00Z"/>
        </w:rPr>
      </w:pPr>
      <w:del w:id="1482" w:author="AKHAN" w:date="2005-06-03T18:08:00Z">
        <w:bookmarkEnd w:id="0"/>
        <w:r>
          <w:rPr>
            <w:sz w:val="22"/>
            <w:szCs w:val="22"/>
            <w:lang w:val="en-US"/>
          </w:rPr>
          <w:delText>1994  </w:delText>
          <w:tab/>
          <w:tab/>
        </w:r>
      </w:del>
      <w:del w:id="1483" w:author="AKHAN" w:date="2005-06-03T18:08:00Z">
        <w:r>
          <w:rPr>
            <w:caps/>
            <w:sz w:val="22"/>
            <w:szCs w:val="22"/>
            <w:lang w:val="en-US"/>
          </w:rPr>
          <w:delText>L’incruste</w:delText>
        </w:r>
      </w:del>
      <w:del w:id="1484" w:author="AKHAN" w:date="2005-06-03T18:08:00Z">
        <w:r>
          <w:rPr>
            <w:sz w:val="22"/>
            <w:szCs w:val="22"/>
            <w:lang w:val="en-US"/>
          </w:rPr>
          <w:delText xml:space="preserve">  </w:delText>
        </w:r>
      </w:del>
      <w:del w:id="1485" w:author="AKHAN" w:date="2005-06-03T17:13:00Z">
        <w:r>
          <w:rPr>
            <w:sz w:val="22"/>
            <w:szCs w:val="22"/>
            <w:lang w:val="en-US"/>
          </w:rPr>
          <w:delText>by E</w:delText>
        </w:r>
      </w:del>
      <w:del w:id="1486" w:author="AKHAN" w:date="2005-06-03T18:08:00Z">
        <w:r>
          <w:rPr>
            <w:sz w:val="22"/>
            <w:szCs w:val="22"/>
            <w:lang w:val="en-US"/>
          </w:rPr>
          <w:delText>milie D</w:delText>
        </w:r>
      </w:del>
      <w:del w:id="1487" w:author="AKHAN" w:date="2005-06-03T12:59:00Z">
        <w:r>
          <w:rPr>
            <w:sz w:val="22"/>
            <w:szCs w:val="22"/>
            <w:lang w:val="en-US"/>
          </w:rPr>
          <w:delText>ELEUZE</w:delText>
        </w:r>
      </w:del>
      <w:del w:id="1488" w:author="AKHAN" w:date="2005-06-03T18:08:00Z">
        <w:r>
          <w:rPr>
            <w:sz w:val="22"/>
            <w:szCs w:val="22"/>
            <w:lang w:val="en-US"/>
          </w:rPr>
          <w:delText xml:space="preserve"> </w:delText>
        </w:r>
      </w:del>
    </w:p>
    <w:p>
      <w:pPr>
        <w:pStyle w:val="Normal"/>
        <w:widowControl/>
        <w:bidi w:val="0"/>
        <w:rPr>
          <w:sz w:val="22"/>
          <w:szCs w:val="22"/>
          <w:lang w:val="fr-FR"/>
          <w:del w:id="1496" w:author="AKHAN" w:date="2005-06-03T18:08:00Z"/>
        </w:rPr>
      </w:pPr>
      <w:del w:id="1490" w:author="AKHAN" w:date="2005-06-03T18:08:00Z">
        <w:r>
          <w:rPr>
            <w:sz w:val="22"/>
            <w:szCs w:val="22"/>
            <w:lang w:val="en-US"/>
          </w:rPr>
          <w:delText>1993  </w:delText>
          <w:tab/>
          <w:tab/>
        </w:r>
      </w:del>
      <w:del w:id="1491" w:author="AKHAN" w:date="2005-06-03T18:08:00Z">
        <w:r>
          <w:rPr>
            <w:caps/>
            <w:sz w:val="22"/>
            <w:szCs w:val="22"/>
            <w:lang w:val="en-US"/>
          </w:rPr>
          <w:delText>Normal People Are Nothing Exceptional</w:delText>
        </w:r>
      </w:del>
      <w:del w:id="1492" w:author="AKHAN" w:date="2005-06-03T18:08:00Z">
        <w:r>
          <w:rPr>
            <w:sz w:val="22"/>
            <w:szCs w:val="22"/>
            <w:lang w:val="en-US"/>
          </w:rPr>
          <w:delText xml:space="preserve">  </w:delText>
        </w:r>
      </w:del>
      <w:del w:id="1493" w:author="AKHAN" w:date="2005-06-03T17:13:00Z">
        <w:r>
          <w:rPr>
            <w:sz w:val="22"/>
            <w:szCs w:val="22"/>
            <w:lang w:val="en-US"/>
          </w:rPr>
          <w:delText xml:space="preserve">by </w:delText>
        </w:r>
      </w:del>
      <w:del w:id="1494" w:author="AKHAN" w:date="2005-06-03T18:08:00Z">
        <w:r>
          <w:rPr>
            <w:sz w:val="22"/>
            <w:szCs w:val="22"/>
            <w:lang w:val="en-US"/>
          </w:rPr>
          <w:delText xml:space="preserve">Laurence </w:delText>
        </w:r>
      </w:del>
      <w:del w:id="1495" w:author="AKHAN" w:date="2005-06-03T12:59:00Z">
        <w:r>
          <w:rPr>
            <w:sz w:val="22"/>
            <w:szCs w:val="22"/>
            <w:lang w:val="en-US"/>
          </w:rPr>
          <w:delText>FERREIRA BARBOSA</w:delText>
        </w:r>
      </w:del>
    </w:p>
    <w:p>
      <w:pPr>
        <w:pStyle w:val="Normal"/>
        <w:widowControl/>
        <w:bidi w:val="0"/>
        <w:rPr>
          <w:b/>
          <w:b/>
          <w:sz w:val="22"/>
          <w:szCs w:val="22"/>
          <w:u w:val="single"/>
          <w:lang w:val="en-US"/>
          <w:del w:id="1503" w:author="AKHAN" w:date="2005-06-03T18:08:00Z"/>
        </w:rPr>
      </w:pPr>
      <w:del w:id="1497" w:author="AKHAN" w:date="2005-06-03T18:08:00Z">
        <w:r>
          <w:rPr>
            <w:sz w:val="22"/>
            <w:szCs w:val="22"/>
            <w:lang w:val="en-US"/>
          </w:rPr>
          <w:delText>1992  </w:delText>
          <w:tab/>
          <w:tab/>
        </w:r>
      </w:del>
      <w:del w:id="1498" w:author="AKHAN" w:date="2005-06-03T18:08:00Z">
        <w:r>
          <w:rPr>
            <w:caps/>
            <w:sz w:val="22"/>
            <w:szCs w:val="22"/>
            <w:lang w:val="en-US"/>
          </w:rPr>
          <w:delText>The End of the World</w:delText>
        </w:r>
      </w:del>
      <w:del w:id="1499" w:author="AKHAN" w:date="2005-06-03T18:08:00Z">
        <w:r>
          <w:rPr>
            <w:sz w:val="22"/>
            <w:szCs w:val="22"/>
            <w:lang w:val="en-US"/>
          </w:rPr>
          <w:delText xml:space="preserve">  </w:delText>
        </w:r>
      </w:del>
      <w:del w:id="1500" w:author="AKHAN" w:date="2005-06-03T17:13:00Z">
        <w:r>
          <w:rPr>
            <w:sz w:val="22"/>
            <w:szCs w:val="22"/>
            <w:lang w:val="en-US"/>
          </w:rPr>
          <w:delText>by</w:delText>
        </w:r>
      </w:del>
      <w:del w:id="1501" w:author="AKHAN" w:date="2005-06-03T18:08:00Z">
        <w:r>
          <w:rPr>
            <w:sz w:val="22"/>
            <w:szCs w:val="22"/>
            <w:lang w:val="en-US"/>
          </w:rPr>
          <w:delText xml:space="preserve"> Joao-Mario </w:delText>
        </w:r>
      </w:del>
      <w:del w:id="1502" w:author="AKHAN" w:date="2005-06-03T12:59:00Z">
        <w:r>
          <w:rPr>
            <w:sz w:val="22"/>
            <w:szCs w:val="22"/>
            <w:lang w:val="en-US"/>
          </w:rPr>
          <w:delText>GRILO</w:delText>
        </w:r>
      </w:del>
    </w:p>
    <w:p>
      <w:pPr>
        <w:pStyle w:val="Normal"/>
        <w:widowControl/>
        <w:bidi w:val="0"/>
        <w:rPr>
          <w:del w:id="1506" w:author="AKHAN" w:date="2005-06-03T18:08:00Z"/>
        </w:rPr>
      </w:pPr>
      <w:del w:id="1504" w:author="AKHAN" w:date="2005-06-03T18:08:00Z">
        <w:r>
          <w:rPr>
            <w:b/>
            <w:sz w:val="22"/>
            <w:u w:val="single"/>
            <w:lang w:val="en-US"/>
          </w:rPr>
          <w:delText>Kais Neshif</w:delText>
        </w:r>
      </w:del>
      <w:del w:id="1505" w:author="AKHAN" w:date="2005-06-03T18:08:00Z">
        <w:r>
          <w:rPr>
            <w:b/>
            <w:sz w:val="22"/>
            <w:lang w:val="en-US"/>
          </w:rPr>
          <w:delText xml:space="preserve"> (Saïd)</w:delText>
        </w:r>
      </w:del>
    </w:p>
    <w:p>
      <w:pPr>
        <w:pStyle w:val="Normal"/>
        <w:widowControl/>
        <w:bidi w:val="0"/>
        <w:rPr>
          <w:b/>
          <w:b/>
          <w:sz w:val="22"/>
          <w:lang w:val="en-US"/>
          <w:del w:id="1512" w:author="AKHAN" w:date="2005-06-03T18:08:00Z"/>
        </w:rPr>
      </w:pPr>
      <w:del w:id="1507" w:author="AKHAN" w:date="2005-06-03T18:08:00Z">
        <w:r>
          <w:rPr>
            <w:sz w:val="22"/>
            <w:lang w:val="en-US"/>
          </w:rPr>
          <w:delText>2004</w:delText>
          <w:tab/>
          <w:tab/>
        </w:r>
      </w:del>
      <w:del w:id="1508" w:author="AKHAN" w:date="2005-06-03T16:10:00Z">
        <w:r>
          <w:rPr>
            <w:sz w:val="22"/>
            <w:lang w:val="en-US"/>
          </w:rPr>
          <w:delText>Alemby Romance</w:delText>
        </w:r>
      </w:del>
      <w:del w:id="1509" w:author="AKHAN" w:date="2005-06-03T18:08:00Z">
        <w:r>
          <w:rPr>
            <w:sz w:val="22"/>
            <w:lang w:val="en-US"/>
          </w:rPr>
          <w:delText xml:space="preserve"> </w:delText>
        </w:r>
      </w:del>
      <w:del w:id="1510" w:author="AKHAN" w:date="2005-06-03T16:16:00Z">
        <w:r>
          <w:rPr>
            <w:sz w:val="22"/>
            <w:lang w:val="en-US"/>
          </w:rPr>
          <w:delText xml:space="preserve">by </w:delText>
        </w:r>
      </w:del>
      <w:del w:id="1511" w:author="AKHAN" w:date="2005-06-03T18:08:00Z">
        <w:r>
          <w:rPr>
            <w:sz w:val="22"/>
            <w:lang w:val="en-US"/>
          </w:rPr>
          <w:delText>Johnny Zicholtz (short)</w:delText>
        </w:r>
      </w:del>
    </w:p>
    <w:p>
      <w:pPr>
        <w:pStyle w:val="Normal"/>
        <w:widowControl/>
        <w:bidi w:val="0"/>
        <w:rPr>
          <w:del w:id="1516" w:author="AKHAN" w:date="2005-06-03T18:08:00Z"/>
        </w:rPr>
      </w:pPr>
      <w:del w:id="1513" w:author="AKHAN" w:date="2005-06-03T18:08:00Z">
        <w:r>
          <w:rPr>
            <w:sz w:val="22"/>
            <w:lang w:val="en-US"/>
          </w:rPr>
          <w:delText>2004</w:delText>
          <w:tab/>
          <w:tab/>
          <w:delText xml:space="preserve">PARADISE NOW </w:delText>
        </w:r>
      </w:del>
      <w:del w:id="1514" w:author="AKHAN" w:date="2005-06-03T16:16:00Z">
        <w:r>
          <w:rPr>
            <w:sz w:val="22"/>
            <w:lang w:val="en-US"/>
          </w:rPr>
          <w:delText xml:space="preserve">by </w:delText>
        </w:r>
      </w:del>
      <w:del w:id="1515" w:author="AKHAN" w:date="2005-06-03T18:08:00Z">
        <w:r>
          <w:rPr>
            <w:sz w:val="22"/>
            <w:lang w:val="en-US"/>
          </w:rPr>
          <w:delText>Hany Abu-Assad</w:delText>
        </w:r>
      </w:del>
    </w:p>
    <w:p>
      <w:pPr>
        <w:pStyle w:val="Normal"/>
        <w:widowControl/>
        <w:bidi w:val="0"/>
        <w:rPr>
          <w:b/>
          <w:b/>
          <w:sz w:val="22"/>
          <w:u w:val="single"/>
          <w:lang w:val="en-US"/>
          <w:del w:id="1520" w:author="AKHAN" w:date="2005-06-03T18:08:00Z"/>
        </w:rPr>
      </w:pPr>
      <w:del w:id="1517" w:author="AKHAN" w:date="2005-06-03T18:08:00Z">
        <w:r>
          <w:rPr>
            <w:sz w:val="22"/>
            <w:lang w:val="en-US"/>
          </w:rPr>
          <w:delText>2002</w:delText>
          <w:tab/>
          <w:tab/>
        </w:r>
      </w:del>
      <w:del w:id="1518" w:author="AKHAN" w:date="2005-06-03T12:36:00Z">
        <w:r>
          <w:rPr>
            <w:sz w:val="22"/>
            <w:lang w:val="en-US"/>
          </w:rPr>
          <w:delText>Bloody Wedding</w:delText>
        </w:r>
      </w:del>
      <w:del w:id="1519" w:author="AKHAN" w:date="2005-06-03T18:08:00Z">
        <w:r>
          <w:rPr>
            <w:sz w:val="22"/>
            <w:lang w:val="en-US"/>
          </w:rPr>
          <w:delText xml:space="preserve"> by Zev Woloshin (theatre)</w:delText>
        </w:r>
      </w:del>
    </w:p>
    <w:p>
      <w:pPr>
        <w:pStyle w:val="Normal"/>
        <w:widowControl/>
        <w:bidi w:val="0"/>
        <w:rPr>
          <w:sz w:val="22"/>
          <w:lang w:val="en-US"/>
          <w:del w:id="1522" w:author="AKHAN" w:date="2005-06-03T18:08:00Z"/>
        </w:rPr>
      </w:pPr>
      <w:del w:id="1521" w:author="AKHAN" w:date="2005-06-03T18:08:00Z">
        <w:r>
          <w:rPr>
            <w:sz w:val="22"/>
            <w:lang w:val="en-US"/>
          </w:rPr>
          <w:delText>2001</w:delText>
          <w:tab/>
          <w:tab/>
          <w:delText>The Good Guys (television)</w:delText>
        </w:r>
      </w:del>
    </w:p>
    <w:p>
      <w:pPr>
        <w:pStyle w:val="Normal"/>
        <w:widowControl/>
        <w:bidi w:val="0"/>
        <w:rPr>
          <w:sz w:val="22"/>
          <w:lang w:val="en-US"/>
          <w:del w:id="1524" w:author="AKHAN" w:date="2005-06-03T18:08:00Z"/>
        </w:rPr>
      </w:pPr>
      <w:del w:id="1523" w:author="AKHAN" w:date="2005-06-03T18:08:00Z">
        <w:r>
          <w:rPr>
            <w:sz w:val="22"/>
            <w:lang w:val="en-US"/>
          </w:rPr>
        </w:r>
      </w:del>
    </w:p>
    <w:p>
      <w:pPr>
        <w:pStyle w:val="Normal"/>
        <w:widowControl/>
        <w:bidi w:val="0"/>
        <w:rPr>
          <w:b/>
          <w:b/>
          <w:sz w:val="22"/>
          <w:u w:val="single"/>
          <w:lang w:val="en-US"/>
          <w:del w:id="1527" w:author="AKHAN" w:date="2005-06-03T18:08:00Z"/>
        </w:rPr>
      </w:pPr>
      <w:del w:id="1525" w:author="AKHAN" w:date="2005-06-03T18:08:00Z">
        <w:r>
          <w:rPr>
            <w:b/>
            <w:sz w:val="22"/>
            <w:u w:val="single"/>
            <w:lang w:val="en-US"/>
          </w:rPr>
          <w:delText>Ali Suliman</w:delText>
        </w:r>
      </w:del>
      <w:del w:id="1526" w:author="AKHAN" w:date="2005-06-03T18:08:00Z">
        <w:r>
          <w:rPr>
            <w:b/>
            <w:sz w:val="22"/>
            <w:lang w:val="en-US"/>
          </w:rPr>
          <w:delText xml:space="preserve"> (Khaled)</w:delText>
        </w:r>
      </w:del>
    </w:p>
    <w:p>
      <w:pPr>
        <w:pStyle w:val="Normal"/>
        <w:widowControl/>
        <w:bidi w:val="0"/>
        <w:rPr>
          <w:del w:id="1531" w:author="AKHAN" w:date="2005-06-03T18:08:00Z"/>
        </w:rPr>
      </w:pPr>
      <w:del w:id="1528" w:author="AKHAN" w:date="2005-06-03T18:08:00Z">
        <w:r>
          <w:rPr>
            <w:sz w:val="22"/>
            <w:lang w:val="en-US"/>
          </w:rPr>
          <w:delText>2004</w:delText>
          <w:tab/>
          <w:tab/>
          <w:delText xml:space="preserve">PARADISE NOW </w:delText>
        </w:r>
      </w:del>
      <w:del w:id="1529" w:author="AKHAN" w:date="2005-06-03T16:15:00Z">
        <w:r>
          <w:rPr>
            <w:sz w:val="22"/>
            <w:lang w:val="en-US"/>
          </w:rPr>
          <w:delText>by</w:delText>
        </w:r>
      </w:del>
      <w:del w:id="1530" w:author="AKHAN" w:date="2005-06-03T18:08:00Z">
        <w:r>
          <w:rPr>
            <w:sz w:val="22"/>
            <w:lang w:val="en-US"/>
          </w:rPr>
          <w:delText xml:space="preserve"> Hany Abu–Assad</w:delText>
        </w:r>
      </w:del>
    </w:p>
    <w:p>
      <w:pPr>
        <w:pStyle w:val="Normal"/>
        <w:widowControl/>
        <w:bidi w:val="0"/>
        <w:rPr>
          <w:del w:id="1535" w:author="AKHAN" w:date="2005-06-03T18:08:00Z"/>
        </w:rPr>
      </w:pPr>
      <w:del w:id="1532" w:author="AKHAN" w:date="2005-06-03T18:08:00Z">
        <w:r>
          <w:rPr>
            <w:sz w:val="22"/>
            <w:lang w:val="en-US"/>
          </w:rPr>
          <w:delText xml:space="preserve">2004 </w:delText>
          <w:tab/>
          <w:tab/>
          <w:delText xml:space="preserve">THE SYRIAN BRIDE </w:delText>
        </w:r>
      </w:del>
      <w:del w:id="1533" w:author="AKHAN" w:date="2005-06-03T16:15:00Z">
        <w:r>
          <w:rPr>
            <w:sz w:val="22"/>
            <w:lang w:val="en-US"/>
          </w:rPr>
          <w:delText xml:space="preserve">by </w:delText>
        </w:r>
      </w:del>
      <w:del w:id="1534" w:author="AKHAN" w:date="2005-06-03T18:08:00Z">
        <w:r>
          <w:rPr>
            <w:sz w:val="22"/>
            <w:lang w:val="en-US"/>
          </w:rPr>
          <w:delText>E. Riklis</w:delText>
        </w:r>
      </w:del>
    </w:p>
    <w:p>
      <w:pPr>
        <w:pStyle w:val="Normal"/>
        <w:widowControl/>
        <w:bidi w:val="0"/>
        <w:rPr>
          <w:del w:id="1539" w:author="AKHAN" w:date="2005-06-03T18:08:00Z"/>
        </w:rPr>
      </w:pPr>
      <w:del w:id="1536" w:author="AKHAN" w:date="2005-06-03T18:08:00Z">
        <w:r>
          <w:rPr>
            <w:sz w:val="22"/>
            <w:lang w:val="en-US"/>
          </w:rPr>
          <w:delText>2003</w:delText>
          <w:tab/>
          <w:tab/>
          <w:delText xml:space="preserve">THE BARBEQUE PEOPLE </w:delText>
        </w:r>
      </w:del>
      <w:del w:id="1537" w:author="AKHAN" w:date="2005-06-03T16:15:00Z">
        <w:r>
          <w:rPr>
            <w:sz w:val="22"/>
            <w:lang w:val="en-US"/>
          </w:rPr>
          <w:delText xml:space="preserve">by </w:delText>
        </w:r>
      </w:del>
      <w:del w:id="1538" w:author="AKHAN" w:date="2005-06-03T18:08:00Z">
        <w:r>
          <w:rPr>
            <w:sz w:val="22"/>
            <w:lang w:val="en-US"/>
          </w:rPr>
          <w:delText>D. Ofek and Y. Madmoni</w:delText>
        </w:r>
      </w:del>
    </w:p>
    <w:p>
      <w:pPr>
        <w:pStyle w:val="Normal"/>
        <w:widowControl/>
        <w:bidi w:val="0"/>
        <w:rPr>
          <w:del w:id="1543" w:author="AKHAN" w:date="2005-06-03T18:08:00Z"/>
        </w:rPr>
      </w:pPr>
      <w:del w:id="1540" w:author="AKHAN" w:date="2005-06-03T18:08:00Z">
        <w:r>
          <w:rPr>
            <w:sz w:val="22"/>
            <w:lang w:val="en-US"/>
          </w:rPr>
          <w:delText>2001</w:delText>
          <w:tab/>
          <w:tab/>
          <w:delText xml:space="preserve">DIARY OF MALE WHORE </w:delText>
        </w:r>
      </w:del>
      <w:del w:id="1541" w:author="AKHAN" w:date="2005-06-03T16:15:00Z">
        <w:r>
          <w:rPr>
            <w:sz w:val="22"/>
            <w:lang w:val="en-US"/>
          </w:rPr>
          <w:delText xml:space="preserve">by </w:delText>
        </w:r>
      </w:del>
      <w:del w:id="1542" w:author="AKHAN" w:date="2005-06-03T18:08:00Z">
        <w:r>
          <w:rPr>
            <w:sz w:val="22"/>
            <w:lang w:val="en-US"/>
          </w:rPr>
          <w:delText>T. Abu-Wael</w:delText>
        </w:r>
      </w:del>
    </w:p>
    <w:p>
      <w:pPr>
        <w:pStyle w:val="Normal"/>
        <w:widowControl/>
        <w:bidi w:val="0"/>
        <w:rPr>
          <w:del w:id="1547" w:author="AKHAN" w:date="2005-06-03T18:08:00Z"/>
        </w:rPr>
      </w:pPr>
      <w:del w:id="1544" w:author="AKHAN" w:date="2005-06-03T18:08:00Z">
        <w:r>
          <w:rPr>
            <w:sz w:val="22"/>
            <w:lang w:val="en-US"/>
          </w:rPr>
          <w:delText>1997</w:delText>
          <w:tab/>
          <w:tab/>
          <w:delText>CHRONICLE OF A DISAPPEARANCE</w:delText>
        </w:r>
      </w:del>
      <w:del w:id="1545" w:author="AKHAN" w:date="2005-06-03T16:15:00Z">
        <w:r>
          <w:rPr>
            <w:sz w:val="22"/>
            <w:lang w:val="en-US"/>
          </w:rPr>
          <w:delText xml:space="preserve"> by </w:delText>
        </w:r>
      </w:del>
      <w:del w:id="1546" w:author="AKHAN" w:date="2005-06-03T18:08:00Z">
        <w:r>
          <w:rPr>
            <w:sz w:val="22"/>
            <w:lang w:val="en-US"/>
          </w:rPr>
          <w:delText>E. Suleiman</w:delText>
        </w:r>
      </w:del>
    </w:p>
    <w:p>
      <w:pPr>
        <w:pStyle w:val="Normal"/>
        <w:widowControl/>
        <w:bidi w:val="0"/>
        <w:rPr>
          <w:sz w:val="22"/>
          <w:lang w:val="en-US"/>
          <w:del w:id="1549" w:author="AKHAN" w:date="2005-06-03T18:08:00Z"/>
        </w:rPr>
      </w:pPr>
      <w:del w:id="1548" w:author="AKHAN" w:date="2005-06-03T18:08:00Z">
        <w:r>
          <w:rPr>
            <w:sz w:val="22"/>
            <w:lang w:val="en-US"/>
          </w:rPr>
        </w:r>
      </w:del>
    </w:p>
    <w:p>
      <w:pPr>
        <w:pStyle w:val="Normal"/>
        <w:widowControl/>
        <w:bidi w:val="0"/>
        <w:rPr>
          <w:b/>
          <w:b/>
          <w:sz w:val="22"/>
          <w:u w:val="single"/>
          <w:lang w:val="en-US"/>
          <w:del w:id="1553" w:author="AKHAN" w:date="2005-06-03T18:08:00Z"/>
        </w:rPr>
      </w:pPr>
      <w:del w:id="1550" w:author="AKHAN" w:date="2005-06-03T18:08:00Z">
        <w:r>
          <w:rPr>
            <w:b/>
            <w:sz w:val="22"/>
            <w:u w:val="single"/>
            <w:lang w:val="en-US"/>
          </w:rPr>
          <w:delText xml:space="preserve"> </w:delText>
        </w:r>
      </w:del>
      <w:del w:id="1551" w:author="AKHAN" w:date="2005-06-03T18:08:00Z">
        <w:r>
          <w:rPr>
            <w:b/>
            <w:sz w:val="22"/>
            <w:u w:val="single"/>
            <w:lang w:val="en-US"/>
          </w:rPr>
          <w:delText>Lubna Azabal</w:delText>
        </w:r>
      </w:del>
      <w:del w:id="1552" w:author="AKHAN" w:date="2005-06-03T18:08:00Z">
        <w:r>
          <w:rPr>
            <w:b/>
            <w:sz w:val="22"/>
            <w:lang w:val="en-US"/>
          </w:rPr>
          <w:delText xml:space="preserve"> (Suha)</w:delText>
        </w:r>
      </w:del>
    </w:p>
    <w:p>
      <w:pPr>
        <w:pStyle w:val="Normal"/>
        <w:widowControl/>
        <w:bidi w:val="0"/>
        <w:rPr>
          <w:del w:id="1557" w:author="AKHAN" w:date="2005-06-03T18:08:00Z"/>
        </w:rPr>
      </w:pPr>
      <w:del w:id="1554" w:author="AKHAN" w:date="2005-06-03T18:08:00Z">
        <w:r>
          <w:rPr>
            <w:sz w:val="22"/>
            <w:lang w:val="en-US"/>
          </w:rPr>
          <w:delText>2004</w:delText>
          <w:tab/>
          <w:tab/>
        </w:r>
      </w:del>
      <w:del w:id="1555" w:author="AKHAN" w:date="2005-06-03T18:08:00Z">
        <w:r>
          <w:rPr>
            <w:caps/>
            <w:sz w:val="22"/>
            <w:szCs w:val="22"/>
            <w:lang w:val="en-US"/>
          </w:rPr>
          <w:delText xml:space="preserve">Changing Times </w:delText>
        </w:r>
      </w:del>
      <w:del w:id="1556" w:author="AKHAN" w:date="2005-06-03T18:08:00Z">
        <w:r>
          <w:rPr>
            <w:sz w:val="22"/>
            <w:lang w:val="en-US"/>
          </w:rPr>
          <w:tab/>
          <w:tab/>
          <w:tab/>
          <w:delText>André Téchiné</w:delText>
        </w:r>
      </w:del>
    </w:p>
    <w:p>
      <w:pPr>
        <w:pStyle w:val="Normal"/>
        <w:widowControl/>
        <w:bidi w:val="0"/>
        <w:rPr>
          <w:sz w:val="22"/>
          <w:lang w:val="en-US"/>
          <w:del w:id="1559" w:author="AKHAN" w:date="2005-06-03T18:08:00Z"/>
        </w:rPr>
      </w:pPr>
      <w:del w:id="1558" w:author="AKHAN" w:date="2005-06-03T18:08:00Z">
        <w:r>
          <w:rPr>
            <w:sz w:val="22"/>
            <w:lang w:val="en-US"/>
          </w:rPr>
          <w:delText>2004</w:delText>
          <w:tab/>
          <w:tab/>
          <w:delText>PARADISE NOW</w:delText>
          <w:tab/>
          <w:tab/>
          <w:tab/>
          <w:delText>Hany Abu–Assad</w:delText>
        </w:r>
      </w:del>
    </w:p>
    <w:p>
      <w:pPr>
        <w:pStyle w:val="Normal"/>
        <w:widowControl/>
        <w:bidi w:val="0"/>
        <w:rPr>
          <w:del w:id="1565" w:author="AKHAN" w:date="2005-06-03T18:08:00Z"/>
        </w:rPr>
      </w:pPr>
      <w:del w:id="1560" w:author="AKHAN" w:date="2005-06-03T18:08:00Z">
        <w:r>
          <w:rPr>
            <w:sz w:val="22"/>
            <w:lang w:val="en-US"/>
          </w:rPr>
          <w:delText>2003</w:delText>
          <w:tab/>
          <w:tab/>
        </w:r>
      </w:del>
      <w:del w:id="1561" w:author="AKHAN" w:date="2005-06-03T18:08:00Z">
        <w:r>
          <w:rPr>
            <w:caps/>
            <w:sz w:val="22"/>
            <w:szCs w:val="22"/>
            <w:lang w:val="en-US"/>
          </w:rPr>
          <w:delText>Exiles</w:delText>
        </w:r>
      </w:del>
      <w:del w:id="1562" w:author="AKHAN" w:date="2005-06-03T18:08:00Z">
        <w:r>
          <w:rPr>
            <w:sz w:val="22"/>
            <w:lang w:val="en-US"/>
          </w:rPr>
          <w:tab/>
          <w:delText xml:space="preserve"> </w:delText>
          <w:tab/>
          <w:tab/>
          <w:tab/>
        </w:r>
      </w:del>
      <w:del w:id="1563" w:author="AKHAN" w:date="2005-06-03T16:15:00Z">
        <w:r>
          <w:rPr>
            <w:sz w:val="22"/>
            <w:lang w:val="en-US"/>
          </w:rPr>
          <w:tab/>
        </w:r>
      </w:del>
      <w:del w:id="1564" w:author="AKHAN" w:date="2005-06-03T18:08:00Z">
        <w:r>
          <w:rPr>
            <w:sz w:val="22"/>
            <w:lang w:val="en-US"/>
          </w:rPr>
          <w:delText>Tony Gatlif</w:delText>
        </w:r>
      </w:del>
    </w:p>
    <w:p>
      <w:pPr>
        <w:pStyle w:val="Normal"/>
        <w:widowControl/>
        <w:bidi w:val="0"/>
        <w:rPr>
          <w:del w:id="1571" w:author="AKHAN" w:date="2005-06-03T18:08:00Z"/>
        </w:rPr>
      </w:pPr>
      <w:del w:id="1566" w:author="AKHAN" w:date="2005-06-03T18:08:00Z">
        <w:r>
          <w:rPr>
            <w:sz w:val="22"/>
            <w:lang w:val="en-US"/>
          </w:rPr>
          <w:delText>2003</w:delText>
          <w:tab/>
          <w:tab/>
        </w:r>
      </w:del>
      <w:del w:id="1567" w:author="AKHAN" w:date="2005-06-03T18:08:00Z">
        <w:r>
          <w:rPr>
            <w:caps/>
            <w:sz w:val="22"/>
            <w:szCs w:val="22"/>
            <w:lang w:val="en-US"/>
          </w:rPr>
          <w:delText>25 Degrees in Winter</w:delText>
          <w:tab/>
        </w:r>
      </w:del>
      <w:del w:id="1568" w:author="AKHAN" w:date="2005-06-03T18:08:00Z">
        <w:r>
          <w:rPr>
            <w:sz w:val="22"/>
            <w:lang w:val="en-US"/>
          </w:rPr>
          <w:tab/>
        </w:r>
      </w:del>
      <w:del w:id="1569" w:author="AKHAN" w:date="2005-06-03T16:15:00Z">
        <w:r>
          <w:rPr>
            <w:sz w:val="22"/>
            <w:lang w:val="en-US"/>
          </w:rPr>
          <w:tab/>
        </w:r>
      </w:del>
      <w:del w:id="1570" w:author="AKHAN" w:date="2005-06-03T18:08:00Z">
        <w:r>
          <w:rPr>
            <w:sz w:val="22"/>
            <w:lang w:val="en-US"/>
          </w:rPr>
          <w:delText>Stéphane Vuillet</w:delText>
        </w:r>
      </w:del>
    </w:p>
    <w:p>
      <w:pPr>
        <w:pStyle w:val="Normal"/>
        <w:widowControl/>
        <w:bidi w:val="0"/>
        <w:rPr>
          <w:del w:id="1577" w:author="AKHAN" w:date="2005-06-03T18:08:00Z"/>
        </w:rPr>
      </w:pPr>
      <w:del w:id="1572" w:author="AKHAN" w:date="2005-06-03T18:08:00Z">
        <w:r>
          <w:rPr>
            <w:sz w:val="22"/>
          </w:rPr>
          <w:delText>2002</w:delText>
          <w:tab/>
          <w:tab/>
        </w:r>
      </w:del>
      <w:del w:id="1573" w:author="AKHAN" w:date="2005-06-03T18:08:00Z">
        <w:r>
          <w:rPr>
            <w:caps/>
            <w:sz w:val="22"/>
            <w:szCs w:val="22"/>
          </w:rPr>
          <w:delText>Viva Algeria</w:delText>
        </w:r>
      </w:del>
      <w:del w:id="1574" w:author="AKHAN" w:date="2005-06-03T18:08:00Z">
        <w:r>
          <w:rPr>
            <w:sz w:val="22"/>
          </w:rPr>
          <w:delText xml:space="preserve"> </w:delText>
          <w:tab/>
          <w:tab/>
          <w:tab/>
        </w:r>
      </w:del>
      <w:del w:id="1575" w:author="AKHAN" w:date="2005-06-03T16:15:00Z">
        <w:r>
          <w:rPr>
            <w:sz w:val="22"/>
          </w:rPr>
          <w:tab/>
        </w:r>
      </w:del>
      <w:del w:id="1576" w:author="AKHAN" w:date="2005-06-03T18:08:00Z">
        <w:r>
          <w:rPr>
            <w:sz w:val="22"/>
          </w:rPr>
          <w:delText>Nadir Mokneche</w:delText>
        </w:r>
      </w:del>
    </w:p>
    <w:p>
      <w:pPr>
        <w:pStyle w:val="Normal"/>
        <w:widowControl/>
        <w:bidi w:val="0"/>
        <w:rPr>
          <w:del w:id="1581" w:author="AKHAN" w:date="2005-06-03T18:08:00Z"/>
        </w:rPr>
      </w:pPr>
      <w:del w:id="1578" w:author="AKHAN" w:date="2005-06-03T18:08:00Z">
        <w:r>
          <w:rPr>
            <w:sz w:val="22"/>
            <w:lang w:val="en-US"/>
          </w:rPr>
          <w:delText>2002</w:delText>
          <w:tab/>
          <w:tab/>
        </w:r>
      </w:del>
      <w:del w:id="1579" w:author="AKHAN" w:date="2005-06-03T18:08:00Z">
        <w:r>
          <w:rPr>
            <w:caps/>
            <w:sz w:val="22"/>
            <w:szCs w:val="22"/>
            <w:lang w:val="en-US"/>
          </w:rPr>
          <w:delText>Almost Peaceful</w:delText>
        </w:r>
      </w:del>
      <w:del w:id="1580" w:author="AKHAN" w:date="2005-06-03T18:08:00Z">
        <w:r>
          <w:rPr>
            <w:sz w:val="22"/>
            <w:lang w:val="en-US"/>
          </w:rPr>
          <w:tab/>
          <w:tab/>
          <w:tab/>
          <w:delText>Michel Deville</w:delText>
        </w:r>
      </w:del>
    </w:p>
    <w:p>
      <w:pPr>
        <w:pStyle w:val="Normal"/>
        <w:widowControl/>
        <w:bidi w:val="0"/>
        <w:rPr>
          <w:del w:id="1585" w:author="AKHAN" w:date="2005-06-03T18:08:00Z"/>
        </w:rPr>
      </w:pPr>
      <w:del w:id="1582" w:author="AKHAN" w:date="2005-06-03T18:08:00Z">
        <w:r>
          <w:rPr>
            <w:sz w:val="22"/>
          </w:rPr>
          <w:delText>2002</w:delText>
          <w:tab/>
          <w:tab/>
        </w:r>
      </w:del>
      <w:del w:id="1583" w:author="AKHAN" w:date="2005-06-03T18:08:00Z">
        <w:r>
          <w:rPr>
            <w:caps/>
            <w:sz w:val="22"/>
            <w:szCs w:val="22"/>
          </w:rPr>
          <w:delText>Aram</w:delText>
          <w:tab/>
        </w:r>
      </w:del>
      <w:del w:id="1584" w:author="AKHAN" w:date="2005-06-03T18:08:00Z">
        <w:r>
          <w:rPr>
            <w:sz w:val="22"/>
          </w:rPr>
          <w:delText xml:space="preserve"> </w:delText>
          <w:tab/>
          <w:tab/>
          <w:tab/>
          <w:tab/>
          <w:delText>Robert Kechichian</w:delText>
        </w:r>
      </w:del>
    </w:p>
    <w:p>
      <w:pPr>
        <w:pStyle w:val="Normal"/>
        <w:widowControl/>
        <w:bidi w:val="0"/>
        <w:rPr>
          <w:del w:id="1589" w:author="AKHAN" w:date="2005-06-03T18:08:00Z"/>
        </w:rPr>
      </w:pPr>
      <w:del w:id="1586" w:author="AKHAN" w:date="2005-06-03T18:08:00Z">
        <w:r>
          <w:rPr>
            <w:sz w:val="22"/>
          </w:rPr>
          <w:delText>2001</w:delText>
          <w:tab/>
          <w:tab/>
        </w:r>
      </w:del>
      <w:del w:id="1587" w:author="AKHAN" w:date="2005-06-03T18:08:00Z">
        <w:r>
          <w:rPr>
            <w:caps/>
            <w:sz w:val="22"/>
            <w:szCs w:val="22"/>
          </w:rPr>
          <w:delText xml:space="preserve">Far </w:delText>
        </w:r>
      </w:del>
      <w:del w:id="1588" w:author="AKHAN" w:date="2005-06-03T18:08:00Z">
        <w:r>
          <w:rPr>
            <w:sz w:val="22"/>
          </w:rPr>
          <w:tab/>
          <w:tab/>
          <w:tab/>
          <w:tab/>
          <w:tab/>
          <w:delText>André Téchiné</w:delText>
        </w:r>
      </w:del>
    </w:p>
    <w:p>
      <w:pPr>
        <w:pStyle w:val="Normal"/>
        <w:widowControl/>
        <w:bidi w:val="0"/>
        <w:rPr>
          <w:del w:id="1595" w:author="AKHAN" w:date="2005-06-03T18:08:00Z"/>
        </w:rPr>
      </w:pPr>
      <w:del w:id="1590" w:author="AKHAN" w:date="2005-06-03T18:08:00Z">
        <w:r>
          <w:rPr>
            <w:sz w:val="22"/>
          </w:rPr>
          <w:delText>2000</w:delText>
          <w:tab/>
          <w:tab/>
        </w:r>
      </w:del>
      <w:del w:id="1591" w:author="AKHAN" w:date="2005-06-03T18:08:00Z">
        <w:r>
          <w:rPr>
            <w:caps/>
            <w:sz w:val="22"/>
            <w:szCs w:val="22"/>
          </w:rPr>
          <w:delText>Pure Fiction</w:delText>
        </w:r>
      </w:del>
      <w:del w:id="1592" w:author="AKHAN" w:date="2005-06-03T18:08:00Z">
        <w:r>
          <w:rPr>
            <w:sz w:val="22"/>
          </w:rPr>
          <w:tab/>
          <w:tab/>
          <w:delText xml:space="preserve"> </w:delText>
          <w:tab/>
        </w:r>
      </w:del>
      <w:del w:id="1593" w:author="AKHAN" w:date="2005-06-03T16:12:00Z">
        <w:r>
          <w:rPr>
            <w:sz w:val="22"/>
          </w:rPr>
          <w:tab/>
        </w:r>
      </w:del>
      <w:del w:id="1594" w:author="AKHAN" w:date="2005-06-03T18:08:00Z">
        <w:r>
          <w:rPr>
            <w:sz w:val="22"/>
          </w:rPr>
          <w:delText>Marian Handwerker</w:delText>
        </w:r>
      </w:del>
    </w:p>
    <w:p>
      <w:pPr>
        <w:pStyle w:val="Normal"/>
        <w:widowControl/>
        <w:bidi w:val="0"/>
        <w:rPr>
          <w:del w:id="1601" w:author="AKHAN" w:date="2005-06-03T18:08:00Z"/>
        </w:rPr>
      </w:pPr>
      <w:del w:id="1596" w:author="AKHAN" w:date="2005-06-03T18:08:00Z">
        <w:r>
          <w:rPr>
            <w:sz w:val="22"/>
          </w:rPr>
          <w:delText>2000</w:delText>
          <w:tab/>
          <w:tab/>
        </w:r>
      </w:del>
      <w:del w:id="1597" w:author="AKHAN" w:date="2005-06-03T18:08:00Z">
        <w:r>
          <w:rPr>
            <w:caps/>
            <w:sz w:val="22"/>
            <w:szCs w:val="22"/>
          </w:rPr>
          <w:delText>Les Siestes Grenadines</w:delText>
          <w:tab/>
        </w:r>
      </w:del>
      <w:del w:id="1598" w:author="AKHAN" w:date="2005-06-03T18:08:00Z">
        <w:r>
          <w:rPr>
            <w:sz w:val="22"/>
          </w:rPr>
          <w:tab/>
        </w:r>
      </w:del>
      <w:del w:id="1599" w:author="AKHAN" w:date="2005-06-03T16:12:00Z">
        <w:r>
          <w:rPr>
            <w:sz w:val="22"/>
          </w:rPr>
          <w:tab/>
        </w:r>
      </w:del>
      <w:del w:id="1600" w:author="AKHAN" w:date="2005-06-03T18:08:00Z">
        <w:r>
          <w:rPr>
            <w:sz w:val="22"/>
          </w:rPr>
          <w:delText>Mahmoud Ben Mahmoud</w:delText>
        </w:r>
      </w:del>
    </w:p>
    <w:p>
      <w:pPr>
        <w:pStyle w:val="Normal"/>
        <w:widowControl/>
        <w:bidi w:val="0"/>
        <w:rPr>
          <w:sz w:val="22"/>
          <w:del w:id="1603" w:author="AKHAN" w:date="2005-06-03T18:08:00Z"/>
        </w:rPr>
      </w:pPr>
      <w:del w:id="1602" w:author="AKHAN" w:date="2005-06-03T18:08:00Z">
        <w:r>
          <w:rPr>
            <w:sz w:val="22"/>
          </w:rPr>
        </w:r>
      </w:del>
    </w:p>
    <w:p>
      <w:pPr>
        <w:pStyle w:val="Normal"/>
        <w:widowControl/>
        <w:bidi w:val="0"/>
        <w:rPr>
          <w:b/>
          <w:b/>
          <w:sz w:val="22"/>
          <w:u w:val="single"/>
          <w:lang w:val="en-US"/>
          <w:del w:id="1606" w:author="AKHAN" w:date="2005-06-03T18:08:00Z"/>
        </w:rPr>
      </w:pPr>
      <w:del w:id="1604" w:author="AKHAN" w:date="2005-06-03T18:08:00Z">
        <w:r>
          <w:rPr>
            <w:b/>
            <w:sz w:val="22"/>
            <w:u w:val="single"/>
            <w:lang w:val="en-US"/>
          </w:rPr>
          <w:delText>Hiam Abbass</w:delText>
        </w:r>
      </w:del>
      <w:del w:id="1605" w:author="AKHAN" w:date="2005-06-03T18:08:00Z">
        <w:r>
          <w:rPr>
            <w:b/>
            <w:sz w:val="22"/>
            <w:lang w:val="en-US"/>
          </w:rPr>
          <w:delText xml:space="preserve"> (Saïd’s Mother)</w:delText>
        </w:r>
      </w:del>
    </w:p>
    <w:p>
      <w:pPr>
        <w:pStyle w:val="Normal"/>
        <w:widowControl/>
        <w:bidi w:val="0"/>
        <w:rPr>
          <w:del w:id="1610" w:author="AKHAN" w:date="2005-06-03T18:08:00Z"/>
        </w:rPr>
      </w:pPr>
      <w:del w:id="1607" w:author="AKHAN" w:date="2005-06-03T18:08:00Z">
        <w:r>
          <w:rPr>
            <w:sz w:val="22"/>
          </w:rPr>
          <w:delText xml:space="preserve">2005 </w:delText>
          <w:tab/>
          <w:tab/>
        </w:r>
      </w:del>
      <w:del w:id="1608" w:author="AKHAN" w:date="2005-06-03T18:08:00Z">
        <w:r>
          <w:rPr>
            <w:caps/>
            <w:sz w:val="22"/>
            <w:szCs w:val="22"/>
          </w:rPr>
          <w:delText xml:space="preserve">Free Zone </w:delText>
        </w:r>
      </w:del>
      <w:del w:id="1609" w:author="AKHAN" w:date="2005-06-03T18:08:00Z">
        <w:r>
          <w:rPr>
            <w:sz w:val="22"/>
          </w:rPr>
          <w:tab/>
          <w:tab/>
          <w:tab/>
          <w:tab/>
          <w:delText>Amos Gitaï</w:delText>
        </w:r>
      </w:del>
    </w:p>
    <w:p>
      <w:pPr>
        <w:pStyle w:val="Normal"/>
        <w:widowControl/>
        <w:bidi w:val="0"/>
        <w:rPr>
          <w:del w:id="1614" w:author="AKHAN" w:date="2005-06-03T18:08:00Z"/>
        </w:rPr>
      </w:pPr>
      <w:del w:id="1611" w:author="AKHAN" w:date="2005-06-03T18:08:00Z">
        <w:r>
          <w:rPr>
            <w:sz w:val="22"/>
          </w:rPr>
          <w:delText>2005</w:delText>
          <w:tab/>
          <w:tab/>
        </w:r>
      </w:del>
      <w:del w:id="1612" w:author="AKHAN" w:date="2005-06-03T18:08:00Z">
        <w:r>
          <w:rPr>
            <w:caps/>
            <w:sz w:val="22"/>
            <w:szCs w:val="22"/>
          </w:rPr>
          <w:delText>Le Demon De Midi</w:delText>
        </w:r>
      </w:del>
      <w:del w:id="1613" w:author="AKHAN" w:date="2005-06-03T18:08:00Z">
        <w:r>
          <w:rPr>
            <w:sz w:val="22"/>
          </w:rPr>
          <w:tab/>
          <w:tab/>
          <w:delText xml:space="preserve"> </w:delText>
          <w:tab/>
          <w:delText>Marie-Pascale Osterrieth</w:delText>
        </w:r>
      </w:del>
    </w:p>
    <w:p>
      <w:pPr>
        <w:pStyle w:val="Normal"/>
        <w:widowControl/>
        <w:bidi w:val="0"/>
        <w:rPr>
          <w:sz w:val="22"/>
          <w:lang w:val="en-US"/>
          <w:del w:id="1616" w:author="AKHAN" w:date="2005-06-03T18:08:00Z"/>
        </w:rPr>
      </w:pPr>
      <w:del w:id="1615" w:author="AKHAN" w:date="2005-06-03T18:08:00Z">
        <w:r>
          <w:rPr>
            <w:sz w:val="22"/>
            <w:lang w:val="en-US"/>
          </w:rPr>
          <w:delText>2005</w:delText>
          <w:tab/>
          <w:tab/>
          <w:delText>PARADISE NOW</w:delText>
          <w:tab/>
          <w:tab/>
          <w:tab/>
          <w:delText>Hany Abu-Hassad</w:delText>
        </w:r>
      </w:del>
    </w:p>
    <w:p>
      <w:pPr>
        <w:pStyle w:val="Normal"/>
        <w:widowControl/>
        <w:bidi w:val="0"/>
        <w:rPr>
          <w:del w:id="1622" w:author="AKHAN" w:date="2005-06-03T18:08:00Z"/>
        </w:rPr>
      </w:pPr>
      <w:del w:id="1617" w:author="AKHAN" w:date="2005-06-03T18:08:00Z">
        <w:r>
          <w:rPr>
            <w:sz w:val="22"/>
          </w:rPr>
          <w:delText>2004</w:delText>
          <w:tab/>
          <w:tab/>
        </w:r>
      </w:del>
      <w:del w:id="1618" w:author="AKHAN" w:date="2005-06-03T18:08:00Z">
        <w:r>
          <w:rPr>
            <w:caps/>
            <w:sz w:val="22"/>
            <w:szCs w:val="22"/>
          </w:rPr>
          <w:delText>La Fiancee Syrienne</w:delText>
        </w:r>
      </w:del>
      <w:del w:id="1619" w:author="AKHAN" w:date="2005-06-03T18:08:00Z">
        <w:r>
          <w:rPr>
            <w:sz w:val="22"/>
          </w:rPr>
          <w:tab/>
          <w:delText xml:space="preserve"> </w:delText>
          <w:tab/>
        </w:r>
      </w:del>
      <w:del w:id="1620" w:author="AKHAN" w:date="2005-06-03T16:12:00Z">
        <w:r>
          <w:rPr>
            <w:sz w:val="22"/>
          </w:rPr>
          <w:tab/>
        </w:r>
      </w:del>
      <w:del w:id="1621" w:author="AKHAN" w:date="2005-06-03T18:08:00Z">
        <w:r>
          <w:rPr>
            <w:sz w:val="22"/>
          </w:rPr>
          <w:delText>Eran Riklis</w:delText>
        </w:r>
      </w:del>
    </w:p>
    <w:p>
      <w:pPr>
        <w:pStyle w:val="Normal"/>
        <w:widowControl/>
        <w:bidi w:val="0"/>
        <w:rPr>
          <w:del w:id="1628" w:author="AKHAN" w:date="2005-06-03T18:08:00Z"/>
        </w:rPr>
      </w:pPr>
      <w:del w:id="1623" w:author="AKHAN" w:date="2005-06-03T18:08:00Z">
        <w:r>
          <w:rPr>
            <w:sz w:val="22"/>
            <w:lang w:val="en-US"/>
          </w:rPr>
          <w:delText xml:space="preserve">2004 </w:delText>
          <w:tab/>
          <w:tab/>
        </w:r>
      </w:del>
      <w:del w:id="1624" w:author="AKHAN" w:date="2005-06-03T18:08:00Z">
        <w:r>
          <w:rPr>
            <w:caps/>
            <w:sz w:val="22"/>
            <w:szCs w:val="22"/>
            <w:lang w:val="en-US"/>
          </w:rPr>
          <w:delText>The Gate of the Sun</w:delText>
        </w:r>
      </w:del>
      <w:del w:id="1625" w:author="AKHAN" w:date="2005-06-03T18:08:00Z">
        <w:r>
          <w:rPr>
            <w:sz w:val="22"/>
            <w:lang w:val="en-US"/>
          </w:rPr>
          <w:tab/>
          <w:delText xml:space="preserve"> </w:delText>
          <w:tab/>
        </w:r>
      </w:del>
      <w:del w:id="1626" w:author="AKHAN" w:date="2005-06-03T16:12:00Z">
        <w:r>
          <w:rPr>
            <w:sz w:val="22"/>
            <w:lang w:val="en-US"/>
          </w:rPr>
          <w:tab/>
        </w:r>
      </w:del>
      <w:del w:id="1627" w:author="AKHAN" w:date="2005-06-03T18:08:00Z">
        <w:r>
          <w:rPr>
            <w:sz w:val="22"/>
            <w:lang w:val="en-US"/>
          </w:rPr>
          <w:delText>Yousry Nasrallah</w:delText>
        </w:r>
      </w:del>
    </w:p>
    <w:p>
      <w:pPr>
        <w:pStyle w:val="Normal"/>
        <w:widowControl/>
        <w:bidi w:val="0"/>
        <w:rPr>
          <w:del w:id="1632" w:author="AKHAN" w:date="2005-06-03T18:08:00Z"/>
        </w:rPr>
      </w:pPr>
      <w:del w:id="1629" w:author="AKHAN" w:date="2005-06-03T18:08:00Z">
        <w:r>
          <w:rPr>
            <w:sz w:val="22"/>
            <w:lang w:val="en-US"/>
          </w:rPr>
          <w:delText xml:space="preserve">2002 </w:delText>
          <w:tab/>
          <w:tab/>
        </w:r>
      </w:del>
      <w:del w:id="1630" w:author="AKHAN" w:date="2005-06-03T18:08:00Z">
        <w:r>
          <w:rPr>
            <w:caps/>
            <w:sz w:val="22"/>
            <w:szCs w:val="22"/>
            <w:lang w:val="en-US"/>
          </w:rPr>
          <w:delText xml:space="preserve">A Loving Father </w:delText>
        </w:r>
      </w:del>
      <w:del w:id="1631" w:author="AKHAN" w:date="2005-06-03T18:08:00Z">
        <w:r>
          <w:rPr>
            <w:sz w:val="22"/>
            <w:lang w:val="en-US"/>
          </w:rPr>
          <w:tab/>
          <w:tab/>
          <w:tab/>
          <w:delText>Jacob Berger</w:delText>
        </w:r>
      </w:del>
    </w:p>
    <w:p>
      <w:pPr>
        <w:pStyle w:val="Normal"/>
        <w:widowControl/>
        <w:bidi w:val="0"/>
        <w:rPr>
          <w:del w:id="1636" w:author="AKHAN" w:date="2005-06-03T18:08:00Z"/>
        </w:rPr>
      </w:pPr>
      <w:del w:id="1633" w:author="AKHAN" w:date="2005-06-03T18:08:00Z">
        <w:r>
          <w:rPr>
            <w:sz w:val="22"/>
            <w:lang w:val="en-US"/>
          </w:rPr>
          <w:delText>2002</w:delText>
          <w:tab/>
          <w:tab/>
        </w:r>
      </w:del>
      <w:del w:id="1634" w:author="AKHAN" w:date="2005-06-03T18:08:00Z">
        <w:r>
          <w:rPr>
            <w:caps/>
            <w:sz w:val="22"/>
            <w:szCs w:val="22"/>
            <w:lang w:val="en-US"/>
          </w:rPr>
          <w:delText>Red Satin</w:delText>
        </w:r>
      </w:del>
      <w:del w:id="1635" w:author="AKHAN" w:date="2005-06-03T18:08:00Z">
        <w:r>
          <w:rPr>
            <w:sz w:val="22"/>
            <w:lang w:val="en-US"/>
          </w:rPr>
          <w:tab/>
          <w:tab/>
          <w:tab/>
          <w:tab/>
          <w:delText>Raja Amari</w:delText>
        </w:r>
      </w:del>
    </w:p>
    <w:p>
      <w:pPr>
        <w:pStyle w:val="Normal"/>
        <w:widowControl/>
        <w:bidi w:val="0"/>
        <w:rPr>
          <w:del w:id="1642" w:author="AKHAN" w:date="2005-06-03T18:08:00Z"/>
        </w:rPr>
      </w:pPr>
      <w:del w:id="1637" w:author="AKHAN" w:date="2005-06-03T18:08:00Z">
        <w:r>
          <w:rPr>
            <w:sz w:val="22"/>
          </w:rPr>
          <w:delText>2001</w:delText>
          <w:tab/>
          <w:tab/>
        </w:r>
      </w:del>
      <w:del w:id="1638" w:author="AKHAN" w:date="2005-06-03T18:08:00Z">
        <w:r>
          <w:rPr>
            <w:caps/>
            <w:sz w:val="22"/>
            <w:szCs w:val="22"/>
          </w:rPr>
          <w:delText>L'Ange du Goudron</w:delText>
        </w:r>
      </w:del>
      <w:del w:id="1639" w:author="AKHAN" w:date="2005-06-03T18:08:00Z">
        <w:r>
          <w:rPr>
            <w:sz w:val="22"/>
          </w:rPr>
          <w:tab/>
          <w:delText xml:space="preserve"> </w:delText>
          <w:tab/>
        </w:r>
      </w:del>
      <w:del w:id="1640" w:author="AKHAN" w:date="2005-06-03T16:12:00Z">
        <w:r>
          <w:rPr>
            <w:sz w:val="22"/>
          </w:rPr>
          <w:tab/>
        </w:r>
      </w:del>
      <w:del w:id="1641" w:author="AKHAN" w:date="2005-06-03T18:08:00Z">
        <w:r>
          <w:rPr>
            <w:sz w:val="22"/>
          </w:rPr>
          <w:delText>Denis Chouinard</w:delText>
        </w:r>
      </w:del>
    </w:p>
    <w:p>
      <w:pPr>
        <w:pStyle w:val="Normal"/>
        <w:widowControl/>
        <w:bidi w:val="0"/>
        <w:rPr>
          <w:del w:id="1648" w:author="AKHAN" w:date="2005-06-03T18:08:00Z"/>
        </w:rPr>
      </w:pPr>
      <w:del w:id="1643" w:author="AKHAN" w:date="2005-06-03T18:08:00Z">
        <w:r>
          <w:rPr>
            <w:sz w:val="22"/>
            <w:lang w:val="en-US"/>
          </w:rPr>
          <w:delText xml:space="preserve">2002 </w:delText>
          <w:tab/>
          <w:tab/>
        </w:r>
      </w:del>
      <w:del w:id="1644" w:author="AKHAN" w:date="2005-06-03T18:08:00Z">
        <w:r>
          <w:rPr>
            <w:caps/>
            <w:sz w:val="22"/>
            <w:szCs w:val="22"/>
            <w:lang w:val="en-US"/>
          </w:rPr>
          <w:delText>We Need A Vacation</w:delText>
          <w:tab/>
        </w:r>
      </w:del>
      <w:del w:id="1645" w:author="AKHAN" w:date="2005-06-03T18:08:00Z">
        <w:r>
          <w:rPr>
            <w:sz w:val="22"/>
            <w:lang w:val="en-US"/>
          </w:rPr>
          <w:tab/>
        </w:r>
      </w:del>
      <w:del w:id="1646" w:author="AKHAN" w:date="2005-06-03T16:12:00Z">
        <w:r>
          <w:rPr>
            <w:sz w:val="22"/>
            <w:lang w:val="en-US"/>
          </w:rPr>
          <w:tab/>
        </w:r>
      </w:del>
      <w:del w:id="1647" w:author="AKHAN" w:date="2005-06-03T18:08:00Z">
        <w:r>
          <w:rPr>
            <w:sz w:val="22"/>
            <w:lang w:val="en-US"/>
          </w:rPr>
          <w:delText>Didier Bivel</w:delText>
        </w:r>
      </w:del>
    </w:p>
    <w:p>
      <w:pPr>
        <w:pStyle w:val="Normal"/>
        <w:widowControl/>
        <w:bidi w:val="0"/>
        <w:rPr>
          <w:del w:id="1654" w:author="AKHAN" w:date="2005-06-03T18:08:00Z"/>
        </w:rPr>
      </w:pPr>
      <w:del w:id="1649" w:author="AKHAN" w:date="2005-06-03T18:08:00Z">
        <w:r>
          <w:rPr>
            <w:sz w:val="22"/>
          </w:rPr>
          <w:delText xml:space="preserve">2001 </w:delText>
          <w:tab/>
          <w:tab/>
        </w:r>
      </w:del>
      <w:del w:id="1650" w:author="AKHAN" w:date="2005-06-03T18:08:00Z">
        <w:r>
          <w:rPr>
            <w:caps/>
            <w:sz w:val="22"/>
            <w:szCs w:val="22"/>
          </w:rPr>
          <w:delText>Ali, Rabiaa et les Autres</w:delText>
        </w:r>
      </w:del>
      <w:del w:id="1651" w:author="AKHAN" w:date="2005-06-03T18:08:00Z">
        <w:r>
          <w:rPr>
            <w:sz w:val="22"/>
          </w:rPr>
          <w:delText xml:space="preserve"> </w:delText>
          <w:tab/>
        </w:r>
      </w:del>
      <w:del w:id="1652" w:author="AKHAN" w:date="2005-06-03T16:12:00Z">
        <w:r>
          <w:rPr>
            <w:sz w:val="22"/>
          </w:rPr>
          <w:tab/>
        </w:r>
      </w:del>
      <w:del w:id="1653" w:author="AKHAN" w:date="2005-06-03T18:08:00Z">
        <w:r>
          <w:rPr>
            <w:sz w:val="22"/>
          </w:rPr>
          <w:delText>Ahmed Boulane</w:delText>
        </w:r>
      </w:del>
    </w:p>
    <w:p>
      <w:pPr>
        <w:pStyle w:val="Normal"/>
        <w:widowControl/>
        <w:bidi w:val="0"/>
        <w:rPr>
          <w:del w:id="1658" w:author="AKHAN" w:date="2005-06-03T18:08:00Z"/>
        </w:rPr>
      </w:pPr>
      <w:del w:id="1655" w:author="AKHAN" w:date="2005-06-03T18:08:00Z">
        <w:r>
          <w:rPr>
            <w:sz w:val="22"/>
            <w:lang w:val="en-US"/>
          </w:rPr>
          <w:delText>2000</w:delText>
          <w:tab/>
          <w:tab/>
        </w:r>
      </w:del>
      <w:del w:id="1656" w:author="AKHAN" w:date="2005-06-03T18:08:00Z">
        <w:r>
          <w:rPr>
            <w:caps/>
            <w:sz w:val="22"/>
            <w:szCs w:val="22"/>
            <w:lang w:val="en-US"/>
          </w:rPr>
          <w:delText xml:space="preserve">Once We Grow Up </w:delText>
        </w:r>
      </w:del>
      <w:del w:id="1657" w:author="AKHAN" w:date="2005-06-03T18:08:00Z">
        <w:r>
          <w:rPr>
            <w:sz w:val="22"/>
            <w:lang w:val="en-US"/>
          </w:rPr>
          <w:tab/>
          <w:tab/>
          <w:tab/>
          <w:delText>Renaud Cohen</w:delText>
        </w:r>
      </w:del>
    </w:p>
    <w:p>
      <w:pPr>
        <w:pStyle w:val="Normal"/>
        <w:widowControl/>
        <w:bidi w:val="0"/>
        <w:rPr>
          <w:del w:id="1664" w:author="AKHAN" w:date="2005-06-03T18:08:00Z"/>
        </w:rPr>
      </w:pPr>
      <w:del w:id="1659" w:author="AKHAN" w:date="2005-06-03T18:08:00Z">
        <w:r>
          <w:rPr>
            <w:sz w:val="22"/>
            <w:lang w:val="en-US"/>
          </w:rPr>
          <w:delText xml:space="preserve">1998 </w:delText>
          <w:tab/>
          <w:tab/>
        </w:r>
      </w:del>
      <w:del w:id="1660" w:author="AKHAN" w:date="2005-06-03T18:08:00Z">
        <w:r>
          <w:rPr>
            <w:caps/>
            <w:sz w:val="22"/>
            <w:szCs w:val="22"/>
            <w:lang w:val="en-US"/>
          </w:rPr>
          <w:delText>Living in Paradise</w:delText>
        </w:r>
      </w:del>
      <w:del w:id="1661" w:author="AKHAN" w:date="2005-06-03T18:08:00Z">
        <w:r>
          <w:rPr>
            <w:sz w:val="22"/>
            <w:lang w:val="en-US"/>
          </w:rPr>
          <w:tab/>
          <w:tab/>
        </w:r>
      </w:del>
      <w:del w:id="1662" w:author="AKHAN" w:date="2005-06-03T16:12:00Z">
        <w:r>
          <w:rPr>
            <w:sz w:val="22"/>
            <w:lang w:val="en-US"/>
          </w:rPr>
          <w:tab/>
        </w:r>
      </w:del>
      <w:del w:id="1663" w:author="AKHAN" w:date="2005-06-03T18:08:00Z">
        <w:r>
          <w:rPr>
            <w:sz w:val="22"/>
            <w:lang w:val="en-US"/>
          </w:rPr>
          <w:delText>Bourlem Guerdjou</w:delText>
        </w:r>
      </w:del>
    </w:p>
    <w:p>
      <w:pPr>
        <w:pStyle w:val="Normal"/>
        <w:widowControl/>
        <w:bidi w:val="0"/>
        <w:rPr>
          <w:del w:id="1670" w:author="AKHAN" w:date="2005-06-03T18:08:00Z"/>
        </w:rPr>
      </w:pPr>
      <w:del w:id="1665" w:author="AKHAN" w:date="2005-06-03T18:08:00Z">
        <w:r>
          <w:rPr>
            <w:sz w:val="22"/>
          </w:rPr>
          <w:delText xml:space="preserve">1998 </w:delText>
          <w:tab/>
          <w:tab/>
        </w:r>
      </w:del>
      <w:del w:id="1666" w:author="AKHAN" w:date="2005-06-03T18:08:00Z">
        <w:r>
          <w:rPr>
            <w:caps/>
            <w:sz w:val="22"/>
            <w:szCs w:val="22"/>
          </w:rPr>
          <w:delText>Le Gone du Chaaba</w:delText>
        </w:r>
      </w:del>
      <w:del w:id="1667" w:author="AKHAN" w:date="2005-06-03T18:08:00Z">
        <w:r>
          <w:rPr>
            <w:sz w:val="22"/>
          </w:rPr>
          <w:tab/>
          <w:tab/>
        </w:r>
      </w:del>
      <w:del w:id="1668" w:author="AKHAN" w:date="2005-06-03T16:12:00Z">
        <w:r>
          <w:rPr>
            <w:sz w:val="22"/>
          </w:rPr>
          <w:tab/>
        </w:r>
      </w:del>
      <w:del w:id="1669" w:author="AKHAN" w:date="2005-06-03T18:08:00Z">
        <w:r>
          <w:rPr>
            <w:sz w:val="22"/>
          </w:rPr>
          <w:delText>Christophe Ruggia</w:delText>
        </w:r>
      </w:del>
    </w:p>
    <w:p>
      <w:pPr>
        <w:pStyle w:val="Normal"/>
        <w:widowControl/>
        <w:bidi w:val="0"/>
        <w:rPr>
          <w:del w:id="1674" w:author="AKHAN" w:date="2005-06-03T18:08:00Z"/>
        </w:rPr>
      </w:pPr>
      <w:del w:id="1671" w:author="AKHAN" w:date="2005-06-03T18:08:00Z">
        <w:r>
          <w:rPr>
            <w:sz w:val="22"/>
            <w:lang w:val="en-US"/>
          </w:rPr>
          <w:delText>1997</w:delText>
          <w:tab/>
          <w:tab/>
        </w:r>
      </w:del>
      <w:del w:id="1672" w:author="AKHAN" w:date="2005-06-03T18:08:00Z">
        <w:r>
          <w:rPr>
            <w:caps/>
            <w:sz w:val="22"/>
            <w:szCs w:val="22"/>
            <w:lang w:val="en-US"/>
          </w:rPr>
          <w:delText>Haifa</w:delText>
        </w:r>
      </w:del>
      <w:del w:id="1673" w:author="AKHAN" w:date="2005-06-03T18:08:00Z">
        <w:r>
          <w:rPr>
            <w:sz w:val="22"/>
            <w:lang w:val="en-US"/>
          </w:rPr>
          <w:tab/>
          <w:delText xml:space="preserve"> </w:delText>
          <w:tab/>
          <w:tab/>
          <w:tab/>
          <w:tab/>
          <w:delText>Rachid Macharaoui</w:delText>
        </w:r>
      </w:del>
    </w:p>
    <w:p>
      <w:pPr>
        <w:pStyle w:val="Normal"/>
        <w:widowControl/>
        <w:bidi w:val="0"/>
        <w:rPr>
          <w:del w:id="1680" w:author="AKHAN" w:date="2005-06-03T18:08:00Z"/>
        </w:rPr>
      </w:pPr>
      <w:del w:id="1675" w:author="AKHAN" w:date="2005-06-03T18:08:00Z">
        <w:r>
          <w:rPr>
            <w:sz w:val="22"/>
            <w:lang w:val="en-US"/>
          </w:rPr>
          <w:delText>1996</w:delText>
          <w:tab/>
          <w:tab/>
        </w:r>
      </w:del>
      <w:del w:id="1676" w:author="AKHAN" w:date="2005-06-03T18:08:00Z">
        <w:r>
          <w:rPr>
            <w:caps/>
            <w:sz w:val="22"/>
            <w:szCs w:val="22"/>
            <w:lang w:val="en-US"/>
          </w:rPr>
          <w:delText>When the Cat’s Away</w:delText>
        </w:r>
      </w:del>
      <w:del w:id="1677" w:author="AKHAN" w:date="2005-06-03T18:08:00Z">
        <w:r>
          <w:rPr>
            <w:sz w:val="22"/>
            <w:lang w:val="en-US"/>
          </w:rPr>
          <w:tab/>
          <w:delText xml:space="preserve"> </w:delText>
          <w:tab/>
        </w:r>
      </w:del>
      <w:del w:id="1678" w:author="AKHAN" w:date="2005-06-03T16:12:00Z">
        <w:r>
          <w:rPr>
            <w:sz w:val="22"/>
            <w:lang w:val="en-US"/>
          </w:rPr>
          <w:tab/>
        </w:r>
      </w:del>
      <w:del w:id="1679" w:author="AKHAN" w:date="2005-06-03T18:08:00Z">
        <w:r>
          <w:rPr>
            <w:sz w:val="22"/>
            <w:lang w:val="en-US"/>
          </w:rPr>
          <w:delText>Cédric Klapisch</w:delText>
        </w:r>
      </w:del>
    </w:p>
    <w:p>
      <w:pPr>
        <w:pStyle w:val="Normal"/>
        <w:widowControl/>
        <w:bidi w:val="0"/>
        <w:rPr>
          <w:del w:id="1684" w:author="AKHAN" w:date="2005-06-03T18:08:00Z"/>
        </w:rPr>
      </w:pPr>
      <w:del w:id="1681" w:author="AKHAN" w:date="2005-06-03T18:08:00Z">
        <w:r>
          <w:rPr>
            <w:sz w:val="22"/>
          </w:rPr>
          <w:delText xml:space="preserve">1994 </w:delText>
          <w:tab/>
          <w:tab/>
        </w:r>
      </w:del>
      <w:del w:id="1682" w:author="AKHAN" w:date="2005-06-03T18:08:00Z">
        <w:r>
          <w:rPr>
            <w:caps/>
            <w:sz w:val="22"/>
            <w:szCs w:val="22"/>
          </w:rPr>
          <w:delText xml:space="preserve">Quelqu’un </w:delText>
        </w:r>
      </w:del>
      <w:del w:id="1683" w:author="AKHAN" w:date="2005-06-03T18:08:00Z">
        <w:r>
          <w:rPr>
            <w:sz w:val="22"/>
          </w:rPr>
          <w:tab/>
          <w:tab/>
          <w:tab/>
          <w:tab/>
          <w:delText>Marie Vermillard</w:delText>
        </w:r>
      </w:del>
    </w:p>
    <w:p>
      <w:pPr>
        <w:pStyle w:val="Normal"/>
        <w:widowControl/>
        <w:bidi w:val="0"/>
        <w:rPr>
          <w:del w:id="1688" w:author="AKHAN" w:date="2005-06-03T18:08:00Z"/>
        </w:rPr>
      </w:pPr>
      <w:del w:id="1685" w:author="AKHAN" w:date="2005-06-03T18:08:00Z">
        <w:r>
          <w:rPr>
            <w:sz w:val="22"/>
          </w:rPr>
          <w:delText>1992</w:delText>
          <w:tab/>
          <w:tab/>
        </w:r>
      </w:del>
      <w:del w:id="1686" w:author="AKHAN" w:date="2005-06-03T18:08:00Z">
        <w:r>
          <w:rPr>
            <w:caps/>
            <w:sz w:val="22"/>
            <w:szCs w:val="22"/>
          </w:rPr>
          <w:delText>Assassin (s)</w:delText>
        </w:r>
      </w:del>
      <w:del w:id="1687" w:author="AKHAN" w:date="2005-06-03T18:08:00Z">
        <w:r>
          <w:rPr>
            <w:sz w:val="22"/>
          </w:rPr>
          <w:tab/>
          <w:tab/>
          <w:tab/>
          <w:tab/>
          <w:delText>Mathieu Kassovitz</w:delText>
        </w:r>
      </w:del>
    </w:p>
    <w:p>
      <w:pPr>
        <w:pStyle w:val="Normal"/>
        <w:widowControl/>
        <w:bidi w:val="0"/>
        <w:rPr>
          <w:del w:id="1694" w:author="AKHAN" w:date="2005-06-03T18:08:00Z"/>
        </w:rPr>
      </w:pPr>
      <w:del w:id="1689" w:author="AKHAN" w:date="2005-06-03T18:08:00Z">
        <w:r>
          <w:rPr>
            <w:sz w:val="22"/>
            <w:lang w:val="en-US"/>
          </w:rPr>
          <w:delText xml:space="preserve">1991 </w:delText>
          <w:tab/>
          <w:tab/>
        </w:r>
      </w:del>
      <w:del w:id="1690" w:author="AKHAN" w:date="2005-06-03T18:08:00Z">
        <w:r>
          <w:rPr>
            <w:caps/>
            <w:sz w:val="22"/>
            <w:szCs w:val="22"/>
            <w:lang w:val="en-US"/>
          </w:rPr>
          <w:delText>Aljabal</w:delText>
          <w:tab/>
          <w:delText xml:space="preserve"> </w:delText>
        </w:r>
      </w:del>
      <w:del w:id="1691" w:author="AKHAN" w:date="2005-06-03T18:08:00Z">
        <w:r>
          <w:rPr>
            <w:sz w:val="22"/>
            <w:lang w:val="en-US"/>
          </w:rPr>
          <w:tab/>
          <w:tab/>
          <w:tab/>
        </w:r>
      </w:del>
      <w:del w:id="1692" w:author="AKHAN" w:date="2005-06-03T16:12:00Z">
        <w:r>
          <w:rPr>
            <w:sz w:val="22"/>
            <w:lang w:val="en-US"/>
          </w:rPr>
          <w:tab/>
        </w:r>
      </w:del>
      <w:del w:id="1693" w:author="AKHAN" w:date="2005-06-03T18:08:00Z">
        <w:r>
          <w:rPr>
            <w:sz w:val="22"/>
            <w:lang w:val="en-US"/>
          </w:rPr>
          <w:delText>Hanna Elyas</w:delText>
        </w:r>
      </w:del>
    </w:p>
    <w:p>
      <w:pPr>
        <w:pStyle w:val="Normal"/>
        <w:widowControl/>
        <w:bidi w:val="0"/>
        <w:rPr>
          <w:del w:id="1698" w:author="AKHAN" w:date="2005-06-03T18:08:00Z"/>
        </w:rPr>
      </w:pPr>
      <w:del w:id="1695" w:author="AKHAN" w:date="2005-06-03T18:08:00Z">
        <w:r>
          <w:rPr>
            <w:sz w:val="22"/>
            <w:lang w:val="en-US"/>
          </w:rPr>
          <w:delText xml:space="preserve">1987 </w:delText>
          <w:tab/>
          <w:tab/>
        </w:r>
      </w:del>
      <w:del w:id="1696" w:author="AKHAN" w:date="2005-06-03T18:08:00Z">
        <w:r>
          <w:rPr>
            <w:caps/>
            <w:sz w:val="22"/>
            <w:szCs w:val="22"/>
            <w:lang w:val="en-US"/>
          </w:rPr>
          <w:delText>Noces en Galilee</w:delText>
        </w:r>
      </w:del>
      <w:del w:id="1697" w:author="AKHAN" w:date="2005-06-03T18:08:00Z">
        <w:r>
          <w:rPr>
            <w:sz w:val="22"/>
            <w:lang w:val="en-US"/>
          </w:rPr>
          <w:tab/>
          <w:tab/>
          <w:tab/>
          <w:delText>Michel Khleifi</w:delText>
        </w:r>
      </w:del>
    </w:p>
    <w:p>
      <w:pPr>
        <w:pStyle w:val="Normal"/>
        <w:widowControl/>
        <w:bidi w:val="0"/>
        <w:rPr>
          <w:sz w:val="22"/>
          <w:lang w:val="en-US"/>
          <w:del w:id="1700" w:author="AKHAN" w:date="2005-06-03T18:08:00Z"/>
        </w:rPr>
      </w:pPr>
      <w:del w:id="1699" w:author="AKHAN" w:date="2005-06-03T18:08:00Z">
        <w:r>
          <w:rPr>
            <w:sz w:val="22"/>
            <w:lang w:val="en-US"/>
          </w:rPr>
        </w:r>
      </w:del>
    </w:p>
    <w:p>
      <w:pPr>
        <w:pStyle w:val="Normal"/>
        <w:widowControl/>
        <w:bidi w:val="0"/>
        <w:rPr>
          <w:sz w:val="22"/>
          <w:lang w:val="en-US"/>
          <w:del w:id="1704" w:author="AKHAN" w:date="2005-06-03T18:08:00Z"/>
        </w:rPr>
      </w:pPr>
      <w:del w:id="1701" w:author="AKHAN" w:date="2005-06-03T18:08:00Z">
        <w:r>
          <w:rPr>
            <w:b/>
            <w:sz w:val="22"/>
            <w:lang w:val="en-US"/>
          </w:rPr>
          <w:delText>Amer Hlehel</w:delText>
        </w:r>
      </w:del>
      <w:del w:id="1702" w:author="AKHAN" w:date="2005-06-03T18:08:00Z">
        <w:r>
          <w:rPr>
            <w:sz w:val="22"/>
            <w:lang w:val="en-US"/>
          </w:rPr>
          <w:delText xml:space="preserve"> </w:delText>
        </w:r>
      </w:del>
      <w:del w:id="1703" w:author="AKHAN" w:date="2005-06-03T18:08:00Z">
        <w:r>
          <w:rPr>
            <w:b/>
            <w:sz w:val="22"/>
            <w:lang w:val="en-US"/>
          </w:rPr>
          <w:delText>(Jamal)</w:delText>
        </w:r>
      </w:del>
    </w:p>
    <w:p>
      <w:pPr>
        <w:pStyle w:val="Normal"/>
        <w:widowControl/>
        <w:bidi w:val="0"/>
        <w:rPr>
          <w:del w:id="1708" w:author="AKHAN" w:date="2005-06-03T18:08:00Z"/>
        </w:rPr>
      </w:pPr>
      <w:del w:id="1705" w:author="AKHAN" w:date="2005-06-03T18:08:00Z">
        <w:r>
          <w:rPr>
            <w:sz w:val="22"/>
            <w:lang w:val="en-US"/>
          </w:rPr>
          <w:delText>2005</w:delText>
          <w:tab/>
          <w:tab/>
          <w:delText xml:space="preserve">PARADISE NOW </w:delText>
        </w:r>
      </w:del>
      <w:del w:id="1706" w:author="AKHAN" w:date="2005-06-03T16:12:00Z">
        <w:r>
          <w:rPr>
            <w:sz w:val="22"/>
            <w:lang w:val="en-US"/>
          </w:rPr>
          <w:delText xml:space="preserve">by </w:delText>
        </w:r>
      </w:del>
      <w:del w:id="1707" w:author="AKHAN" w:date="2005-06-03T18:08:00Z">
        <w:r>
          <w:rPr>
            <w:sz w:val="22"/>
            <w:lang w:val="en-US"/>
          </w:rPr>
          <w:delText>Hany Abu-Assad</w:delText>
        </w:r>
      </w:del>
    </w:p>
    <w:p>
      <w:pPr>
        <w:pStyle w:val="Normal"/>
        <w:widowControl/>
        <w:bidi w:val="0"/>
        <w:rPr>
          <w:del w:id="1714" w:author="AKHAN" w:date="2005-06-03T18:08:00Z"/>
        </w:rPr>
      </w:pPr>
      <w:del w:id="1709" w:author="AKHAN" w:date="2005-06-03T18:08:00Z">
        <w:r>
          <w:rPr>
            <w:sz w:val="22"/>
            <w:lang w:val="en-US"/>
          </w:rPr>
          <w:delText>2004</w:delText>
          <w:tab/>
          <w:tab/>
        </w:r>
      </w:del>
      <w:del w:id="1710" w:author="AKHAN" w:date="2005-06-03T18:08:00Z">
        <w:r>
          <w:rPr>
            <w:caps/>
            <w:sz w:val="22"/>
            <w:lang w:val="en-US"/>
          </w:rPr>
          <w:delText>Join the Hummos</w:delText>
        </w:r>
      </w:del>
      <w:del w:id="1711" w:author="AKHAN" w:date="2005-06-03T18:08:00Z">
        <w:r>
          <w:rPr>
            <w:sz w:val="22"/>
            <w:lang w:val="en-US"/>
          </w:rPr>
          <w:delText xml:space="preserve"> </w:delText>
        </w:r>
      </w:del>
      <w:del w:id="1712" w:author="AKHAN" w:date="2005-06-03T16:12:00Z">
        <w:r>
          <w:rPr>
            <w:sz w:val="22"/>
            <w:lang w:val="en-US"/>
          </w:rPr>
          <w:delText xml:space="preserve">by </w:delText>
        </w:r>
      </w:del>
      <w:del w:id="1713" w:author="AKHAN" w:date="2005-06-03T18:08:00Z">
        <w:r>
          <w:rPr>
            <w:sz w:val="22"/>
            <w:lang w:val="en-US"/>
          </w:rPr>
          <w:delText>Alaa’ Hlehel</w:delText>
        </w:r>
      </w:del>
    </w:p>
    <w:p>
      <w:pPr>
        <w:pStyle w:val="Normal"/>
        <w:widowControl/>
        <w:bidi w:val="0"/>
        <w:rPr>
          <w:sz w:val="22"/>
          <w:lang w:val="en-GB"/>
          <w:del w:id="1719" w:author="AKHAN" w:date="2005-06-03T18:08:00Z"/>
        </w:rPr>
      </w:pPr>
      <w:del w:id="1715" w:author="AKHAN" w:date="2005-06-03T18:08:00Z">
        <w:r>
          <w:rPr>
            <w:sz w:val="22"/>
            <w:lang w:val="en-GB"/>
          </w:rPr>
          <w:delText>2004</w:delText>
          <w:tab/>
          <w:tab/>
        </w:r>
      </w:del>
      <w:del w:id="1716" w:author="AKHAN" w:date="2005-06-03T18:08:00Z">
        <w:r>
          <w:rPr>
            <w:caps/>
            <w:sz w:val="22"/>
            <w:lang w:val="en-US"/>
          </w:rPr>
          <w:delText xml:space="preserve">Jacob </w:delText>
        </w:r>
      </w:del>
      <w:del w:id="1717" w:author="AKHAN" w:date="2005-06-03T16:12:00Z">
        <w:r>
          <w:rPr>
            <w:sz w:val="22"/>
            <w:lang w:val="en-US"/>
          </w:rPr>
          <w:delText xml:space="preserve">by </w:delText>
        </w:r>
      </w:del>
      <w:del w:id="1718" w:author="AKHAN" w:date="2005-06-03T18:08:00Z">
        <w:r>
          <w:rPr>
            <w:sz w:val="22"/>
            <w:lang w:val="en-US"/>
          </w:rPr>
          <w:delText>Victor Qamar</w:delText>
        </w:r>
      </w:del>
    </w:p>
    <w:p>
      <w:pPr>
        <w:pStyle w:val="Normal"/>
        <w:widowControl/>
        <w:bidi w:val="0"/>
        <w:rPr>
          <w:del w:id="1725" w:author="AKHAN" w:date="2005-06-03T18:08:00Z"/>
        </w:rPr>
      </w:pPr>
      <w:del w:id="1720" w:author="AKHAN" w:date="2005-06-03T18:08:00Z">
        <w:r>
          <w:rPr>
            <w:sz w:val="22"/>
            <w:lang w:val="en-US"/>
          </w:rPr>
          <w:delText>2004</w:delText>
          <w:tab/>
          <w:tab/>
        </w:r>
      </w:del>
      <w:del w:id="1721" w:author="AKHAN" w:date="2005-06-03T18:08:00Z">
        <w:r>
          <w:rPr>
            <w:caps/>
            <w:sz w:val="22"/>
            <w:lang w:val="en-US"/>
          </w:rPr>
          <w:delText>A Day of our Lives</w:delText>
        </w:r>
      </w:del>
      <w:del w:id="1722" w:author="AKHAN" w:date="2005-06-03T18:08:00Z">
        <w:r>
          <w:rPr>
            <w:rFonts w:cs="Tahoma" w:ascii="Tahoma" w:hAnsi="Tahoma"/>
            <w:lang w:val="en-GB"/>
          </w:rPr>
          <w:delText xml:space="preserve"> </w:delText>
        </w:r>
      </w:del>
      <w:del w:id="1723" w:author="AKHAN" w:date="2005-06-03T16:12:00Z">
        <w:r>
          <w:rPr>
            <w:sz w:val="22"/>
            <w:lang w:val="en-US"/>
          </w:rPr>
          <w:delText xml:space="preserve">by </w:delText>
        </w:r>
      </w:del>
      <w:del w:id="1724" w:author="AKHAN" w:date="2005-06-03T18:08:00Z">
        <w:r>
          <w:rPr>
            <w:sz w:val="22"/>
            <w:lang w:val="en-US"/>
          </w:rPr>
          <w:delText>Muhammad Bakri (theatre)</w:delText>
        </w:r>
      </w:del>
    </w:p>
    <w:p>
      <w:pPr>
        <w:pStyle w:val="Normal"/>
        <w:widowControl/>
        <w:bidi w:val="0"/>
        <w:rPr>
          <w:sz w:val="22"/>
          <w:lang w:val="en-US"/>
          <w:del w:id="1731" w:author="AKHAN" w:date="2005-06-03T18:08:00Z"/>
        </w:rPr>
      </w:pPr>
      <w:del w:id="1726" w:author="AKHAN" w:date="2005-06-03T18:08:00Z">
        <w:r>
          <w:rPr>
            <w:sz w:val="22"/>
            <w:lang w:val="en-US"/>
          </w:rPr>
          <w:delText>2003</w:delText>
          <w:tab/>
          <w:tab/>
        </w:r>
      </w:del>
      <w:del w:id="1727" w:author="AKHAN" w:date="2005-06-03T18:08:00Z">
        <w:r>
          <w:rPr>
            <w:caps/>
            <w:sz w:val="22"/>
            <w:lang w:val="en-US"/>
          </w:rPr>
          <w:delText>Gilgamesh Didn't Die</w:delText>
        </w:r>
      </w:del>
      <w:del w:id="1728" w:author="AKHAN" w:date="2005-06-03T18:08:00Z">
        <w:r>
          <w:rPr>
            <w:rStyle w:val="Grame"/>
            <w:rFonts w:cs="Tahoma" w:ascii="Tahoma" w:hAnsi="Tahoma"/>
            <w:color w:val="000000"/>
            <w:lang w:val="en-GB"/>
          </w:rPr>
          <w:delText xml:space="preserve"> </w:delText>
        </w:r>
      </w:del>
      <w:del w:id="1729" w:author="AKHAN" w:date="2005-06-03T16:12:00Z">
        <w:r>
          <w:rPr>
            <w:sz w:val="22"/>
            <w:lang w:val="en-US"/>
          </w:rPr>
          <w:delText>by</w:delText>
        </w:r>
      </w:del>
      <w:del w:id="1730" w:author="AKHAN" w:date="2005-06-03T18:08:00Z">
        <w:r>
          <w:rPr>
            <w:sz w:val="22"/>
            <w:lang w:val="en-US"/>
          </w:rPr>
          <w:delText xml:space="preserve"> Francios Abu-Salem (theatre)</w:delText>
        </w:r>
      </w:del>
    </w:p>
    <w:p>
      <w:pPr>
        <w:pStyle w:val="Normal"/>
        <w:widowControl/>
        <w:bidi w:val="0"/>
        <w:rPr>
          <w:b/>
          <w:b/>
          <w:u w:val="single"/>
          <w:lang w:val="en-US"/>
          <w:del w:id="1733" w:author="Laura Kim" w:date="2005-07-07T11:06:00Z"/>
        </w:rPr>
      </w:pPr>
      <w:del w:id="1732" w:author="Laura Kim" w:date="2005-07-07T11:06:00Z">
        <w:r>
          <w:rPr>
            <w:b/>
            <w:u w:val="single"/>
            <w:lang w:val="en-US"/>
          </w:rPr>
          <w:delText>PARADISE NOW: Brief Description</w:delText>
        </w:r>
      </w:del>
    </w:p>
    <w:p>
      <w:pPr>
        <w:pStyle w:val="Normal"/>
        <w:rPr>
          <w:b/>
          <w:b/>
          <w:sz w:val="22"/>
          <w:u w:val="single"/>
          <w:lang w:val="en-US"/>
          <w:del w:id="1735" w:author="Laura Kim" w:date="2005-07-07T11:06:00Z"/>
        </w:rPr>
      </w:pPr>
      <w:del w:id="1734" w:author="Laura Kim" w:date="2005-07-07T11:06:00Z">
        <w:r>
          <w:rPr>
            <w:b/>
            <w:sz w:val="22"/>
            <w:u w:val="single"/>
            <w:lang w:val="en-US"/>
          </w:rPr>
        </w:r>
      </w:del>
    </w:p>
    <w:p>
      <w:pPr>
        <w:pStyle w:val="Normal"/>
        <w:autoSpaceDE w:val="false"/>
        <w:jc w:val="left"/>
        <w:rPr>
          <w:del w:id="1741" w:author="Laura Kim" w:date="2005-07-07T11:06:00Z"/>
        </w:rPr>
      </w:pPr>
      <w:del w:id="1736" w:author="Laura Kim" w:date="2005-07-07T11:06:00Z">
        <w:r>
          <w:rPr>
            <w:sz w:val="22"/>
            <w:lang w:val="en-US" w:eastAsia="en-US"/>
          </w:rPr>
          <w:delText>“</w:delText>
        </w:r>
      </w:del>
      <w:del w:id="1737" w:author="Laura Kim" w:date="2005-07-07T11:06:00Z">
        <w:r>
          <w:rPr>
            <w:sz w:val="22"/>
            <w:lang w:val="en-US" w:eastAsia="en-US"/>
          </w:rPr>
          <w:delText>Paradise Now” follows two Palestinian childhood friends who have been recruited for a bombing</w:delText>
        </w:r>
      </w:del>
      <w:ins w:id="1738" w:author="AKHAN" w:date="2005-06-03T18:17:00Z">
        <w:del w:id="1739" w:author="Laura Kim" w:date="2005-07-07T11:06:00Z">
          <w:r>
            <w:rPr>
              <w:sz w:val="22"/>
              <w:lang w:val="en-US" w:eastAsia="en-US"/>
            </w:rPr>
            <w:delText>strike on</w:delText>
          </w:r>
        </w:del>
      </w:ins>
      <w:del w:id="1740" w:author="Laura Kim" w:date="2005-07-07T11:06:00Z">
        <w:r>
          <w:rPr>
            <w:sz w:val="22"/>
            <w:lang w:val="en-US" w:eastAsia="en-US"/>
          </w:rPr>
          <w:delText xml:space="preserve"> in  Tel Aviv; the plot focuses on their last days together. When they are intercepted at the Israeli border and separated from their handlers, a young woman who discovers their plan causes them to reconsider their actions </w:delText>
        </w:r>
      </w:del>
    </w:p>
    <w:p>
      <w:pPr>
        <w:pStyle w:val="Normal"/>
        <w:widowControl/>
        <w:autoSpaceDE w:val="false"/>
        <w:bidi w:val="0"/>
        <w:jc w:val="left"/>
        <w:rPr>
          <w:b/>
          <w:b/>
          <w:sz w:val="22"/>
          <w:lang w:val="en-US" w:eastAsia="en-US"/>
          <w:del w:id="1743" w:author="Laura Kim" w:date="2005-07-07T11:06:00Z"/>
        </w:rPr>
      </w:pPr>
      <w:del w:id="1742" w:author="Laura Kim" w:date="2005-07-07T11:06:00Z">
        <w:r>
          <w:rPr>
            <w:b/>
            <w:sz w:val="22"/>
            <w:lang w:val="en-US" w:eastAsia="en-US"/>
          </w:rPr>
        </w:r>
      </w:del>
    </w:p>
    <w:p>
      <w:pPr>
        <w:pStyle w:val="Normal"/>
        <w:widowControl/>
        <w:autoSpaceDE w:val="false"/>
        <w:bidi w:val="0"/>
        <w:jc w:val="left"/>
        <w:rPr>
          <w:b/>
          <w:b/>
          <w:sz w:val="22"/>
          <w:lang w:val="en-US"/>
          <w:del w:id="1745" w:author="Laura Kim" w:date="2005-07-07T11:06:00Z"/>
        </w:rPr>
      </w:pPr>
      <w:del w:id="1744" w:author="Laura Kim" w:date="2005-07-07T11:06:00Z">
        <w:r>
          <w:rPr>
            <w:b/>
            <w:sz w:val="22"/>
            <w:lang w:val="en-US"/>
          </w:rPr>
        </w:r>
      </w:del>
    </w:p>
    <w:p>
      <w:pPr>
        <w:pStyle w:val="Normal"/>
        <w:widowControl/>
        <w:autoSpaceDE w:val="false"/>
        <w:bidi w:val="0"/>
        <w:jc w:val="left"/>
        <w:rPr>
          <w:b/>
          <w:b/>
          <w:u w:val="single"/>
          <w:lang w:val="en-US"/>
          <w:del w:id="1747" w:author="Laura Kim" w:date="2005-07-07T11:06:00Z"/>
        </w:rPr>
      </w:pPr>
      <w:del w:id="1746" w:author="Laura Kim" w:date="2005-07-07T11:06:00Z">
        <w:r>
          <w:rPr>
            <w:b/>
            <w:u w:val="single"/>
            <w:lang w:val="en-US"/>
          </w:rPr>
          <w:delText xml:space="preserve">PARADISE NOW: Synopsis </w:delText>
        </w:r>
      </w:del>
    </w:p>
    <w:p>
      <w:pPr>
        <w:pStyle w:val="Normal"/>
        <w:widowControl/>
        <w:autoSpaceDE w:val="false"/>
        <w:bidi w:val="0"/>
        <w:jc w:val="left"/>
        <w:rPr>
          <w:b/>
          <w:b/>
          <w:sz w:val="22"/>
          <w:u w:val="single"/>
          <w:lang w:val="en-US"/>
          <w:del w:id="1749" w:author="Laura Kim" w:date="2005-07-07T11:06:00Z"/>
        </w:rPr>
      </w:pPr>
      <w:del w:id="1748" w:author="Laura Kim" w:date="2005-07-07T11:06:00Z">
        <w:r>
          <w:rPr>
            <w:b/>
            <w:sz w:val="22"/>
            <w:u w:val="single"/>
            <w:lang w:val="en-US"/>
          </w:rPr>
        </w:r>
      </w:del>
    </w:p>
    <w:p>
      <w:pPr>
        <w:pStyle w:val="Normal"/>
        <w:widowControl/>
        <w:autoSpaceDE w:val="false"/>
        <w:bidi w:val="0"/>
        <w:jc w:val="left"/>
        <w:rPr>
          <w:sz w:val="22"/>
          <w:lang w:val="en-US"/>
          <w:del w:id="1751" w:author="Laura Kim" w:date="2005-07-07T11:06:00Z"/>
        </w:rPr>
      </w:pPr>
      <w:del w:id="1750" w:author="Laura Kim" w:date="2005-07-07T11:06:00Z">
        <w:r>
          <w:rPr>
            <w:sz w:val="22"/>
            <w:lang w:val="en-US"/>
          </w:rPr>
          <w:delText xml:space="preserve">Few things in the modern world are as terrifying, bewildering, and controversial as the phenomenon known as “suicide bombing.” One of the first major motion pictures to directly confront the subject, “Paradise Now” is the story of two young Palestinian men as they embark upon what may be the last 48 hours of their lives. </w:delText>
        </w:r>
      </w:del>
    </w:p>
    <w:p>
      <w:pPr>
        <w:pStyle w:val="Normal"/>
        <w:widowControl/>
        <w:autoSpaceDE w:val="false"/>
        <w:bidi w:val="0"/>
        <w:jc w:val="left"/>
        <w:rPr>
          <w:sz w:val="22"/>
          <w:lang w:val="en-US"/>
          <w:del w:id="1753" w:author="Laura Kim" w:date="2005-07-07T11:06:00Z"/>
        </w:rPr>
      </w:pPr>
      <w:del w:id="1752" w:author="Laura Kim" w:date="2005-07-07T11:06:00Z">
        <w:r>
          <w:rPr>
            <w:sz w:val="22"/>
            <w:lang w:val="en-US"/>
          </w:rPr>
        </w:r>
      </w:del>
    </w:p>
    <w:p>
      <w:pPr>
        <w:pStyle w:val="Normal"/>
        <w:widowControl/>
        <w:autoSpaceDE w:val="false"/>
        <w:bidi w:val="0"/>
        <w:jc w:val="left"/>
        <w:rPr>
          <w:sz w:val="22"/>
          <w:lang w:val="en-US"/>
          <w:del w:id="1755" w:author="Laura Kim" w:date="2005-07-07T11:06:00Z"/>
        </w:rPr>
      </w:pPr>
      <w:del w:id="1754" w:author="Laura Kim" w:date="2005-07-07T11:06:00Z">
        <w:r>
          <w:rPr>
            <w:sz w:val="22"/>
            <w:lang w:val="en-US"/>
          </w:rPr>
          <w:delText xml:space="preserve">The film opens on a typical day in the West Bank city of Nablus, where daily life grinds on despite crushing poverty and the occasional rocket blast. We meet two childhood best friends, Saïd and Khaled, who are passing an uneventful day together drinking tea, smoking a hookah, and working dead-end menial jobs in a mechanic shop surrounded by nearby Israeli fences. </w:delText>
        </w:r>
      </w:del>
    </w:p>
    <w:p>
      <w:pPr>
        <w:pStyle w:val="Normal"/>
        <w:widowControl/>
        <w:autoSpaceDE w:val="false"/>
        <w:bidi w:val="0"/>
        <w:jc w:val="left"/>
        <w:rPr>
          <w:sz w:val="22"/>
          <w:lang w:val="en-US"/>
          <w:del w:id="1757" w:author="Laura Kim" w:date="2005-07-07T11:06:00Z"/>
        </w:rPr>
      </w:pPr>
      <w:del w:id="1756" w:author="Laura Kim" w:date="2005-07-07T11:06:00Z">
        <w:r>
          <w:rPr>
            <w:sz w:val="22"/>
            <w:lang w:val="en-US"/>
          </w:rPr>
          <w:tab/>
        </w:r>
      </w:del>
    </w:p>
    <w:p>
      <w:pPr>
        <w:pStyle w:val="Normal"/>
        <w:widowControl/>
        <w:autoSpaceDE w:val="false"/>
        <w:bidi w:val="0"/>
        <w:jc w:val="left"/>
        <w:rPr>
          <w:sz w:val="22"/>
          <w:lang w:val="en-US"/>
          <w:del w:id="1759" w:author="Laura Kim" w:date="2005-07-07T11:06:00Z"/>
        </w:rPr>
      </w:pPr>
      <w:del w:id="1758" w:author="Laura Kim" w:date="2005-07-07T11:06:00Z">
        <w:r>
          <w:rPr>
            <w:sz w:val="22"/>
            <w:lang w:val="en-US"/>
          </w:rPr>
          <w:delText>The more skilled mechanic of the two, Saïd’s day takes a turn for the better when a beautiful young woman named Suha brings her car in for repairs. Suha is European-educated and from a well-off family, and from their spirited familiarity with each other it is apparent that there is a budding romance growing between them.</w:delText>
        </w:r>
      </w:del>
    </w:p>
    <w:p>
      <w:pPr>
        <w:pStyle w:val="Normal"/>
        <w:widowControl/>
        <w:autoSpaceDE w:val="false"/>
        <w:bidi w:val="0"/>
        <w:jc w:val="left"/>
        <w:rPr>
          <w:sz w:val="22"/>
          <w:lang w:val="en-US"/>
          <w:del w:id="1761" w:author="Laura Kim" w:date="2005-07-07T11:06:00Z"/>
        </w:rPr>
      </w:pPr>
      <w:del w:id="1760" w:author="Laura Kim" w:date="2005-07-07T11:06:00Z">
        <w:r>
          <w:rPr>
            <w:sz w:val="22"/>
            <w:lang w:val="en-US"/>
          </w:rPr>
        </w:r>
      </w:del>
    </w:p>
    <w:p>
      <w:pPr>
        <w:pStyle w:val="Normal"/>
        <w:widowControl/>
        <w:autoSpaceDE w:val="false"/>
        <w:bidi w:val="0"/>
        <w:jc w:val="left"/>
        <w:rPr>
          <w:sz w:val="22"/>
          <w:lang w:val="en-US"/>
          <w:del w:id="1763" w:author="Laura Kim" w:date="2005-07-07T11:06:00Z"/>
        </w:rPr>
      </w:pPr>
      <w:del w:id="1762" w:author="Laura Kim" w:date="2005-07-07T11:06:00Z">
        <w:r>
          <w:rPr>
            <w:sz w:val="22"/>
            <w:lang w:val="en-US"/>
          </w:rPr>
          <w:delText>But all that began as typical changes forever when Saïd is approached by middle-aged Jamal, a point man for an unnamed Palestinian organization. Jamal informs Saïd that he and Khaled have been chosen to carry out a suicide bombing in Tel Aviv, as a response to a recent killing of two Arabs. They have been chosen for this mission as a team, because each had expressed a wish that if either is to die a martyr, then he would want to die alongside his best friend.</w:delText>
        </w:r>
      </w:del>
    </w:p>
    <w:p>
      <w:pPr>
        <w:pStyle w:val="Normal"/>
        <w:widowControl/>
        <w:autoSpaceDE w:val="false"/>
        <w:bidi w:val="0"/>
        <w:jc w:val="left"/>
        <w:rPr>
          <w:sz w:val="22"/>
          <w:lang w:val="en-US"/>
          <w:del w:id="1765" w:author="Laura Kim" w:date="2005-07-07T11:06:00Z"/>
        </w:rPr>
      </w:pPr>
      <w:del w:id="1764" w:author="Laura Kim" w:date="2005-07-07T11:06:00Z">
        <w:r>
          <w:rPr>
            <w:sz w:val="22"/>
            <w:lang w:val="en-US"/>
          </w:rPr>
          <w:tab/>
          <w:tab/>
          <w:tab/>
          <w:tab/>
        </w:r>
      </w:del>
    </w:p>
    <w:p>
      <w:pPr>
        <w:pStyle w:val="Normal"/>
        <w:widowControl/>
        <w:autoSpaceDE w:val="false"/>
        <w:bidi w:val="0"/>
        <w:jc w:val="left"/>
        <w:rPr>
          <w:sz w:val="22"/>
          <w:lang w:val="en-US"/>
          <w:del w:id="1767" w:author="Laura Kim" w:date="2005-07-07T11:06:00Z"/>
        </w:rPr>
      </w:pPr>
      <w:del w:id="1766" w:author="Laura Kim" w:date="2005-07-07T11:06:00Z">
        <w:r>
          <w:rPr>
            <w:sz w:val="22"/>
            <w:lang w:val="en-US"/>
          </w:rPr>
          <w:delText>Clearly proud to be selected and prepared for this moment for most of their lives, Saïd and Khaled are permitted to spend a last night at home -- although they must keep their impending death secret even from their families. During the night Saïd sneaks off to see Suha one last time, although her peace-oriented views and his burgeoning conflicted conscience cause him to stop short of explaining why he has come to say good-bye.</w:delText>
        </w:r>
      </w:del>
    </w:p>
    <w:p>
      <w:pPr>
        <w:pStyle w:val="Normal"/>
        <w:widowControl/>
        <w:autoSpaceDE w:val="false"/>
        <w:bidi w:val="0"/>
        <w:jc w:val="left"/>
        <w:rPr>
          <w:sz w:val="22"/>
          <w:lang w:val="en-US"/>
          <w:del w:id="1769" w:author="Laura Kim" w:date="2005-07-07T11:06:00Z"/>
        </w:rPr>
      </w:pPr>
      <w:del w:id="1768" w:author="Laura Kim" w:date="2005-07-07T11:06:00Z">
        <w:r>
          <w:rPr>
            <w:sz w:val="22"/>
            <w:lang w:val="en-US"/>
          </w:rPr>
        </w:r>
      </w:del>
    </w:p>
    <w:p>
      <w:pPr>
        <w:pStyle w:val="Normal"/>
        <w:widowControl/>
        <w:autoSpaceDE w:val="false"/>
        <w:bidi w:val="0"/>
        <w:jc w:val="left"/>
        <w:rPr>
          <w:sz w:val="22"/>
          <w:lang w:val="en-US"/>
          <w:del w:id="1771" w:author="Laura Kim" w:date="2005-07-07T11:06:00Z"/>
        </w:rPr>
      </w:pPr>
      <w:del w:id="1770" w:author="Laura Kim" w:date="2005-07-07T11:06:00Z">
        <w:r>
          <w:rPr>
            <w:sz w:val="22"/>
            <w:lang w:val="en-US"/>
          </w:rPr>
          <w:delText xml:space="preserve">The following day, Saïd and Khaled are ritually bathed and strapped with explosives, and fed something akin to a “last supper.” After videotaping nearly comical last statements, they are lead to a hole in the fence that marks the Israeli border, where they are to meet an Israeli mercenary who will drive them to Tel Aviv. But here the plan goes horribly wrong, as an Israeli police car arrives on the horizon, and Saïd and Khaled are separated from their handlers and subsequently from each other. </w:delText>
        </w:r>
      </w:del>
    </w:p>
    <w:p>
      <w:pPr>
        <w:pStyle w:val="Normal"/>
        <w:widowControl/>
        <w:autoSpaceDE w:val="false"/>
        <w:bidi w:val="0"/>
        <w:jc w:val="left"/>
        <w:rPr>
          <w:sz w:val="22"/>
          <w:lang w:val="en-US"/>
          <w:del w:id="1773" w:author="Laura Kim" w:date="2005-07-07T11:06:00Z"/>
        </w:rPr>
      </w:pPr>
      <w:del w:id="1772" w:author="Laura Kim" w:date="2005-07-07T11:06:00Z">
        <w:r>
          <w:rPr>
            <w:sz w:val="22"/>
            <w:lang w:val="en-US"/>
          </w:rPr>
        </w:r>
      </w:del>
    </w:p>
    <w:p>
      <w:pPr>
        <w:pStyle w:val="Normal"/>
        <w:widowControl/>
        <w:autoSpaceDE w:val="false"/>
        <w:bidi w:val="0"/>
        <w:jc w:val="left"/>
        <w:rPr>
          <w:sz w:val="22"/>
          <w:lang w:val="en-US"/>
          <w:del w:id="1775" w:author="Laura Kim" w:date="2005-07-07T11:06:00Z"/>
        </w:rPr>
      </w:pPr>
      <w:del w:id="1774" w:author="Laura Kim" w:date="2005-07-07T11:06:00Z">
        <w:r>
          <w:rPr>
            <w:sz w:val="22"/>
            <w:lang w:val="en-US"/>
          </w:rPr>
          <w:delText>Saïd flees deeper into Israel, now a human time bomb left to his own devices. Khaled returns to the Nablus base camp, where the failure of the mission causes the group to abandon their headquarters if Saïd is discovered, it would prompt an Israeli counter-strike. Khaled searches in vain for Saïd through their childhood haunts, finally seeking out Suha as a last resort. Suha quickly surmises what has happened, and lashes out furiously against Khaled for what she sees as their self-defeating intentions. Nevertheless, spurned by her feelings for Saïd, she joins Khaled in the search.</w:delText>
        </w:r>
      </w:del>
    </w:p>
    <w:p>
      <w:pPr>
        <w:pStyle w:val="Normal"/>
        <w:widowControl/>
        <w:autoSpaceDE w:val="false"/>
        <w:bidi w:val="0"/>
        <w:jc w:val="left"/>
        <w:rPr>
          <w:sz w:val="22"/>
          <w:lang w:val="en-US"/>
          <w:del w:id="1777" w:author="Laura Kim" w:date="2005-07-07T11:06:00Z"/>
        </w:rPr>
      </w:pPr>
      <w:del w:id="1776" w:author="Laura Kim" w:date="2005-07-07T11:06:00Z">
        <w:r>
          <w:rPr>
            <w:sz w:val="22"/>
            <w:lang w:val="en-US"/>
          </w:rPr>
        </w:r>
      </w:del>
    </w:p>
    <w:p>
      <w:pPr>
        <w:pStyle w:val="Normal"/>
        <w:widowControl/>
        <w:autoSpaceDE w:val="false"/>
        <w:bidi w:val="0"/>
        <w:jc w:val="left"/>
        <w:rPr>
          <w:sz w:val="22"/>
          <w:lang w:val="en-US"/>
          <w:del w:id="1779" w:author="Laura Kim" w:date="2005-07-07T11:06:00Z"/>
        </w:rPr>
      </w:pPr>
      <w:del w:id="1778" w:author="Laura Kim" w:date="2005-07-07T11:06:00Z">
        <w:r>
          <w:rPr>
            <w:sz w:val="22"/>
            <w:lang w:val="en-US"/>
          </w:rPr>
          <w:delText>Saïd, seemingly still conflicted, rejects an opportunity to blow up a rural Israeli bus, and returns at night to Nablus. There he is found by Khaled and Suha sleeping on his father’s grave. Despite Suha’s protestations, Saïd and Khaled return together to their sponsors.</w:delText>
        </w:r>
      </w:del>
    </w:p>
    <w:p>
      <w:pPr>
        <w:pStyle w:val="Normal"/>
        <w:widowControl/>
        <w:autoSpaceDE w:val="false"/>
        <w:bidi w:val="0"/>
        <w:jc w:val="left"/>
        <w:rPr>
          <w:sz w:val="22"/>
          <w:lang w:val="en-US"/>
          <w:del w:id="1781" w:author="Laura Kim" w:date="2005-07-07T11:06:00Z"/>
        </w:rPr>
      </w:pPr>
      <w:del w:id="1780" w:author="Laura Kim" w:date="2005-07-07T11:06:00Z">
        <w:r>
          <w:rPr>
            <w:sz w:val="22"/>
            <w:lang w:val="en-US"/>
          </w:rPr>
        </w:r>
      </w:del>
    </w:p>
    <w:p>
      <w:pPr>
        <w:pStyle w:val="Normal"/>
        <w:widowControl/>
        <w:autoSpaceDE w:val="false"/>
        <w:bidi w:val="0"/>
        <w:jc w:val="left"/>
        <w:rPr>
          <w:sz w:val="22"/>
          <w:lang w:val="en-US"/>
          <w:del w:id="1783" w:author="Laura Kim" w:date="2005-07-07T11:06:00Z"/>
        </w:rPr>
      </w:pPr>
      <w:del w:id="1782" w:author="Laura Kim" w:date="2005-07-07T11:06:00Z">
        <w:r>
          <w:rPr>
            <w:sz w:val="22"/>
            <w:lang w:val="en-US"/>
          </w:rPr>
          <w:delText>Nearly dismissed from his duty because of his failure, Saïd opens up to the leader of the group and begs to be allowed to return to Israel to fulfill his mission. Chillingly, Saïd finally reveals the depth of his suicidal convictions, and recounts the litany of lifelong hatred and family shame that has left him with nothing but a dark desire to seek out death and destruction.</w:delText>
        </w:r>
      </w:del>
    </w:p>
    <w:p>
      <w:pPr>
        <w:pStyle w:val="Normal"/>
        <w:widowControl/>
        <w:autoSpaceDE w:val="false"/>
        <w:bidi w:val="0"/>
        <w:jc w:val="left"/>
        <w:rPr>
          <w:sz w:val="22"/>
          <w:lang w:val="en-US"/>
          <w:del w:id="1785" w:author="Laura Kim" w:date="2005-07-07T11:06:00Z"/>
        </w:rPr>
      </w:pPr>
      <w:del w:id="1784" w:author="Laura Kim" w:date="2005-07-07T11:06:00Z">
        <w:r>
          <w:rPr>
            <w:sz w:val="22"/>
            <w:lang w:val="en-US"/>
          </w:rPr>
        </w:r>
      </w:del>
    </w:p>
    <w:p>
      <w:pPr>
        <w:pStyle w:val="Normal"/>
        <w:widowControl/>
        <w:autoSpaceDE w:val="false"/>
        <w:bidi w:val="0"/>
        <w:jc w:val="left"/>
        <w:rPr>
          <w:del w:id="1787" w:author="Laura Kim" w:date="2005-07-07T11:06:00Z"/>
        </w:rPr>
      </w:pPr>
      <w:del w:id="1786" w:author="Laura Kim" w:date="2005-07-07T11:06:00Z">
        <w:r>
          <w:rPr/>
          <w:delText xml:space="preserve">The next morning, Saïd and Khaled are returned without incident to Israel and taken into the heart of modern Tel Aviv. There, surrounded by peaceful beaches and gleaming high-rises, they are faced with their final, baffling, and potentially tragic decision. </w:delText>
        </w:r>
      </w:del>
    </w:p>
    <w:p>
      <w:pPr>
        <w:pStyle w:val="Normal"/>
        <w:widowControl/>
        <w:autoSpaceDE w:val="false"/>
        <w:bidi w:val="0"/>
        <w:jc w:val="left"/>
        <w:rPr>
          <w:sz w:val="22"/>
          <w:lang w:val="en-US"/>
          <w:del w:id="1789" w:author="Laura Kim" w:date="2005-07-07T11:06:00Z"/>
        </w:rPr>
      </w:pPr>
      <w:del w:id="1788" w:author="Laura Kim" w:date="2005-07-07T11:06:00Z">
        <w:r>
          <w:rPr>
            <w:sz w:val="22"/>
            <w:lang w:val="en-US"/>
          </w:rPr>
        </w:r>
      </w:del>
    </w:p>
    <w:p>
      <w:pPr>
        <w:pStyle w:val="Normal"/>
        <w:widowControl/>
        <w:autoSpaceDE w:val="false"/>
        <w:bidi w:val="0"/>
        <w:jc w:val="left"/>
        <w:rPr>
          <w:sz w:val="22"/>
          <w:lang w:val="en-US"/>
          <w:del w:id="1791" w:author="Laura Kim" w:date="2005-07-07T11:06:00Z"/>
        </w:rPr>
      </w:pPr>
      <w:del w:id="1790" w:author="Laura Kim" w:date="2005-07-07T11:06:00Z">
        <w:r>
          <w:rPr>
            <w:sz w:val="22"/>
            <w:lang w:val="en-US"/>
          </w:rPr>
        </w:r>
      </w:del>
    </w:p>
    <w:p>
      <w:pPr>
        <w:pStyle w:val="Normal"/>
        <w:widowControl/>
        <w:autoSpaceDE w:val="false"/>
        <w:bidi w:val="0"/>
        <w:jc w:val="left"/>
        <w:rPr>
          <w:color w:val="FF0000"/>
          <w:sz w:val="22"/>
          <w:lang w:val="en-US"/>
          <w:del w:id="1793" w:author="Laura Kim" w:date="2005-07-07T11:06:00Z"/>
        </w:rPr>
      </w:pPr>
      <w:del w:id="1792" w:author="Laura Kim" w:date="2005-07-07T11:06:00Z">
        <w:r>
          <w:rPr>
            <w:color w:val="FF0000"/>
            <w:sz w:val="22"/>
            <w:lang w:val="en-US"/>
          </w:rPr>
        </w:r>
      </w:del>
    </w:p>
    <w:p>
      <w:pPr>
        <w:pStyle w:val="Normal"/>
        <w:widowControl/>
        <w:autoSpaceDE w:val="false"/>
        <w:bidi w:val="0"/>
        <w:jc w:val="left"/>
        <w:rPr>
          <w:sz w:val="22"/>
          <w:lang w:val="en-US"/>
          <w:del w:id="1798" w:author="Laura Kim" w:date="2005-06-27T16:54:00Z"/>
        </w:rPr>
      </w:pPr>
      <w:del w:id="1794" w:author="Laura Kim" w:date="2005-06-27T16:54:00Z">
        <w:r>
          <w:rPr>
            <w:b/>
            <w:lang w:val="en-US"/>
          </w:rPr>
          <w:delText>Ewen Mac</w:delText>
        </w:r>
      </w:del>
      <w:ins w:id="1795" w:author="AKHAN" w:date="2005-06-03T12:00:00Z">
        <w:del w:id="1796" w:author="Laura Kim" w:date="2005-06-27T16:54:00Z">
          <w:r>
            <w:rPr>
              <w:b/>
              <w:lang w:val="en-US"/>
            </w:rPr>
            <w:delText>A</w:delText>
          </w:r>
        </w:del>
      </w:ins>
      <w:del w:id="1797" w:author="Laura Kim" w:date="2005-06-27T16:54:00Z">
        <w:r>
          <w:rPr>
            <w:b/>
            <w:lang w:val="en-US"/>
          </w:rPr>
          <w:delText>askill and Hany Abu-Assad In Conversation</w:delText>
        </w:r>
      </w:del>
    </w:p>
    <w:p>
      <w:pPr>
        <w:pStyle w:val="Normal"/>
        <w:widowControl/>
        <w:numPr>
          <w:ilvl w:val="0"/>
          <w:numId w:val="0"/>
        </w:numPr>
        <w:bidi w:val="0"/>
        <w:jc w:val="left"/>
        <w:outlineLvl w:val="0"/>
        <w:rPr>
          <w:b/>
          <w:b/>
          <w:sz w:val="22"/>
          <w:lang w:val="en-US"/>
          <w:del w:id="1800" w:author="Laura Kim" w:date="2005-06-27T16:54:00Z"/>
        </w:rPr>
      </w:pPr>
      <w:del w:id="1799" w:author="Laura Kim" w:date="2005-06-27T16:54:00Z">
        <w:r>
          <w:rPr>
            <w:b/>
            <w:sz w:val="22"/>
            <w:lang w:val="en-US"/>
          </w:rPr>
        </w:r>
      </w:del>
    </w:p>
    <w:p>
      <w:pPr>
        <w:pStyle w:val="Normal"/>
        <w:widowControl/>
        <w:numPr>
          <w:ilvl w:val="0"/>
          <w:numId w:val="0"/>
        </w:numPr>
        <w:bidi w:val="0"/>
        <w:jc w:val="left"/>
        <w:outlineLvl w:val="0"/>
        <w:rPr>
          <w:del w:id="1808" w:author="Laura Kim" w:date="2005-06-27T16:54:00Z"/>
        </w:rPr>
      </w:pPr>
      <w:del w:id="1801" w:author="Laura Kim" w:date="2005-06-27T16:54:00Z">
        <w:r>
          <w:rPr>
            <w:sz w:val="22"/>
            <w:lang w:val="en-US"/>
          </w:rPr>
          <w:delText>Ewen MacAskill is diplomatic editor of</w:delText>
        </w:r>
      </w:del>
      <w:ins w:id="1802" w:author="AKHAN" w:date="2005-06-03T12:00:00Z">
        <w:del w:id="1803" w:author="Laura Kim" w:date="2005-06-27T16:54:00Z">
          <w:r>
            <w:rPr>
              <w:sz w:val="22"/>
              <w:lang w:val="en-US"/>
            </w:rPr>
            <w:delText xml:space="preserve"> the</w:delText>
          </w:r>
        </w:del>
      </w:ins>
      <w:del w:id="1804" w:author="Laura Kim" w:date="2005-06-27T16:54:00Z">
        <w:r>
          <w:rPr>
            <w:sz w:val="22"/>
            <w:lang w:val="en-US"/>
          </w:rPr>
          <w:delText xml:space="preserve"> </w:delText>
        </w:r>
      </w:del>
      <w:ins w:id="1805" w:author="AKHAN" w:date="2005-06-03T12:00:00Z">
        <w:del w:id="1806" w:author="Laura Kim" w:date="2005-06-27T16:54:00Z">
          <w:r>
            <w:rPr>
              <w:sz w:val="22"/>
              <w:lang w:val="en-US"/>
            </w:rPr>
            <w:delText xml:space="preserve"> </w:delText>
          </w:r>
        </w:del>
      </w:ins>
      <w:del w:id="1807" w:author="Laura Kim" w:date="2005-06-27T16:54:00Z">
        <w:r>
          <w:rPr>
            <w:sz w:val="22"/>
            <w:lang w:val="en-US"/>
          </w:rPr>
          <w:delText>Guardian and has covered the Israeli-Palestinian conflict.</w:delText>
        </w:r>
      </w:del>
    </w:p>
    <w:p>
      <w:pPr>
        <w:pStyle w:val="Normal"/>
        <w:widowControl/>
        <w:numPr>
          <w:ilvl w:val="0"/>
          <w:numId w:val="0"/>
        </w:numPr>
        <w:bidi w:val="0"/>
        <w:jc w:val="left"/>
        <w:outlineLvl w:val="0"/>
        <w:rPr>
          <w:b/>
          <w:b/>
          <w:sz w:val="22"/>
          <w:lang w:val="en-US"/>
          <w:del w:id="1810" w:author="Laura Kim" w:date="2005-06-27T16:54:00Z"/>
        </w:rPr>
      </w:pPr>
      <w:del w:id="1809" w:author="Laura Kim" w:date="2005-06-27T16:54:00Z">
        <w:r>
          <w:rPr>
            <w:b/>
            <w:sz w:val="22"/>
            <w:lang w:val="en-US"/>
          </w:rPr>
        </w:r>
      </w:del>
    </w:p>
    <w:p>
      <w:pPr>
        <w:pStyle w:val="Normal"/>
        <w:widowControl/>
        <w:numPr>
          <w:ilvl w:val="0"/>
          <w:numId w:val="0"/>
        </w:numPr>
        <w:bidi w:val="0"/>
        <w:jc w:val="left"/>
        <w:outlineLvl w:val="0"/>
        <w:rPr>
          <w:b/>
          <w:b/>
          <w:sz w:val="22"/>
          <w:lang w:val="en-US"/>
          <w:del w:id="1812" w:author="Laura Kim" w:date="2005-06-27T16:54:00Z"/>
        </w:rPr>
      </w:pPr>
      <w:del w:id="1811" w:author="Laura Kim" w:date="2005-06-27T16:54:00Z">
        <w:r>
          <w:rPr>
            <w:b/>
            <w:sz w:val="22"/>
            <w:lang w:val="en-US"/>
          </w:rPr>
          <w:delText>Was filming in Nablus a problem?</w:delText>
        </w:r>
      </w:del>
    </w:p>
    <w:p>
      <w:pPr>
        <w:pStyle w:val="Normal"/>
        <w:widowControl/>
        <w:numPr>
          <w:ilvl w:val="0"/>
          <w:numId w:val="0"/>
        </w:numPr>
        <w:bidi w:val="0"/>
        <w:jc w:val="left"/>
        <w:outlineLvl w:val="0"/>
        <w:rPr>
          <w:b/>
          <w:b/>
          <w:sz w:val="22"/>
          <w:lang w:val="en-US"/>
          <w:del w:id="1814" w:author="Laura Kim" w:date="2005-06-27T16:54:00Z"/>
        </w:rPr>
      </w:pPr>
      <w:del w:id="1813" w:author="Laura Kim" w:date="2005-06-27T16:54:00Z">
        <w:r>
          <w:rPr>
            <w:b/>
            <w:sz w:val="22"/>
            <w:lang w:val="en-US"/>
          </w:rPr>
        </w:r>
      </w:del>
    </w:p>
    <w:p>
      <w:pPr>
        <w:pStyle w:val="Normal"/>
        <w:widowControl/>
        <w:numPr>
          <w:ilvl w:val="0"/>
          <w:numId w:val="0"/>
        </w:numPr>
        <w:bidi w:val="0"/>
        <w:jc w:val="left"/>
        <w:outlineLvl w:val="0"/>
        <w:rPr>
          <w:sz w:val="22"/>
          <w:lang w:val="en-US"/>
          <w:del w:id="1816" w:author="Laura Kim" w:date="2005-06-27T16:54:00Z"/>
        </w:rPr>
      </w:pPr>
      <w:del w:id="1815" w:author="Laura Kim" w:date="2005-06-27T16:54:00Z">
        <w:r>
          <w:rPr>
            <w:sz w:val="22"/>
            <w:lang w:val="en-US"/>
          </w:rPr>
          <w:delText>It was an insane idea to shoot a film there. Every day we had some sort of trouble. Both the Israelis and Palestinians were used to news crews of a few people.  But we didn’t have a small crew that could shoot film and run. There were 70 people and 30 trucks, we couldn’t run and hide with that! We were in Nablus for four months, shooting for 25 days. Some Palestinian gunmen somehow had the idea that we were making a film against the Palestinians. However, other groups and factions supported the film because they thought we were fighting for freedom and democracy. One group though, thought the film was not presenting the suicide bombers in a good light and came to us with guns and asked us to stop. We continued shooting because the other fighters were with us.</w:delText>
        </w:r>
      </w:del>
    </w:p>
    <w:p>
      <w:pPr>
        <w:pStyle w:val="Normal"/>
        <w:widowControl/>
        <w:numPr>
          <w:ilvl w:val="0"/>
          <w:numId w:val="0"/>
        </w:numPr>
        <w:bidi w:val="0"/>
        <w:jc w:val="left"/>
        <w:outlineLvl w:val="0"/>
        <w:rPr>
          <w:sz w:val="22"/>
          <w:lang w:val="en-US"/>
          <w:del w:id="1818" w:author="Laura Kim" w:date="2005-06-27T16:54:00Z"/>
        </w:rPr>
      </w:pPr>
      <w:del w:id="1817" w:author="Laura Kim" w:date="2005-06-27T16:54:00Z">
        <w:r>
          <w:rPr>
            <w:sz w:val="22"/>
            <w:lang w:val="en-US"/>
          </w:rPr>
        </w:r>
      </w:del>
    </w:p>
    <w:p>
      <w:pPr>
        <w:pStyle w:val="Normal"/>
        <w:widowControl/>
        <w:numPr>
          <w:ilvl w:val="0"/>
          <w:numId w:val="0"/>
        </w:numPr>
        <w:bidi w:val="0"/>
        <w:jc w:val="left"/>
        <w:outlineLvl w:val="0"/>
        <w:rPr>
          <w:b/>
          <w:b/>
          <w:sz w:val="22"/>
          <w:lang w:val="en-US"/>
          <w:del w:id="1820" w:author="Laura Kim" w:date="2005-06-27T16:54:00Z"/>
        </w:rPr>
      </w:pPr>
      <w:del w:id="1819" w:author="Laura Kim" w:date="2005-06-27T16:54:00Z">
        <w:r>
          <w:rPr>
            <w:b/>
            <w:sz w:val="22"/>
            <w:lang w:val="en-US"/>
          </w:rPr>
          <w:delText>Was the crew ever caught in the Israeli-Palestinian crossfire?</w:delText>
        </w:r>
      </w:del>
    </w:p>
    <w:p>
      <w:pPr>
        <w:pStyle w:val="Normal"/>
        <w:widowControl/>
        <w:numPr>
          <w:ilvl w:val="0"/>
          <w:numId w:val="0"/>
        </w:numPr>
        <w:bidi w:val="0"/>
        <w:jc w:val="left"/>
        <w:outlineLvl w:val="0"/>
        <w:rPr>
          <w:b/>
          <w:b/>
          <w:sz w:val="22"/>
          <w:lang w:val="en-US"/>
          <w:del w:id="1822" w:author="Laura Kim" w:date="2005-06-27T16:54:00Z"/>
        </w:rPr>
      </w:pPr>
      <w:del w:id="1821" w:author="Laura Kim" w:date="2005-06-27T16:54:00Z">
        <w:r>
          <w:rPr>
            <w:b/>
            <w:sz w:val="22"/>
            <w:lang w:val="en-US"/>
          </w:rPr>
        </w:r>
      </w:del>
    </w:p>
    <w:p>
      <w:pPr>
        <w:pStyle w:val="Normal"/>
        <w:widowControl/>
        <w:numPr>
          <w:ilvl w:val="0"/>
          <w:numId w:val="0"/>
        </w:numPr>
        <w:bidi w:val="0"/>
        <w:jc w:val="left"/>
        <w:outlineLvl w:val="0"/>
        <w:rPr>
          <w:sz w:val="22"/>
          <w:lang w:val="en-US"/>
          <w:del w:id="1824" w:author="Laura Kim" w:date="2005-06-27T16:54:00Z"/>
        </w:rPr>
      </w:pPr>
      <w:del w:id="1823" w:author="Laura Kim" w:date="2005-06-27T16:54:00Z">
        <w:r>
          <w:rPr>
            <w:sz w:val="22"/>
            <w:lang w:val="en-US"/>
          </w:rPr>
          <w:delText>Not one day went by without having to stop filming. We stopped and waited until the firing stopped and then continued working.</w:delText>
        </w:r>
      </w:del>
    </w:p>
    <w:p>
      <w:pPr>
        <w:pStyle w:val="Normal"/>
        <w:widowControl/>
        <w:numPr>
          <w:ilvl w:val="0"/>
          <w:numId w:val="0"/>
        </w:numPr>
        <w:bidi w:val="0"/>
        <w:jc w:val="left"/>
        <w:outlineLvl w:val="0"/>
        <w:rPr>
          <w:sz w:val="22"/>
          <w:lang w:val="en-US"/>
          <w:del w:id="1826" w:author="Laura Kim" w:date="2005-06-27T16:54:00Z"/>
        </w:rPr>
      </w:pPr>
      <w:del w:id="1825" w:author="Laura Kim" w:date="2005-06-27T16:54:00Z">
        <w:r>
          <w:rPr>
            <w:sz w:val="22"/>
            <w:lang w:val="en-US"/>
          </w:rPr>
        </w:r>
      </w:del>
    </w:p>
    <w:p>
      <w:pPr>
        <w:pStyle w:val="Normal"/>
        <w:widowControl/>
        <w:numPr>
          <w:ilvl w:val="0"/>
          <w:numId w:val="0"/>
        </w:numPr>
        <w:bidi w:val="0"/>
        <w:jc w:val="left"/>
        <w:outlineLvl w:val="0"/>
        <w:rPr>
          <w:b/>
          <w:b/>
          <w:sz w:val="22"/>
          <w:lang w:val="en-US"/>
          <w:del w:id="1828" w:author="Laura Kim" w:date="2005-06-27T16:54:00Z"/>
        </w:rPr>
      </w:pPr>
      <w:del w:id="1827" w:author="Laura Kim" w:date="2005-06-27T16:54:00Z">
        <w:r>
          <w:rPr>
            <w:b/>
            <w:sz w:val="22"/>
            <w:lang w:val="en-US"/>
          </w:rPr>
          <w:delText>Six German technicians left the set of the film?</w:delText>
        </w:r>
      </w:del>
    </w:p>
    <w:p>
      <w:pPr>
        <w:pStyle w:val="Normal"/>
        <w:widowControl/>
        <w:numPr>
          <w:ilvl w:val="0"/>
          <w:numId w:val="0"/>
        </w:numPr>
        <w:bidi w:val="0"/>
        <w:jc w:val="left"/>
        <w:outlineLvl w:val="0"/>
        <w:rPr>
          <w:b/>
          <w:b/>
          <w:sz w:val="22"/>
          <w:lang w:val="en-US"/>
          <w:del w:id="1830" w:author="Laura Kim" w:date="2005-06-27T16:54:00Z"/>
        </w:rPr>
      </w:pPr>
      <w:del w:id="1829" w:author="Laura Kim" w:date="2005-06-27T16:54:00Z">
        <w:r>
          <w:rPr>
            <w:b/>
            <w:sz w:val="22"/>
            <w:lang w:val="en-US"/>
          </w:rPr>
        </w:r>
      </w:del>
    </w:p>
    <w:p>
      <w:pPr>
        <w:pStyle w:val="Normal"/>
        <w:widowControl/>
        <w:numPr>
          <w:ilvl w:val="0"/>
          <w:numId w:val="0"/>
        </w:numPr>
        <w:bidi w:val="0"/>
        <w:jc w:val="left"/>
        <w:outlineLvl w:val="0"/>
        <w:rPr>
          <w:sz w:val="22"/>
          <w:lang w:val="en-US"/>
          <w:del w:id="1832" w:author="Laura Kim" w:date="2005-06-27T16:54:00Z"/>
        </w:rPr>
      </w:pPr>
      <w:del w:id="1831" w:author="Laura Kim" w:date="2005-06-27T16:54:00Z">
        <w:r>
          <w:rPr>
            <w:sz w:val="22"/>
            <w:lang w:val="en-US"/>
          </w:rPr>
          <w:delText>(Laughs)  I do not blame them. They did the right thing. Life is more important than a film.  They left after 20 days when there was an Israeli missile attack on a nearby car. There were also gunmen who ordered us to leave. But mainly they left because we were too close to the destruction and the situation was getting worse. Most of the real danger was from the missiles. When we heard shooting, we could go somewhere else, but you don’t see missiles coming. That is much more scary.</w:delText>
        </w:r>
      </w:del>
    </w:p>
    <w:p>
      <w:pPr>
        <w:pStyle w:val="Normal"/>
        <w:widowControl/>
        <w:numPr>
          <w:ilvl w:val="0"/>
          <w:numId w:val="0"/>
        </w:numPr>
        <w:bidi w:val="0"/>
        <w:jc w:val="left"/>
        <w:outlineLvl w:val="0"/>
        <w:rPr>
          <w:sz w:val="22"/>
          <w:lang w:val="en-US"/>
          <w:del w:id="1834" w:author="Laura Kim" w:date="2005-06-27T16:54:00Z"/>
        </w:rPr>
      </w:pPr>
      <w:del w:id="1833" w:author="Laura Kim" w:date="2005-06-27T16:54:00Z">
        <w:r>
          <w:rPr>
            <w:sz w:val="22"/>
            <w:lang w:val="en-US"/>
          </w:rPr>
        </w:r>
      </w:del>
    </w:p>
    <w:p>
      <w:pPr>
        <w:pStyle w:val="Normal"/>
        <w:widowControl/>
        <w:numPr>
          <w:ilvl w:val="0"/>
          <w:numId w:val="0"/>
        </w:numPr>
        <w:bidi w:val="0"/>
        <w:jc w:val="left"/>
        <w:outlineLvl w:val="0"/>
        <w:rPr>
          <w:b/>
          <w:b/>
          <w:sz w:val="22"/>
          <w:lang w:val="en-US"/>
          <w:del w:id="1836" w:author="Laura Kim" w:date="2005-06-27T16:54:00Z"/>
        </w:rPr>
      </w:pPr>
      <w:del w:id="1835" w:author="Laura Kim" w:date="2005-06-27T16:54:00Z">
        <w:r>
          <w:rPr>
            <w:b/>
            <w:sz w:val="22"/>
            <w:lang w:val="en-US"/>
          </w:rPr>
          <w:delText>Although you continued working in these conditions, you eventually had to abandon Nablus for Nazareth?</w:delText>
        </w:r>
      </w:del>
    </w:p>
    <w:p>
      <w:pPr>
        <w:pStyle w:val="Normal"/>
        <w:widowControl/>
        <w:numPr>
          <w:ilvl w:val="0"/>
          <w:numId w:val="0"/>
        </w:numPr>
        <w:bidi w:val="0"/>
        <w:jc w:val="left"/>
        <w:outlineLvl w:val="0"/>
        <w:rPr>
          <w:b/>
          <w:b/>
          <w:sz w:val="22"/>
          <w:lang w:val="en-US"/>
          <w:del w:id="1838" w:author="Laura Kim" w:date="2005-06-27T16:54:00Z"/>
        </w:rPr>
      </w:pPr>
      <w:del w:id="1837" w:author="Laura Kim" w:date="2005-06-27T16:54:00Z">
        <w:r>
          <w:rPr>
            <w:b/>
            <w:sz w:val="22"/>
            <w:lang w:val="en-US"/>
          </w:rPr>
        </w:r>
      </w:del>
    </w:p>
    <w:p>
      <w:pPr>
        <w:pStyle w:val="Normal"/>
        <w:widowControl/>
        <w:numPr>
          <w:ilvl w:val="0"/>
          <w:numId w:val="0"/>
        </w:numPr>
        <w:bidi w:val="0"/>
        <w:jc w:val="left"/>
        <w:outlineLvl w:val="0"/>
        <w:rPr>
          <w:sz w:val="22"/>
          <w:lang w:val="en-US"/>
          <w:del w:id="1840" w:author="Laura Kim" w:date="2005-06-27T16:54:00Z"/>
        </w:rPr>
      </w:pPr>
      <w:del w:id="1839" w:author="Laura Kim" w:date="2005-06-27T16:54:00Z">
        <w:r>
          <w:rPr>
            <w:sz w:val="22"/>
            <w:lang w:val="en-US"/>
          </w:rPr>
          <w:delText>There was a big explosion and three men died in the area we were shooting the night before. We felt we had no other choice but to leave. It was a problem, because we wanted to continue filming in Nablus for continuity but it worked out fine in the end, aesthetically.</w:delText>
        </w:r>
      </w:del>
    </w:p>
    <w:p>
      <w:pPr>
        <w:pStyle w:val="Normal"/>
        <w:widowControl/>
        <w:numPr>
          <w:ilvl w:val="0"/>
          <w:numId w:val="0"/>
        </w:numPr>
        <w:bidi w:val="0"/>
        <w:jc w:val="left"/>
        <w:outlineLvl w:val="0"/>
        <w:rPr>
          <w:sz w:val="22"/>
          <w:lang w:val="en-US"/>
          <w:del w:id="1842" w:author="Laura Kim" w:date="2005-06-27T16:54:00Z"/>
        </w:rPr>
      </w:pPr>
      <w:del w:id="1841" w:author="Laura Kim" w:date="2005-06-27T16:54:00Z">
        <w:r>
          <w:rPr>
            <w:sz w:val="22"/>
            <w:lang w:val="en-US"/>
          </w:rPr>
        </w:r>
      </w:del>
    </w:p>
    <w:p>
      <w:pPr>
        <w:pStyle w:val="Normal"/>
        <w:widowControl/>
        <w:numPr>
          <w:ilvl w:val="0"/>
          <w:numId w:val="0"/>
        </w:numPr>
        <w:bidi w:val="0"/>
        <w:jc w:val="left"/>
        <w:outlineLvl w:val="0"/>
        <w:rPr>
          <w:b/>
          <w:b/>
          <w:sz w:val="22"/>
          <w:lang w:val="en-US"/>
          <w:del w:id="1844" w:author="Laura Kim" w:date="2005-06-27T16:54:00Z"/>
        </w:rPr>
      </w:pPr>
      <w:del w:id="1843" w:author="Laura Kim" w:date="2005-06-27T16:54:00Z">
        <w:r>
          <w:rPr>
            <w:b/>
            <w:sz w:val="22"/>
            <w:lang w:val="en-US"/>
          </w:rPr>
          <w:delText>Where did the idea for the film come from?</w:delText>
        </w:r>
      </w:del>
    </w:p>
    <w:p>
      <w:pPr>
        <w:pStyle w:val="Normal"/>
        <w:widowControl/>
        <w:numPr>
          <w:ilvl w:val="0"/>
          <w:numId w:val="0"/>
        </w:numPr>
        <w:bidi w:val="0"/>
        <w:jc w:val="left"/>
        <w:outlineLvl w:val="0"/>
        <w:rPr>
          <w:b/>
          <w:b/>
          <w:sz w:val="22"/>
          <w:lang w:val="en-US"/>
          <w:del w:id="1846" w:author="Laura Kim" w:date="2005-06-27T16:54:00Z"/>
        </w:rPr>
      </w:pPr>
      <w:del w:id="1845" w:author="Laura Kim" w:date="2005-06-27T16:54:00Z">
        <w:r>
          <w:rPr>
            <w:b/>
            <w:sz w:val="22"/>
            <w:lang w:val="en-US"/>
          </w:rPr>
        </w:r>
      </w:del>
    </w:p>
    <w:p>
      <w:pPr>
        <w:pStyle w:val="Normal"/>
        <w:widowControl/>
        <w:numPr>
          <w:ilvl w:val="0"/>
          <w:numId w:val="0"/>
        </w:numPr>
        <w:bidi w:val="0"/>
        <w:jc w:val="left"/>
        <w:outlineLvl w:val="0"/>
        <w:rPr>
          <w:sz w:val="22"/>
          <w:lang w:val="en-US"/>
          <w:del w:id="1848" w:author="Laura Kim" w:date="2005-06-27T16:54:00Z"/>
        </w:rPr>
      </w:pPr>
      <w:del w:id="1847" w:author="Laura Kim" w:date="2005-06-27T16:54:00Z">
        <w:r>
          <w:rPr>
            <w:sz w:val="22"/>
            <w:lang w:val="en-US"/>
          </w:rPr>
          <w:delText xml:space="preserve">Every day in the newspapers we hear of suicide attacks. It is such an extreme act that I began to think, like everyone, how could someone do that – what could drive them to it? </w:delText>
        </w:r>
      </w:del>
    </w:p>
    <w:p>
      <w:pPr>
        <w:pStyle w:val="Normal"/>
        <w:widowControl/>
        <w:numPr>
          <w:ilvl w:val="0"/>
          <w:numId w:val="0"/>
        </w:numPr>
        <w:bidi w:val="0"/>
        <w:jc w:val="left"/>
        <w:outlineLvl w:val="0"/>
        <w:rPr>
          <w:sz w:val="22"/>
          <w:lang w:val="en-US"/>
          <w:del w:id="1850" w:author="Laura Kim" w:date="2005-06-27T16:54:00Z"/>
        </w:rPr>
      </w:pPr>
      <w:del w:id="1849" w:author="Laura Kim" w:date="2005-06-27T16:54:00Z">
        <w:r>
          <w:rPr>
            <w:sz w:val="22"/>
            <w:lang w:val="en-US"/>
          </w:rPr>
          <w:delText>It made me realize that we never hear their story, their side. How could they justify this? Not only to their families but also to themselves. However you may judge them, they have a story and a rationale.</w:delText>
        </w:r>
      </w:del>
    </w:p>
    <w:p>
      <w:pPr>
        <w:pStyle w:val="Normal"/>
        <w:widowControl/>
        <w:numPr>
          <w:ilvl w:val="0"/>
          <w:numId w:val="0"/>
        </w:numPr>
        <w:bidi w:val="0"/>
        <w:jc w:val="left"/>
        <w:outlineLvl w:val="0"/>
        <w:rPr>
          <w:b/>
          <w:b/>
          <w:sz w:val="22"/>
          <w:lang w:val="en-US"/>
          <w:del w:id="1852" w:author="Laura Kim" w:date="2005-06-27T16:54:00Z"/>
        </w:rPr>
      </w:pPr>
      <w:del w:id="1851" w:author="Laura Kim" w:date="2005-06-27T16:54:00Z">
        <w:r>
          <w:rPr>
            <w:b/>
            <w:sz w:val="22"/>
            <w:lang w:val="en-US"/>
          </w:rPr>
        </w:r>
      </w:del>
    </w:p>
    <w:p>
      <w:pPr>
        <w:pStyle w:val="Normal"/>
        <w:widowControl/>
        <w:numPr>
          <w:ilvl w:val="0"/>
          <w:numId w:val="0"/>
        </w:numPr>
        <w:bidi w:val="0"/>
        <w:jc w:val="left"/>
        <w:outlineLvl w:val="0"/>
        <w:rPr>
          <w:sz w:val="22"/>
          <w:lang w:val="en-US"/>
          <w:del w:id="1856" w:author="Laura Kim" w:date="2005-06-27T16:54:00Z"/>
        </w:rPr>
      </w:pPr>
      <w:del w:id="1853" w:author="Laura Kim" w:date="2005-06-27T16:54:00Z">
        <w:r>
          <w:rPr>
            <w:b/>
            <w:sz w:val="22"/>
            <w:lang w:val="en-US"/>
          </w:rPr>
          <w:delText>You chose to shoot on 35mm when it would have been easier and quicker to shoot digitally.</w:delText>
        </w:r>
      </w:del>
      <w:del w:id="1854" w:author="Laura Kim" w:date="2005-06-27T16:54:00Z">
        <w:r>
          <w:rPr>
            <w:sz w:val="22"/>
            <w:lang w:val="en-US"/>
          </w:rPr>
          <w:delText xml:space="preserve"> </w:delText>
        </w:r>
      </w:del>
      <w:del w:id="1855" w:author="Laura Kim" w:date="2005-06-27T16:54:00Z">
        <w:r>
          <w:rPr>
            <w:b/>
            <w:sz w:val="22"/>
            <w:lang w:val="en-US"/>
          </w:rPr>
          <w:delText>Why?</w:delText>
        </w:r>
      </w:del>
    </w:p>
    <w:p>
      <w:pPr>
        <w:pStyle w:val="Normal"/>
        <w:widowControl/>
        <w:numPr>
          <w:ilvl w:val="0"/>
          <w:numId w:val="0"/>
        </w:numPr>
        <w:bidi w:val="0"/>
        <w:jc w:val="left"/>
        <w:outlineLvl w:val="0"/>
        <w:rPr>
          <w:sz w:val="22"/>
          <w:lang w:val="en-US"/>
          <w:del w:id="1858" w:author="Laura Kim" w:date="2005-06-27T16:54:00Z"/>
        </w:rPr>
      </w:pPr>
      <w:del w:id="1857" w:author="Laura Kim" w:date="2005-06-27T16:54:00Z">
        <w:r>
          <w:rPr>
            <w:sz w:val="22"/>
            <w:lang w:val="en-US"/>
          </w:rPr>
        </w:r>
      </w:del>
    </w:p>
    <w:p>
      <w:pPr>
        <w:pStyle w:val="Normal"/>
        <w:widowControl/>
        <w:numPr>
          <w:ilvl w:val="0"/>
          <w:numId w:val="0"/>
        </w:numPr>
        <w:bidi w:val="0"/>
        <w:jc w:val="left"/>
        <w:outlineLvl w:val="0"/>
        <w:rPr>
          <w:sz w:val="22"/>
          <w:lang w:val="en-US"/>
          <w:del w:id="1860" w:author="Laura Kim" w:date="2005-06-27T16:54:00Z"/>
        </w:rPr>
      </w:pPr>
      <w:del w:id="1859" w:author="Laura Kim" w:date="2005-06-27T16:54:00Z">
        <w:r>
          <w:rPr>
            <w:sz w:val="22"/>
            <w:lang w:val="en-US"/>
          </w:rPr>
          <w:delText>It was a way of making a distinction from the news footage that is on our television screens every day. The film is not just about portraying reality; it’s also about using reality to paint a picture.</w:delText>
        </w:r>
      </w:del>
    </w:p>
    <w:p>
      <w:pPr>
        <w:pStyle w:val="Normal"/>
        <w:widowControl/>
        <w:numPr>
          <w:ilvl w:val="0"/>
          <w:numId w:val="0"/>
        </w:numPr>
        <w:bidi w:val="0"/>
        <w:jc w:val="left"/>
        <w:outlineLvl w:val="0"/>
        <w:rPr>
          <w:sz w:val="22"/>
          <w:lang w:val="en-US"/>
          <w:del w:id="1862" w:author="Laura Kim" w:date="2005-06-27T16:54:00Z"/>
        </w:rPr>
      </w:pPr>
      <w:del w:id="1861" w:author="Laura Kim" w:date="2005-06-27T16:54:00Z">
        <w:r>
          <w:rPr>
            <w:sz w:val="22"/>
            <w:lang w:val="en-US"/>
          </w:rPr>
        </w:r>
      </w:del>
    </w:p>
    <w:p>
      <w:pPr>
        <w:pStyle w:val="Normal"/>
        <w:widowControl/>
        <w:numPr>
          <w:ilvl w:val="0"/>
          <w:numId w:val="0"/>
        </w:numPr>
        <w:bidi w:val="0"/>
        <w:jc w:val="left"/>
        <w:outlineLvl w:val="0"/>
        <w:rPr>
          <w:del w:id="1865" w:author="Laura Kim" w:date="2005-06-27T16:54:00Z"/>
        </w:rPr>
      </w:pPr>
      <w:del w:id="1863" w:author="Laura Kim" w:date="2005-06-27T16:54:00Z">
        <w:r>
          <w:rPr>
            <w:b/>
            <w:sz w:val="22"/>
            <w:lang w:val="en-US"/>
          </w:rPr>
          <w:delText>Yet the film looks realistic</w:delText>
        </w:r>
      </w:del>
      <w:del w:id="1864" w:author="Laura Kim" w:date="2005-06-27T16:54:00Z">
        <w:r>
          <w:rPr>
            <w:sz w:val="22"/>
            <w:lang w:val="en-US"/>
          </w:rPr>
          <w:delText>.</w:delText>
        </w:r>
      </w:del>
    </w:p>
    <w:p>
      <w:pPr>
        <w:pStyle w:val="Normal"/>
        <w:widowControl/>
        <w:numPr>
          <w:ilvl w:val="0"/>
          <w:numId w:val="0"/>
        </w:numPr>
        <w:bidi w:val="0"/>
        <w:jc w:val="left"/>
        <w:outlineLvl w:val="0"/>
        <w:rPr>
          <w:sz w:val="22"/>
          <w:lang w:val="en-US"/>
          <w:del w:id="1867" w:author="Laura Kim" w:date="2005-06-27T16:54:00Z"/>
        </w:rPr>
      </w:pPr>
      <w:del w:id="1866" w:author="Laura Kim" w:date="2005-06-27T16:54:00Z">
        <w:r>
          <w:rPr>
            <w:sz w:val="22"/>
            <w:lang w:val="en-US"/>
          </w:rPr>
        </w:r>
      </w:del>
    </w:p>
    <w:p>
      <w:pPr>
        <w:pStyle w:val="Normal"/>
        <w:widowControl/>
        <w:numPr>
          <w:ilvl w:val="0"/>
          <w:numId w:val="0"/>
        </w:numPr>
        <w:bidi w:val="0"/>
        <w:jc w:val="left"/>
        <w:outlineLvl w:val="0"/>
        <w:rPr>
          <w:sz w:val="22"/>
          <w:lang w:val="en-US"/>
          <w:del w:id="1869" w:author="Laura Kim" w:date="2005-06-27T16:54:00Z"/>
        </w:rPr>
      </w:pPr>
      <w:del w:id="1868" w:author="Laura Kim" w:date="2005-06-27T16:54:00Z">
        <w:r>
          <w:rPr>
            <w:sz w:val="22"/>
            <w:lang w:val="en-US"/>
          </w:rPr>
          <w:delText xml:space="preserve">Well it’s naturalistic. Yet it is still a film, a story. On one hand the film is fiction and at the same time you want to it to ring true. I thought about it as a thriller. It is a political thriller, but also a psychological film, a western and a gangster film all rolled into one. Because the West Bank is under occupation, it has become almost like the Wild West. It certainly felt this way when we were filming! </w:delText>
        </w:r>
      </w:del>
    </w:p>
    <w:p>
      <w:pPr>
        <w:pStyle w:val="Normal"/>
        <w:widowControl/>
        <w:numPr>
          <w:ilvl w:val="0"/>
          <w:numId w:val="0"/>
        </w:numPr>
        <w:bidi w:val="0"/>
        <w:jc w:val="left"/>
        <w:outlineLvl w:val="0"/>
        <w:rPr>
          <w:sz w:val="22"/>
          <w:lang w:val="en-US"/>
          <w:del w:id="1871" w:author="Laura Kim" w:date="2005-06-27T16:54:00Z"/>
        </w:rPr>
      </w:pPr>
      <w:del w:id="1870" w:author="Laura Kim" w:date="2005-06-27T16:54:00Z">
        <w:r>
          <w:rPr>
            <w:sz w:val="22"/>
            <w:lang w:val="en-US"/>
          </w:rPr>
        </w:r>
      </w:del>
    </w:p>
    <w:p>
      <w:pPr>
        <w:pStyle w:val="Normal"/>
        <w:widowControl/>
        <w:numPr>
          <w:ilvl w:val="0"/>
          <w:numId w:val="0"/>
        </w:numPr>
        <w:bidi w:val="0"/>
        <w:jc w:val="left"/>
        <w:outlineLvl w:val="0"/>
        <w:rPr>
          <w:b/>
          <w:b/>
          <w:sz w:val="22"/>
          <w:lang w:val="en-US"/>
          <w:del w:id="1873" w:author="Laura Kim" w:date="2005-06-27T16:54:00Z"/>
        </w:rPr>
      </w:pPr>
      <w:del w:id="1872" w:author="Laura Kim" w:date="2005-06-27T16:54:00Z">
        <w:r>
          <w:rPr>
            <w:b/>
            <w:sz w:val="22"/>
            <w:lang w:val="en-US"/>
          </w:rPr>
          <w:delText>How did you research the subject of suicide bombers?</w:delText>
        </w:r>
      </w:del>
    </w:p>
    <w:p>
      <w:pPr>
        <w:pStyle w:val="Normal"/>
        <w:widowControl/>
        <w:numPr>
          <w:ilvl w:val="0"/>
          <w:numId w:val="0"/>
        </w:numPr>
        <w:bidi w:val="0"/>
        <w:jc w:val="left"/>
        <w:outlineLvl w:val="0"/>
        <w:rPr>
          <w:b/>
          <w:b/>
          <w:sz w:val="22"/>
          <w:lang w:val="en-US"/>
          <w:del w:id="1875" w:author="Laura Kim" w:date="2005-06-27T16:54:00Z"/>
        </w:rPr>
      </w:pPr>
      <w:del w:id="1874" w:author="Laura Kim" w:date="2005-06-27T16:54:00Z">
        <w:r>
          <w:rPr>
            <w:b/>
            <w:sz w:val="22"/>
            <w:lang w:val="en-US"/>
          </w:rPr>
        </w:r>
      </w:del>
    </w:p>
    <w:p>
      <w:pPr>
        <w:pStyle w:val="Normal"/>
        <w:widowControl/>
        <w:numPr>
          <w:ilvl w:val="0"/>
          <w:numId w:val="0"/>
        </w:numPr>
        <w:bidi w:val="0"/>
        <w:jc w:val="left"/>
        <w:outlineLvl w:val="0"/>
        <w:rPr>
          <w:sz w:val="22"/>
          <w:lang w:val="en-US"/>
          <w:del w:id="1877" w:author="Laura Kim" w:date="2005-06-27T16:54:00Z"/>
        </w:rPr>
      </w:pPr>
      <w:del w:id="1876" w:author="Laura Kim" w:date="2005-06-27T16:54:00Z">
        <w:r>
          <w:rPr>
            <w:sz w:val="22"/>
            <w:lang w:val="en-US"/>
          </w:rPr>
          <w:delText>I studied the interrogation transcripts of suicide bombers who had failed. I also read Israeli official reports. I spoke to people who personally knew suicide bombers who died: the friends and families and mothers. What became clear was that there are no stereotypes, not one story the same.</w:delText>
        </w:r>
      </w:del>
    </w:p>
    <w:p>
      <w:pPr>
        <w:pStyle w:val="Normal"/>
        <w:widowControl/>
        <w:numPr>
          <w:ilvl w:val="0"/>
          <w:numId w:val="0"/>
        </w:numPr>
        <w:bidi w:val="0"/>
        <w:jc w:val="left"/>
        <w:outlineLvl w:val="0"/>
        <w:rPr>
          <w:sz w:val="22"/>
          <w:lang w:val="en-US"/>
          <w:del w:id="1879" w:author="Laura Kim" w:date="2005-06-27T16:54:00Z"/>
        </w:rPr>
      </w:pPr>
      <w:del w:id="1878" w:author="Laura Kim" w:date="2005-06-27T16:54:00Z">
        <w:r>
          <w:rPr>
            <w:sz w:val="22"/>
            <w:lang w:val="en-US"/>
          </w:rPr>
          <w:delText xml:space="preserve"> </w:delText>
        </w:r>
      </w:del>
    </w:p>
    <w:p>
      <w:pPr>
        <w:pStyle w:val="Normal"/>
        <w:widowControl/>
        <w:numPr>
          <w:ilvl w:val="0"/>
          <w:numId w:val="0"/>
        </w:numPr>
        <w:bidi w:val="0"/>
        <w:jc w:val="left"/>
        <w:outlineLvl w:val="0"/>
        <w:rPr>
          <w:del w:id="1882" w:author="Laura Kim" w:date="2005-06-27T16:54:00Z"/>
        </w:rPr>
      </w:pPr>
      <w:del w:id="1880" w:author="Laura Kim" w:date="2005-06-27T16:54:00Z">
        <w:r>
          <w:rPr>
            <w:b/>
            <w:sz w:val="22"/>
            <w:lang w:val="en-US"/>
          </w:rPr>
          <w:delText>Are you expecting trouble from Israeli or Jewish groups who might protest that the film is too sympathetic to suicide bombers</w:delText>
        </w:r>
      </w:del>
      <w:del w:id="1881" w:author="Laura Kim" w:date="2005-06-27T16:54:00Z">
        <w:r>
          <w:rPr>
            <w:sz w:val="22"/>
            <w:lang w:val="en-US"/>
          </w:rPr>
          <w:delText>?</w:delText>
        </w:r>
      </w:del>
    </w:p>
    <w:p>
      <w:pPr>
        <w:pStyle w:val="Normal"/>
        <w:widowControl/>
        <w:numPr>
          <w:ilvl w:val="0"/>
          <w:numId w:val="0"/>
        </w:numPr>
        <w:bidi w:val="0"/>
        <w:jc w:val="left"/>
        <w:outlineLvl w:val="0"/>
        <w:rPr>
          <w:sz w:val="22"/>
          <w:lang w:val="en-US"/>
          <w:del w:id="1884" w:author="Laura Kim" w:date="2005-06-27T16:54:00Z"/>
        </w:rPr>
      </w:pPr>
      <w:del w:id="1883" w:author="Laura Kim" w:date="2005-06-27T16:54:00Z">
        <w:r>
          <w:rPr>
            <w:sz w:val="22"/>
            <w:lang w:val="en-US"/>
          </w:rPr>
        </w:r>
      </w:del>
    </w:p>
    <w:p>
      <w:pPr>
        <w:pStyle w:val="Normal"/>
        <w:widowControl/>
        <w:numPr>
          <w:ilvl w:val="0"/>
          <w:numId w:val="0"/>
        </w:numPr>
        <w:bidi w:val="0"/>
        <w:jc w:val="left"/>
        <w:outlineLvl w:val="0"/>
        <w:rPr>
          <w:del w:id="1888" w:author="Laura Kim" w:date="2005-06-27T16:54:00Z"/>
        </w:rPr>
      </w:pPr>
      <w:del w:id="1885" w:author="Laura Kim" w:date="2005-06-27T16:54:00Z">
        <w:r>
          <w:rPr>
            <w:sz w:val="22"/>
            <w:lang w:val="en-US"/>
          </w:rPr>
          <w:delText xml:space="preserve">I sincerely hope there will not be trouble. The film is simply meant to open discussion, hopefully, a meaningful discussion about the real issues at hand. Everyone seems to be worried about what people will think. But one hopes that the film will succeed in this aspect, i.e. to stimulate thought!  If you see the film, I feel that it’s fairly obvious that it does not condone the taking of lives. In my experience much of the talk and protest comes out the </w:delText>
        </w:r>
      </w:del>
      <w:del w:id="1886" w:author="Laura Kim" w:date="2005-06-27T16:54:00Z">
        <w:r>
          <w:rPr>
            <w:i/>
            <w:sz w:val="22"/>
            <w:lang w:val="en-US"/>
          </w:rPr>
          <w:delText>idea</w:delText>
        </w:r>
      </w:del>
      <w:del w:id="1887" w:author="Laura Kim" w:date="2005-06-27T16:54:00Z">
        <w:r>
          <w:rPr>
            <w:sz w:val="22"/>
            <w:lang w:val="en-US"/>
          </w:rPr>
          <w:delText xml:space="preserve"> of the film and not necessarily the film itself. It’s often a knee-jerk reaction to the subject matter. </w:delText>
        </w:r>
      </w:del>
    </w:p>
    <w:p>
      <w:pPr>
        <w:pStyle w:val="Normal"/>
        <w:widowControl/>
        <w:numPr>
          <w:ilvl w:val="0"/>
          <w:numId w:val="0"/>
        </w:numPr>
        <w:bidi w:val="0"/>
        <w:jc w:val="left"/>
        <w:outlineLvl w:val="0"/>
        <w:rPr>
          <w:sz w:val="22"/>
          <w:lang w:val="en-US"/>
          <w:del w:id="1890" w:author="Laura Kim" w:date="2005-06-27T16:54:00Z"/>
        </w:rPr>
      </w:pPr>
      <w:del w:id="1889" w:author="Laura Kim" w:date="2005-06-27T16:54:00Z">
        <w:r>
          <w:rPr>
            <w:sz w:val="22"/>
            <w:lang w:val="en-US"/>
          </w:rPr>
        </w:r>
      </w:del>
    </w:p>
    <w:p>
      <w:pPr>
        <w:pStyle w:val="Normal"/>
        <w:widowControl/>
        <w:numPr>
          <w:ilvl w:val="0"/>
          <w:numId w:val="0"/>
        </w:numPr>
        <w:bidi w:val="0"/>
        <w:jc w:val="left"/>
        <w:outlineLvl w:val="0"/>
        <w:rPr>
          <w:sz w:val="22"/>
          <w:lang w:val="en-US"/>
          <w:del w:id="1892" w:author="Laura Kim" w:date="2005-06-27T16:54:00Z"/>
        </w:rPr>
      </w:pPr>
      <w:del w:id="1891" w:author="Laura Kim" w:date="2005-06-27T16:54:00Z">
        <w:r>
          <w:rPr>
            <w:sz w:val="22"/>
            <w:lang w:val="en-US"/>
          </w:rPr>
          <w:delText>All I can hope is that people see the film before commenting. That’s all I ask. What is interesting is that throughout the filming, our day-to-day reality was worrying about what the Palestinians thought. Although I give a human face to the suicide bombers, I am also very critical of them, yet no one asks me now what I expect the Palestinian reaction will be. The question is: what does occupation do to human beings? What is the reality? Whatever you think of these people and their actions, they are human beings.</w:delText>
        </w:r>
      </w:del>
    </w:p>
    <w:p>
      <w:pPr>
        <w:pStyle w:val="Normal"/>
        <w:widowControl/>
        <w:numPr>
          <w:ilvl w:val="0"/>
          <w:numId w:val="0"/>
        </w:numPr>
        <w:bidi w:val="0"/>
        <w:jc w:val="left"/>
        <w:outlineLvl w:val="0"/>
        <w:rPr>
          <w:sz w:val="22"/>
          <w:lang w:val="en-US"/>
          <w:del w:id="1894" w:author="Laura Kim" w:date="2005-06-27T16:54:00Z"/>
        </w:rPr>
      </w:pPr>
      <w:del w:id="1893" w:author="Laura Kim" w:date="2005-06-27T16:54:00Z">
        <w:r>
          <w:rPr>
            <w:sz w:val="22"/>
            <w:lang w:val="en-US"/>
          </w:rPr>
        </w:r>
      </w:del>
    </w:p>
    <w:p>
      <w:pPr>
        <w:pStyle w:val="Normal"/>
        <w:widowControl/>
        <w:numPr>
          <w:ilvl w:val="0"/>
          <w:numId w:val="0"/>
        </w:numPr>
        <w:bidi w:val="0"/>
        <w:jc w:val="left"/>
        <w:outlineLvl w:val="0"/>
        <w:rPr>
          <w:b/>
          <w:b/>
          <w:sz w:val="22"/>
          <w:lang w:val="en-US"/>
          <w:del w:id="1896" w:author="Laura Kim" w:date="2005-06-27T16:54:00Z"/>
        </w:rPr>
      </w:pPr>
      <w:del w:id="1895" w:author="Laura Kim" w:date="2005-06-27T16:54:00Z">
        <w:r>
          <w:rPr>
            <w:b/>
            <w:sz w:val="22"/>
            <w:lang w:val="en-US"/>
          </w:rPr>
          <w:delText>Are you suggesting a moral equivalence between Israeli attacks in Gaza and the West Bank and the suicide bombers?</w:delText>
        </w:r>
      </w:del>
    </w:p>
    <w:p>
      <w:pPr>
        <w:pStyle w:val="Normal"/>
        <w:widowControl/>
        <w:numPr>
          <w:ilvl w:val="0"/>
          <w:numId w:val="0"/>
        </w:numPr>
        <w:bidi w:val="0"/>
        <w:jc w:val="left"/>
        <w:outlineLvl w:val="0"/>
        <w:rPr>
          <w:sz w:val="22"/>
          <w:lang w:val="en-US"/>
          <w:del w:id="1898" w:author="Laura Kim" w:date="2005-06-27T16:54:00Z"/>
        </w:rPr>
      </w:pPr>
      <w:del w:id="1897" w:author="Laura Kim" w:date="2005-06-27T16:54:00Z">
        <w:r>
          <w:rPr>
            <w:sz w:val="22"/>
            <w:lang w:val="en-US"/>
          </w:rPr>
          <w:delText xml:space="preserve"> </w:delText>
        </w:r>
      </w:del>
    </w:p>
    <w:p>
      <w:pPr>
        <w:pStyle w:val="Normal"/>
        <w:widowControl/>
        <w:numPr>
          <w:ilvl w:val="0"/>
          <w:numId w:val="0"/>
        </w:numPr>
        <w:bidi w:val="0"/>
        <w:jc w:val="left"/>
        <w:outlineLvl w:val="0"/>
        <w:rPr>
          <w:sz w:val="22"/>
          <w:lang w:val="en-US"/>
          <w:del w:id="1900" w:author="Laura Kim" w:date="2005-06-27T16:54:00Z"/>
        </w:rPr>
      </w:pPr>
      <w:del w:id="1899" w:author="Laura Kim" w:date="2005-06-27T16:54:00Z">
        <w:r>
          <w:rPr>
            <w:sz w:val="22"/>
            <w:lang w:val="en-US"/>
          </w:rPr>
          <w:delText>The full weight and complexity of the tragedy of Palestine is impossible to show on film. No one side can claim moral stance because taking any life is not a moral action. The entire situation is outside of what we can call morality. I think it is safe to say that the occupation is responsible for the suicide attacks. Some Israelis say that the Palestinians must first stop the violence to begin the peace process. But that is a cyclical argument. No one deserves to be occupied.</w:delText>
        </w:r>
      </w:del>
    </w:p>
    <w:p>
      <w:pPr>
        <w:pStyle w:val="Normal"/>
        <w:widowControl/>
        <w:numPr>
          <w:ilvl w:val="0"/>
          <w:numId w:val="0"/>
        </w:numPr>
        <w:bidi w:val="0"/>
        <w:jc w:val="left"/>
        <w:outlineLvl w:val="0"/>
        <w:rPr>
          <w:sz w:val="22"/>
          <w:lang w:val="en-US"/>
          <w:del w:id="1902" w:author="Laura Kim" w:date="2005-06-27T16:54:00Z"/>
        </w:rPr>
      </w:pPr>
      <w:del w:id="1901" w:author="Laura Kim" w:date="2005-06-27T16:54:00Z">
        <w:r>
          <w:rPr>
            <w:sz w:val="22"/>
            <w:lang w:val="en-US"/>
          </w:rPr>
        </w:r>
      </w:del>
    </w:p>
    <w:p>
      <w:pPr>
        <w:pStyle w:val="Normal"/>
        <w:widowControl/>
        <w:numPr>
          <w:ilvl w:val="0"/>
          <w:numId w:val="0"/>
        </w:numPr>
        <w:bidi w:val="0"/>
        <w:jc w:val="left"/>
        <w:outlineLvl w:val="0"/>
        <w:rPr>
          <w:b/>
          <w:b/>
          <w:sz w:val="22"/>
          <w:lang w:val="en-US"/>
          <w:del w:id="1904" w:author="Laura Kim" w:date="2005-06-27T16:54:00Z"/>
        </w:rPr>
      </w:pPr>
      <w:del w:id="1903" w:author="Laura Kim" w:date="2005-06-27T16:54:00Z">
        <w:r>
          <w:rPr>
            <w:b/>
            <w:sz w:val="22"/>
            <w:lang w:val="en-US"/>
          </w:rPr>
          <w:delText>How would you describe yourself? An Israeli-Arab, (the description the Israelis prefer for Palestinians living inside Israel), or a Palestinian?</w:delText>
        </w:r>
      </w:del>
    </w:p>
    <w:p>
      <w:pPr>
        <w:pStyle w:val="Normal"/>
        <w:widowControl/>
        <w:numPr>
          <w:ilvl w:val="0"/>
          <w:numId w:val="0"/>
        </w:numPr>
        <w:bidi w:val="0"/>
        <w:jc w:val="left"/>
        <w:outlineLvl w:val="0"/>
        <w:rPr>
          <w:b/>
          <w:b/>
          <w:sz w:val="22"/>
          <w:lang w:val="en-US"/>
          <w:del w:id="1906" w:author="Laura Kim" w:date="2005-06-27T16:54:00Z"/>
        </w:rPr>
      </w:pPr>
      <w:del w:id="1905" w:author="Laura Kim" w:date="2005-06-27T16:54:00Z">
        <w:r>
          <w:rPr>
            <w:b/>
            <w:sz w:val="22"/>
            <w:lang w:val="en-US"/>
          </w:rPr>
        </w:r>
      </w:del>
    </w:p>
    <w:p>
      <w:pPr>
        <w:pStyle w:val="Normal"/>
        <w:widowControl/>
        <w:numPr>
          <w:ilvl w:val="0"/>
          <w:numId w:val="0"/>
        </w:numPr>
        <w:bidi w:val="0"/>
        <w:jc w:val="left"/>
        <w:outlineLvl w:val="0"/>
        <w:rPr>
          <w:sz w:val="22"/>
          <w:lang w:val="en-US"/>
          <w:del w:id="1908" w:author="Laura Kim" w:date="2005-06-27T16:54:00Z"/>
        </w:rPr>
      </w:pPr>
      <w:del w:id="1907" w:author="Laura Kim" w:date="2005-06-27T16:54:00Z">
        <w:r>
          <w:rPr>
            <w:sz w:val="22"/>
            <w:lang w:val="en-US"/>
          </w:rPr>
          <w:delText>I am not an Israeli-Arab, the expression is not correct. I am a Palestinian. I have an Israeli passport but it does not make me an Israeli. As long as Israel continues to be a Jewish state, I cannot be an Israeli as I am not a Jew. I am not against the Jews being in Palestine. Theirs is a Middle Eastern culture, but I cannot agree with a state that makes a native people foreigners in their own land.</w:delText>
        </w:r>
      </w:del>
    </w:p>
    <w:p>
      <w:pPr>
        <w:pStyle w:val="Normal"/>
        <w:widowControl/>
        <w:numPr>
          <w:ilvl w:val="0"/>
          <w:numId w:val="0"/>
        </w:numPr>
        <w:bidi w:val="0"/>
        <w:jc w:val="left"/>
        <w:outlineLvl w:val="0"/>
        <w:rPr>
          <w:sz w:val="22"/>
          <w:lang w:val="en-US"/>
          <w:del w:id="1910" w:author="Laura Kim" w:date="2005-06-27T16:54:00Z"/>
        </w:rPr>
      </w:pPr>
      <w:del w:id="1909" w:author="Laura Kim" w:date="2005-06-27T16:54:00Z">
        <w:r>
          <w:rPr>
            <w:sz w:val="22"/>
            <w:lang w:val="en-US"/>
          </w:rPr>
        </w:r>
      </w:del>
    </w:p>
    <w:p>
      <w:pPr>
        <w:pStyle w:val="Normal"/>
        <w:widowControl/>
        <w:numPr>
          <w:ilvl w:val="0"/>
          <w:numId w:val="0"/>
        </w:numPr>
        <w:bidi w:val="0"/>
        <w:jc w:val="left"/>
        <w:outlineLvl w:val="0"/>
        <w:rPr>
          <w:b/>
          <w:b/>
          <w:sz w:val="22"/>
          <w:lang w:val="en-US"/>
          <w:del w:id="1912" w:author="Laura Kim" w:date="2005-06-27T16:54:00Z"/>
        </w:rPr>
      </w:pPr>
      <w:del w:id="1911" w:author="Laura Kim" w:date="2005-06-27T16:54:00Z">
        <w:r>
          <w:rPr>
            <w:b/>
            <w:sz w:val="22"/>
            <w:lang w:val="en-US"/>
          </w:rPr>
          <w:delText>There is Israeli involvement in the film?</w:delText>
        </w:r>
      </w:del>
    </w:p>
    <w:p>
      <w:pPr>
        <w:pStyle w:val="Normal"/>
        <w:widowControl/>
        <w:numPr>
          <w:ilvl w:val="0"/>
          <w:numId w:val="0"/>
        </w:numPr>
        <w:bidi w:val="0"/>
        <w:jc w:val="left"/>
        <w:outlineLvl w:val="0"/>
        <w:rPr>
          <w:b/>
          <w:b/>
          <w:sz w:val="22"/>
          <w:lang w:val="en-US"/>
          <w:del w:id="1914" w:author="Laura Kim" w:date="2005-06-27T16:54:00Z"/>
        </w:rPr>
      </w:pPr>
      <w:del w:id="1913" w:author="Laura Kim" w:date="2005-06-27T16:54:00Z">
        <w:r>
          <w:rPr>
            <w:b/>
            <w:sz w:val="22"/>
            <w:lang w:val="en-US"/>
          </w:rPr>
        </w:r>
      </w:del>
    </w:p>
    <w:p>
      <w:pPr>
        <w:pStyle w:val="Normal"/>
        <w:widowControl/>
        <w:numPr>
          <w:ilvl w:val="0"/>
          <w:numId w:val="0"/>
        </w:numPr>
        <w:bidi w:val="0"/>
        <w:jc w:val="left"/>
        <w:outlineLvl w:val="0"/>
        <w:rPr>
          <w:sz w:val="22"/>
          <w:lang w:val="en-US"/>
          <w:del w:id="1916" w:author="Laura Kim" w:date="2005-06-27T16:54:00Z"/>
        </w:rPr>
      </w:pPr>
      <w:del w:id="1915" w:author="Laura Kim" w:date="2005-06-27T16:54:00Z">
        <w:r>
          <w:rPr>
            <w:sz w:val="22"/>
            <w:lang w:val="en-US"/>
          </w:rPr>
          <w:delText>I have an Israeli co-producer, Amir Harel.</w:delText>
        </w:r>
      </w:del>
    </w:p>
    <w:p>
      <w:pPr>
        <w:pStyle w:val="Normal"/>
        <w:widowControl/>
        <w:numPr>
          <w:ilvl w:val="0"/>
          <w:numId w:val="0"/>
        </w:numPr>
        <w:bidi w:val="0"/>
        <w:jc w:val="left"/>
        <w:outlineLvl w:val="0"/>
        <w:rPr>
          <w:sz w:val="22"/>
          <w:lang w:val="en-US"/>
          <w:del w:id="1918" w:author="Laura Kim" w:date="2005-06-27T16:54:00Z"/>
        </w:rPr>
      </w:pPr>
      <w:del w:id="1917" w:author="Laura Kim" w:date="2005-06-27T16:54:00Z">
        <w:r>
          <w:rPr>
            <w:sz w:val="22"/>
            <w:lang w:val="en-US"/>
          </w:rPr>
          <w:delText xml:space="preserve"> </w:delText>
        </w:r>
      </w:del>
    </w:p>
    <w:p>
      <w:pPr>
        <w:pStyle w:val="Normal"/>
        <w:widowControl/>
        <w:numPr>
          <w:ilvl w:val="0"/>
          <w:numId w:val="0"/>
        </w:numPr>
        <w:bidi w:val="0"/>
        <w:jc w:val="left"/>
        <w:outlineLvl w:val="0"/>
        <w:rPr>
          <w:b/>
          <w:b/>
          <w:sz w:val="22"/>
          <w:lang w:val="en-US"/>
          <w:del w:id="1920" w:author="Laura Kim" w:date="2005-06-27T16:54:00Z"/>
        </w:rPr>
      </w:pPr>
      <w:del w:id="1919" w:author="Laura Kim" w:date="2005-06-27T16:54:00Z">
        <w:r>
          <w:rPr>
            <w:b/>
            <w:sz w:val="22"/>
            <w:lang w:val="en-US"/>
          </w:rPr>
          <w:delText>Why did you make this film?</w:delText>
        </w:r>
      </w:del>
    </w:p>
    <w:p>
      <w:pPr>
        <w:pStyle w:val="Normal"/>
        <w:widowControl/>
        <w:numPr>
          <w:ilvl w:val="0"/>
          <w:numId w:val="0"/>
        </w:numPr>
        <w:bidi w:val="0"/>
        <w:jc w:val="left"/>
        <w:outlineLvl w:val="0"/>
        <w:rPr>
          <w:b/>
          <w:b/>
          <w:sz w:val="22"/>
          <w:lang w:val="en-US"/>
          <w:del w:id="1922" w:author="Laura Kim" w:date="2005-06-27T16:54:00Z"/>
        </w:rPr>
      </w:pPr>
      <w:del w:id="1921" w:author="Laura Kim" w:date="2005-06-27T16:54:00Z">
        <w:r>
          <w:rPr>
            <w:b/>
            <w:sz w:val="22"/>
            <w:lang w:val="en-US"/>
          </w:rPr>
        </w:r>
      </w:del>
    </w:p>
    <w:p>
      <w:pPr>
        <w:pStyle w:val="Normal"/>
        <w:widowControl/>
        <w:numPr>
          <w:ilvl w:val="0"/>
          <w:numId w:val="0"/>
        </w:numPr>
        <w:bidi w:val="0"/>
        <w:jc w:val="left"/>
        <w:outlineLvl w:val="0"/>
        <w:rPr>
          <w:sz w:val="22"/>
          <w:lang w:val="en-US"/>
          <w:del w:id="1924" w:author="Laura Kim" w:date="2005-06-27T16:54:00Z"/>
        </w:rPr>
      </w:pPr>
      <w:del w:id="1923" w:author="Laura Kim" w:date="2005-06-27T16:54:00Z">
        <w:r>
          <w:rPr>
            <w:sz w:val="22"/>
            <w:lang w:val="en-US"/>
          </w:rPr>
          <w:delText xml:space="preserve">To open debate and to make the stories of those who are invisible, visible. </w:delText>
        </w:r>
      </w:del>
    </w:p>
    <w:p>
      <w:pPr>
        <w:pStyle w:val="Normal"/>
        <w:widowControl/>
        <w:numPr>
          <w:ilvl w:val="0"/>
          <w:numId w:val="0"/>
        </w:numPr>
        <w:bidi w:val="0"/>
        <w:jc w:val="left"/>
        <w:outlineLvl w:val="0"/>
        <w:rPr>
          <w:b/>
          <w:b/>
          <w:sz w:val="22"/>
          <w:lang w:val="en-US"/>
          <w:del w:id="1926" w:author="Laura Kim" w:date="2005-06-27T16:54:00Z"/>
        </w:rPr>
      </w:pPr>
      <w:del w:id="1925" w:author="Laura Kim" w:date="2005-06-27T16:54:00Z">
        <w:r>
          <w:rPr>
            <w:b/>
            <w:sz w:val="22"/>
            <w:lang w:val="en-US"/>
          </w:rPr>
        </w:r>
      </w:del>
      <w:r>
        <w:br w:type="page"/>
      </w:r>
    </w:p>
    <w:p>
      <w:pPr>
        <w:pStyle w:val="Normal"/>
        <w:widowControl/>
        <w:numPr>
          <w:ilvl w:val="0"/>
          <w:numId w:val="0"/>
        </w:numPr>
        <w:bidi w:val="0"/>
        <w:jc w:val="left"/>
        <w:outlineLvl w:val="0"/>
        <w:rPr>
          <w:b/>
          <w:b/>
          <w:sz w:val="22"/>
          <w:lang w:val="en-US"/>
          <w:del w:id="1928" w:author="Laura Kim" w:date="2005-06-27T16:54:00Z"/>
        </w:rPr>
      </w:pPr>
      <w:del w:id="1927" w:author="Laura Kim" w:date="2005-06-27T16:54:00Z">
        <w:r>
          <w:rPr>
            <w:b/>
            <w:sz w:val="22"/>
            <w:lang w:val="en-US"/>
          </w:rPr>
        </w:r>
      </w:del>
    </w:p>
    <w:p>
      <w:pPr>
        <w:pStyle w:val="Normal"/>
        <w:widowControl/>
        <w:numPr>
          <w:ilvl w:val="0"/>
          <w:numId w:val="0"/>
        </w:numPr>
        <w:bidi w:val="0"/>
        <w:jc w:val="left"/>
        <w:outlineLvl w:val="0"/>
        <w:rPr>
          <w:b/>
          <w:b/>
          <w:sz w:val="22"/>
          <w:lang w:val="en-US"/>
          <w:del w:id="1930" w:author="Laura Kim" w:date="2005-06-27T16:54:00Z"/>
        </w:rPr>
      </w:pPr>
      <w:del w:id="1929" w:author="Laura Kim" w:date="2005-06-27T16:54:00Z">
        <w:r>
          <w:rPr>
            <w:b/>
            <w:sz w:val="22"/>
            <w:lang w:val="en-US"/>
          </w:rPr>
        </w:r>
      </w:del>
    </w:p>
    <w:p>
      <w:pPr>
        <w:pStyle w:val="Normal"/>
        <w:widowControl/>
        <w:numPr>
          <w:ilvl w:val="0"/>
          <w:numId w:val="0"/>
        </w:numPr>
        <w:bidi w:val="0"/>
        <w:jc w:val="left"/>
        <w:outlineLvl w:val="0"/>
        <w:rPr>
          <w:b/>
          <w:b/>
          <w:sz w:val="22"/>
          <w:lang w:val="en-US"/>
          <w:del w:id="1932" w:author="Laura Kim" w:date="2005-06-27T16:54:00Z"/>
        </w:rPr>
      </w:pPr>
      <w:del w:id="1931" w:author="Laura Kim" w:date="2005-06-27T16:54:00Z">
        <w:r>
          <w:rPr>
            <w:b/>
            <w:sz w:val="22"/>
            <w:lang w:val="en-US"/>
          </w:rPr>
        </w:r>
      </w:del>
    </w:p>
    <w:p>
      <w:pPr>
        <w:pStyle w:val="Normal"/>
        <w:widowControl/>
        <w:numPr>
          <w:ilvl w:val="0"/>
          <w:numId w:val="0"/>
        </w:numPr>
        <w:bidi w:val="0"/>
        <w:jc w:val="left"/>
        <w:outlineLvl w:val="0"/>
        <w:rPr>
          <w:sz w:val="22"/>
          <w:lang w:val="en-US"/>
          <w:del w:id="1934" w:author="Laura Kim" w:date="2005-06-27T16:54:00Z"/>
        </w:rPr>
      </w:pPr>
      <w:del w:id="1933" w:author="Laura Kim" w:date="2005-06-27T16:54:00Z">
        <w:r>
          <w:rPr>
            <w:sz w:val="22"/>
            <w:lang w:val="en-US"/>
          </w:rPr>
        </w:r>
      </w:del>
    </w:p>
    <w:p>
      <w:pPr>
        <w:pStyle w:val="Normal"/>
        <w:numPr>
          <w:ilvl w:val="0"/>
          <w:numId w:val="0"/>
        </w:numPr>
        <w:jc w:val="left"/>
        <w:outlineLvl w:val="0"/>
        <w:rPr>
          <w:del w:id="1937" w:author="Laura Kim" w:date="2005-06-27T16:54:00Z"/>
        </w:rPr>
      </w:pPr>
      <w:del w:id="1935" w:author="Laura Kim" w:date="2005-06-27T16:54:00Z">
        <w:r>
          <w:rPr>
            <w:rFonts w:cs="Arial" w:ascii="Arial" w:hAnsi="Arial"/>
            <w:b/>
            <w:i/>
            <w:sz w:val="48"/>
            <w:lang w:val="en-US"/>
          </w:rPr>
          <w:delText>"No two historians ever agree on what happened, and the damn thing is they both think they're telling the truth."</w:delText>
        </w:r>
      </w:del>
      <w:del w:id="1936" w:author="Laura Kim" w:date="2005-06-27T16:54:00Z">
        <w:r>
          <w:rPr>
            <w:rFonts w:cs="Arial" w:ascii="Arial" w:hAnsi="Arial"/>
            <w:b/>
            <w:sz w:val="48"/>
            <w:lang w:val="en-US"/>
          </w:rPr>
          <w:delText xml:space="preserve">  </w:delText>
        </w:r>
      </w:del>
    </w:p>
    <w:p>
      <w:pPr>
        <w:pStyle w:val="Normal"/>
        <w:numPr>
          <w:ilvl w:val="0"/>
          <w:numId w:val="0"/>
        </w:numPr>
        <w:jc w:val="left"/>
        <w:outlineLvl w:val="0"/>
        <w:rPr>
          <w:rFonts w:ascii="Arial" w:hAnsi="Arial" w:cs="Arial"/>
          <w:b/>
          <w:b/>
          <w:sz w:val="48"/>
          <w:lang w:val="en-US"/>
          <w:del w:id="1939" w:author="Laura Kim" w:date="2005-06-27T16:54:00Z"/>
        </w:rPr>
      </w:pPr>
      <w:del w:id="1938" w:author="Laura Kim" w:date="2005-06-27T16:54:00Z">
        <w:r>
          <w:rPr>
            <w:rFonts w:cs="Arial" w:ascii="Arial" w:hAnsi="Arial"/>
            <w:b/>
            <w:sz w:val="48"/>
            <w:lang w:val="en-US"/>
          </w:rPr>
        </w:r>
      </w:del>
    </w:p>
    <w:p>
      <w:pPr>
        <w:pStyle w:val="Normal"/>
        <w:numPr>
          <w:ilvl w:val="0"/>
          <w:numId w:val="0"/>
        </w:numPr>
        <w:jc w:val="left"/>
        <w:outlineLvl w:val="0"/>
        <w:rPr>
          <w:sz w:val="48"/>
          <w:lang w:val="en-US"/>
          <w:del w:id="1941" w:author="Laura Kim" w:date="2005-06-27T16:54:00Z"/>
        </w:rPr>
      </w:pPr>
      <w:del w:id="1940" w:author="Laura Kim" w:date="2005-06-27T16:54:00Z">
        <w:r>
          <w:rPr>
            <w:rFonts w:cs="Arial" w:ascii="Arial" w:hAnsi="Arial"/>
            <w:b/>
            <w:sz w:val="48"/>
            <w:lang w:val="en-US"/>
          </w:rPr>
          <w:delText>Harry S. Truman</w:delText>
        </w:r>
      </w:del>
    </w:p>
    <w:p>
      <w:pPr>
        <w:pStyle w:val="Normal"/>
        <w:widowControl/>
        <w:numPr>
          <w:ilvl w:val="0"/>
          <w:numId w:val="0"/>
        </w:numPr>
        <w:bidi w:val="0"/>
        <w:jc w:val="left"/>
        <w:outlineLvl w:val="0"/>
        <w:rPr>
          <w:rFonts w:ascii="Arial" w:hAnsi="Arial" w:cs="Arial"/>
          <w:b/>
          <w:b/>
          <w:sz w:val="48"/>
          <w:lang w:val="en-US"/>
          <w:del w:id="1943" w:author="Laura Kim" w:date="2005-06-27T16:54:00Z"/>
        </w:rPr>
      </w:pPr>
      <w:del w:id="1942" w:author="Laura Kim" w:date="2005-06-27T16:54:00Z">
        <w:r>
          <w:rPr>
            <w:rFonts w:cs="Arial" w:ascii="Arial" w:hAnsi="Arial"/>
            <w:b/>
            <w:sz w:val="48"/>
            <w:lang w:val="en-US"/>
          </w:rPr>
          <w:delText>U.S. President, 1945 - 1953</w:delText>
        </w:r>
      </w:del>
      <w:r>
        <w:br w:type="page"/>
      </w:r>
    </w:p>
    <w:p>
      <w:pPr>
        <w:pStyle w:val="Normal"/>
        <w:numPr>
          <w:ilvl w:val="0"/>
          <w:numId w:val="0"/>
        </w:numPr>
        <w:jc w:val="left"/>
        <w:outlineLvl w:val="0"/>
        <w:rPr>
          <w:rFonts w:ascii="Arial" w:hAnsi="Arial" w:cs="Arial"/>
          <w:b/>
          <w:b/>
          <w:sz w:val="22"/>
          <w:lang w:val="en-US"/>
          <w:del w:id="1945" w:author="Laura Kim" w:date="2005-06-27T16:54:00Z"/>
        </w:rPr>
      </w:pPr>
      <w:del w:id="1944" w:author="Laura Kim" w:date="2005-06-27T16:54:00Z">
        <w:r>
          <w:rPr>
            <w:rFonts w:cs="Arial" w:ascii="Arial" w:hAnsi="Arial"/>
            <w:b/>
            <w:sz w:val="22"/>
            <w:lang w:val="en-US"/>
          </w:rPr>
        </w:r>
      </w:del>
    </w:p>
    <w:p>
      <w:pPr>
        <w:pStyle w:val="Normal"/>
        <w:widowControl/>
        <w:numPr>
          <w:ilvl w:val="0"/>
          <w:numId w:val="0"/>
        </w:numPr>
        <w:bidi w:val="0"/>
        <w:jc w:val="left"/>
        <w:outlineLvl w:val="0"/>
        <w:rPr>
          <w:del w:id="1947" w:author="Laura Kim" w:date="2005-06-27T16:54:00Z"/>
        </w:rPr>
      </w:pPr>
      <w:del w:id="1946" w:author="Laura Kim" w:date="2005-06-27T16:54:00Z">
        <w:r>
          <w:rPr>
            <w:b/>
            <w:sz w:val="22"/>
            <w:lang w:val="en-US"/>
          </w:rPr>
          <w:tab/>
          <w:tab/>
          <w:delText>Palestine: A Brief History: The Palestinian Perspective</w:delText>
        </w:r>
      </w:del>
    </w:p>
    <w:p>
      <w:pPr>
        <w:pStyle w:val="Normal"/>
        <w:widowControl/>
        <w:numPr>
          <w:ilvl w:val="0"/>
          <w:numId w:val="0"/>
        </w:numPr>
        <w:bidi w:val="0"/>
        <w:jc w:val="left"/>
        <w:outlineLvl w:val="0"/>
        <w:rPr>
          <w:b/>
          <w:b/>
          <w:sz w:val="22"/>
          <w:lang w:val="en-US"/>
          <w:del w:id="1949" w:author="Laura Kim" w:date="2005-06-27T16:54:00Z"/>
        </w:rPr>
      </w:pPr>
      <w:del w:id="1948" w:author="Laura Kim" w:date="2005-06-27T16:54:00Z">
        <w:r>
          <w:rPr>
            <w:b/>
            <w:sz w:val="22"/>
            <w:lang w:val="en-US"/>
          </w:rPr>
        </w:r>
      </w:del>
    </w:p>
    <w:p>
      <w:pPr>
        <w:pStyle w:val="Normal"/>
        <w:widowControl/>
        <w:numPr>
          <w:ilvl w:val="0"/>
          <w:numId w:val="0"/>
        </w:numPr>
        <w:bidi w:val="0"/>
        <w:jc w:val="left"/>
        <w:outlineLvl w:val="0"/>
        <w:rPr>
          <w:del w:id="1958" w:author="Laura Kim" w:date="2005-06-27T16:54:00Z"/>
        </w:rPr>
      </w:pPr>
      <w:del w:id="1950" w:author="Laura Kim" w:date="2005-06-27T16:54:00Z">
        <w:r>
          <w:rPr>
            <w:sz w:val="22"/>
            <w:lang w:val="en-US"/>
          </w:rPr>
          <w:delText xml:space="preserve">Palestine has been driven by change and occupation throughout its history, having been controlled by the Egyptian, Assyrian, Persian and Roman empires at various times before being conquered by the Arabs in 643 AD. It remained an Arab Muslim country until the 20th century (apart from a brief period during the Crusades in the 12th century), having been part of the Ottoman Empire from 1516 to 1917.  In the year 1895 the total population of Palestine was 500,000 of whom 47,000 were Jews who owned 0.5% of the land. In 1896, following the appearance of anti-Semitism in Europe, Theodore Herzl, the founder of Zionism tried to find a political solution for the problem in his book, 'The Jewish State'. He advocated the creation of a Jewish state in Argentina, </w:delText>
        </w:r>
      </w:del>
      <w:del w:id="1951" w:author="Laura Kim" w:date="2005-06-27T16:54:00Z">
        <w:r>
          <w:rPr>
            <w:color w:val="000000"/>
            <w:sz w:val="22"/>
            <w:lang w:val="en-US"/>
          </w:rPr>
          <w:delText>UGANDA</w:delText>
        </w:r>
      </w:del>
      <w:del w:id="1952" w:author="Laura Kim" w:date="2005-06-27T16:54:00Z">
        <w:r>
          <w:rPr>
            <w:sz w:val="22"/>
            <w:lang w:val="en-US"/>
          </w:rPr>
          <w:delText xml:space="preserve"> </w:delText>
        </w:r>
      </w:del>
      <w:ins w:id="1953" w:author="AKHAN" w:date="2005-06-03T13:01:00Z">
        <w:del w:id="1954" w:author="Laura Kim" w:date="2005-06-27T16:54:00Z">
          <w:r>
            <w:rPr>
              <w:color w:val="000000"/>
              <w:sz w:val="22"/>
              <w:lang w:val="en-US"/>
            </w:rPr>
            <w:delText>Uganda</w:delText>
          </w:r>
        </w:del>
      </w:ins>
      <w:ins w:id="1955" w:author="AKHAN" w:date="2005-06-03T13:01:00Z">
        <w:del w:id="1956" w:author="Laura Kim" w:date="2005-06-27T16:54:00Z">
          <w:r>
            <w:rPr>
              <w:sz w:val="22"/>
              <w:lang w:val="en-US"/>
            </w:rPr>
            <w:delText xml:space="preserve"> </w:delText>
          </w:r>
        </w:del>
      </w:ins>
      <w:del w:id="1957" w:author="Laura Kim" w:date="2005-06-27T16:54:00Z">
        <w:r>
          <w:rPr>
            <w:sz w:val="22"/>
            <w:lang w:val="en-US"/>
          </w:rPr>
          <w:delText>or Palestine. In 1897 the first Zionist Congress was held in Switzerland, which issued the Basle program on the colonization of Palestine and the establishment of the World Zionist Organization (WZO). In 1906 the Zionist congress decided the Jewish homeland should be Palestine</w:delText>
        </w:r>
      </w:del>
    </w:p>
    <w:p>
      <w:pPr>
        <w:pStyle w:val="Normal"/>
        <w:widowControl/>
        <w:numPr>
          <w:ilvl w:val="0"/>
          <w:numId w:val="0"/>
        </w:numPr>
        <w:bidi w:val="0"/>
        <w:jc w:val="left"/>
        <w:outlineLvl w:val="0"/>
        <w:rPr>
          <w:sz w:val="22"/>
          <w:lang w:val="en-US"/>
          <w:del w:id="1960" w:author="Laura Kim" w:date="2005-06-27T16:54:00Z"/>
        </w:rPr>
      </w:pPr>
      <w:del w:id="1959" w:author="Laura Kim" w:date="2005-06-27T16:54:00Z">
        <w:r>
          <w:rPr>
            <w:sz w:val="22"/>
            <w:lang w:val="en-US"/>
          </w:rPr>
        </w:r>
      </w:del>
    </w:p>
    <w:p>
      <w:pPr>
        <w:pStyle w:val="Normal"/>
        <w:widowControl/>
        <w:numPr>
          <w:ilvl w:val="0"/>
          <w:numId w:val="0"/>
        </w:numPr>
        <w:bidi w:val="0"/>
        <w:jc w:val="left"/>
        <w:outlineLvl w:val="0"/>
        <w:rPr>
          <w:sz w:val="22"/>
          <w:lang w:val="en-US"/>
          <w:del w:id="1962" w:author="Laura Kim" w:date="2005-06-27T16:54:00Z"/>
        </w:rPr>
      </w:pPr>
      <w:del w:id="1961" w:author="Laura Kim" w:date="2005-06-27T16:54:00Z">
        <w:r>
          <w:rPr>
            <w:sz w:val="22"/>
            <w:lang w:val="en-US"/>
          </w:rPr>
          <w:delText xml:space="preserve">With the outbreak of World War I in 1914, Britain promised the independence of Arab lands under Ottoman rule, including Palestine, in return for Arab support against Turkey which had entered the war on the side of Germany. Britain and France signed the Sykes-Picot Agreement, which divided the Arab region into zones of influence. Lebanon and Syria were assigned to France, Jordan and Iraq to Britain and Palestine was to be internationalized. </w:delText>
        </w:r>
      </w:del>
    </w:p>
    <w:p>
      <w:pPr>
        <w:pStyle w:val="Normal"/>
        <w:widowControl/>
        <w:numPr>
          <w:ilvl w:val="0"/>
          <w:numId w:val="0"/>
        </w:numPr>
        <w:bidi w:val="0"/>
        <w:jc w:val="left"/>
        <w:outlineLvl w:val="0"/>
        <w:rPr>
          <w:sz w:val="22"/>
          <w:lang w:val="en-US"/>
          <w:del w:id="1964" w:author="Laura Kim" w:date="2005-06-27T16:54:00Z"/>
        </w:rPr>
      </w:pPr>
      <w:del w:id="1963" w:author="Laura Kim" w:date="2005-06-27T16:54:00Z">
        <w:r>
          <w:rPr>
            <w:sz w:val="22"/>
            <w:lang w:val="en-US"/>
          </w:rPr>
        </w:r>
      </w:del>
    </w:p>
    <w:p>
      <w:pPr>
        <w:pStyle w:val="Normal"/>
        <w:widowControl/>
        <w:numPr>
          <w:ilvl w:val="0"/>
          <w:numId w:val="0"/>
        </w:numPr>
        <w:bidi w:val="0"/>
        <w:jc w:val="left"/>
        <w:outlineLvl w:val="0"/>
        <w:rPr>
          <w:del w:id="1976" w:author="Laura Kim" w:date="2005-06-27T16:54:00Z"/>
        </w:rPr>
      </w:pPr>
      <w:del w:id="1965" w:author="Laura Kim" w:date="2005-06-27T16:54:00Z">
        <w:r>
          <w:rPr>
            <w:sz w:val="22"/>
            <w:lang w:val="en-US"/>
          </w:rPr>
          <w:delText xml:space="preserve">In 1917 Lord Balfour, the British Foreign Secretary sent a letter to the Zionist leader Lord Rothschild which later became known as "The Balfour </w:delText>
        </w:r>
      </w:del>
      <w:ins w:id="1966" w:author="AKHAN" w:date="2005-06-03T13:02:00Z">
        <w:del w:id="1967" w:author="Laura Kim" w:date="2005-06-27T16:54:00Z">
          <w:r>
            <w:rPr>
              <w:sz w:val="22"/>
              <w:lang w:val="en-US"/>
            </w:rPr>
            <w:delText>De</w:delText>
          </w:r>
        </w:del>
      </w:ins>
      <w:del w:id="1968" w:author="Laura Kim" w:date="2005-06-27T16:54:00Z">
        <w:r>
          <w:rPr>
            <w:color w:val="FF0000"/>
            <w:sz w:val="22"/>
            <w:lang w:val="en-US"/>
          </w:rPr>
          <w:delText>D</w:delText>
        </w:r>
      </w:del>
      <w:del w:id="1969" w:author="Laura Kim" w:date="2005-06-27T16:54:00Z">
        <w:r>
          <w:rPr>
            <w:sz w:val="22"/>
            <w:lang w:val="en-US"/>
          </w:rPr>
          <w:delText>eclaration". He stated that Britain would use its best endeavors to facilitate the establishment in Palestine of a national home for the Jewish people,</w:delText>
        </w:r>
      </w:del>
      <w:ins w:id="1970" w:author="AKHAN" w:date="2005-06-03T13:01:00Z">
        <w:del w:id="1971" w:author="Laura Kim" w:date="2005-06-27T16:54:00Z">
          <w:r>
            <w:rPr>
              <w:sz w:val="22"/>
              <w:lang w:val="en-US"/>
            </w:rPr>
            <w:delText xml:space="preserve"> but failed to mention what would be the fate of the indigenous Palestinian Arab population. </w:delText>
          </w:r>
        </w:del>
      </w:ins>
      <w:del w:id="1972" w:author="Laura Kim" w:date="2005-06-27T16:54:00Z">
        <w:r>
          <w:rPr>
            <w:sz w:val="22"/>
            <w:lang w:val="en-US"/>
          </w:rPr>
          <w:delText xml:space="preserve"> </w:delText>
        </w:r>
      </w:del>
      <w:del w:id="1973" w:author="Laura Kim" w:date="2005-06-27T16:54:00Z">
        <w:r>
          <w:rPr>
            <w:color w:val="FF0000"/>
            <w:sz w:val="22"/>
            <w:lang w:val="en-US"/>
          </w:rPr>
          <w:delText>BUT FAILED TO MENTION WHAT WOULD BE THE FATE OF THE INDIGENOUS PALESTINIAN ARAB POPULATION</w:delText>
        </w:r>
      </w:del>
      <w:del w:id="1974" w:author="Laura Kim" w:date="2005-06-27T16:54:00Z">
        <w:r>
          <w:rPr>
            <w:sz w:val="22"/>
            <w:lang w:val="en-US"/>
          </w:rPr>
          <w:delText>. At that time the population of Palestine was 700,000 of which 574,000 were Muslims, 74,000 were Christian, and 56,000 were Jews. The Palestinians convened their first National Conference and expressed their opposition to the Balfour Declaration,</w:delText>
        </w:r>
      </w:del>
      <w:del w:id="1975" w:author="Laura Kim" w:date="2005-06-27T16:54:00Z">
        <w:r>
          <w:rPr>
            <w:sz w:val="22"/>
            <w:lang w:val="en-US"/>
          </w:rPr>
          <w:delText xml:space="preserve"> because they believed that the Palestinians should be entitled to rule their nation without foreign influence.  They feared that the Balfour Declaration would give Jewish immigrants superior rights to the indigenous Palestinian Arab population.</w:delText>
        </w:r>
      </w:del>
    </w:p>
    <w:p>
      <w:pPr>
        <w:pStyle w:val="Normal"/>
        <w:rPr>
          <w:sz w:val="22"/>
          <w:szCs w:val="22"/>
          <w:lang w:val="en-US"/>
          <w:del w:id="1980" w:author="Laura Kim" w:date="2005-06-27T16:54:00Z"/>
        </w:rPr>
      </w:pPr>
      <w:del w:id="1977" w:author="Laura Kim" w:date="2005-06-27T16:54:00Z">
        <w:r>
          <w:rPr>
            <w:sz w:val="22"/>
            <w:lang w:val="en-US"/>
          </w:rPr>
          <w:delText xml:space="preserve"> </w:delText>
        </w:r>
      </w:del>
      <w:del w:id="1978" w:author="Laura Kim" w:date="2005-06-27T16:54:00Z">
        <w:r>
          <w:rPr>
            <w:color w:val="000000"/>
            <w:sz w:val="22"/>
            <w:szCs w:val="22"/>
            <w:lang w:val="en-US"/>
          </w:rPr>
          <w:delText>BECAUSE THEY BELIEVED THAT THE PALESTINIANS SHOULD BE ENTITLED TO RULE THEIR NATION WITHOUT FOREIGN INFLUENCE.  THEY FEARED THAT THE BALFOUR DECLARATION WOULD GIVE JEWISH IMMIGRANTS SUPERIOR RIGHTS TO THE INDIGENOUS PALESTINIAN ARAB POPULATION</w:delText>
        </w:r>
      </w:del>
      <w:del w:id="1979" w:author="Laura Kim" w:date="2005-06-27T16:54:00Z">
        <w:r>
          <w:rPr>
            <w:sz w:val="22"/>
            <w:szCs w:val="22"/>
            <w:lang w:val="en-US"/>
          </w:rPr>
          <w:delText xml:space="preserve">. </w:delText>
        </w:r>
      </w:del>
    </w:p>
    <w:p>
      <w:pPr>
        <w:pStyle w:val="Normal"/>
        <w:rPr>
          <w:sz w:val="22"/>
          <w:szCs w:val="22"/>
          <w:lang w:val="en-US"/>
          <w:del w:id="1982" w:author="Laura Kim" w:date="2005-06-27T16:54:00Z"/>
        </w:rPr>
      </w:pPr>
      <w:del w:id="1981" w:author="Laura Kim" w:date="2005-06-27T16:54:00Z">
        <w:r>
          <w:rPr>
            <w:sz w:val="22"/>
            <w:szCs w:val="22"/>
            <w:lang w:val="en-US"/>
          </w:rPr>
        </w:r>
      </w:del>
    </w:p>
    <w:p>
      <w:pPr>
        <w:pStyle w:val="Normal"/>
        <w:rPr>
          <w:sz w:val="22"/>
          <w:lang w:val="en-US"/>
          <w:del w:id="1984" w:author="Laura Kim" w:date="2005-06-27T16:54:00Z"/>
        </w:rPr>
      </w:pPr>
      <w:del w:id="1983" w:author="Laura Kim" w:date="2005-06-27T16:54:00Z">
        <w:r>
          <w:rPr>
            <w:sz w:val="22"/>
            <w:lang w:val="en-US"/>
          </w:rPr>
        </w:r>
      </w:del>
    </w:p>
    <w:p>
      <w:pPr>
        <w:pStyle w:val="Normal"/>
        <w:rPr>
          <w:del w:id="1987" w:author="Laura Kim" w:date="2005-06-27T16:54:00Z"/>
        </w:rPr>
      </w:pPr>
      <w:del w:id="1985" w:author="Laura Kim" w:date="2005-06-27T16:54:00Z">
        <w:r>
          <w:rPr>
            <w:sz w:val="22"/>
            <w:lang w:val="en-US"/>
          </w:rPr>
          <w:delText>The Palestinians held a six-month General Strike to protest against the confiscation of land and Jewish immigration. In 1939 the British government published a new White Paper restricting Jewish immigration and offering independence for Palestine within ten years. This was rejected by the Zionists, who then organized terrorist groups and launched a bloody campaign against the British and the Palestinians. The aim was to drive them both out of Palestine and to pave the way for the establishment of</w:delText>
        </w:r>
      </w:del>
      <w:del w:id="1986" w:author="Laura Kim" w:date="2005-06-27T16:54:00Z">
        <w:r>
          <w:rPr>
            <w:sz w:val="22"/>
            <w:lang w:val="en-US"/>
          </w:rPr>
          <w:delText xml:space="preserve"> an exclusively Jewish state.  The Zionist movement sought to create an exclusively “Jewish state” in an area where the vast majority of the inhabitants were not Jewish.  In order to do this, Israeli forces had to expel hundreds of thousands of Palestinian Christians and Muslims while simultaneously encouraging Jewish migration to Palestine. </w:delText>
        </w:r>
      </w:del>
    </w:p>
    <w:p>
      <w:pPr>
        <w:pStyle w:val="Normal"/>
        <w:rPr>
          <w:del w:id="1992" w:author="Laura Kim" w:date="2005-06-27T16:54:00Z"/>
        </w:rPr>
      </w:pPr>
      <w:del w:id="1988" w:author="Laura Kim" w:date="2005-06-27T16:54:00Z">
        <w:r>
          <w:rPr>
            <w:sz w:val="22"/>
            <w:lang w:val="en-US"/>
          </w:rPr>
          <w:delText xml:space="preserve"> </w:delText>
        </w:r>
      </w:del>
      <w:del w:id="1989" w:author="Laura Kim" w:date="2005-06-27T16:54:00Z">
        <w:r>
          <w:rPr>
            <w:color w:val="FF0000"/>
            <w:sz w:val="22"/>
            <w:lang w:val="en-US"/>
          </w:rPr>
          <w:delText>AN EXCLUSIVELY JEWISH STATE</w:delText>
        </w:r>
      </w:del>
      <w:del w:id="1990" w:author="Laura Kim" w:date="2005-06-27T16:54:00Z">
        <w:r>
          <w:rPr>
            <w:sz w:val="22"/>
            <w:lang w:val="en-US"/>
          </w:rPr>
          <w:delText xml:space="preserve">.  </w:delText>
        </w:r>
      </w:del>
      <w:del w:id="1991" w:author="Laura Kim" w:date="2005-06-27T16:54:00Z">
        <w:r>
          <w:rPr>
            <w:color w:val="FF0000"/>
            <w:sz w:val="22"/>
            <w:lang w:val="en-US"/>
          </w:rPr>
          <w:delText>THE ZIONIST MOVEMENT SOUGHT TO CREATE AN EXCLUSIVELY “JEWISH STATE” IN AN AREA WHERE THE VAST MAJORITY OF THE INHABITANTS WERE NOT JEWISH.  IN ORDER TO DO THIS, ISRAELI FORCES HAD TO EXPEL HUNDREDS OF THOUSANDS OF PALESTINIAN CHRISTIANS AND MUSLIMS WHILE SIMULTANEOUSLY ENCOURAGING JEWISH MIGRATION TO PALESTINE.</w:delText>
        </w:r>
      </w:del>
    </w:p>
    <w:p>
      <w:pPr>
        <w:pStyle w:val="Normal"/>
        <w:rPr>
          <w:color w:val="FF0000"/>
          <w:sz w:val="22"/>
          <w:lang w:val="en-US"/>
          <w:del w:id="1994" w:author="Laura Kim" w:date="2005-06-27T16:54:00Z"/>
        </w:rPr>
      </w:pPr>
      <w:del w:id="1993" w:author="Laura Kim" w:date="2005-06-27T16:54:00Z">
        <w:r>
          <w:rPr>
            <w:color w:val="FF0000"/>
            <w:sz w:val="22"/>
            <w:lang w:val="en-US"/>
          </w:rPr>
        </w:r>
      </w:del>
    </w:p>
    <w:p>
      <w:pPr>
        <w:pStyle w:val="Normal"/>
        <w:rPr>
          <w:del w:id="1997" w:author="Laura Kim" w:date="2005-06-27T16:54:00Z"/>
        </w:rPr>
      </w:pPr>
      <w:del w:id="1995" w:author="Laura Kim" w:date="2005-06-27T16:54:00Z">
        <w:r>
          <w:rPr>
            <w:sz w:val="22"/>
            <w:lang w:val="en-US"/>
          </w:rPr>
          <w:delText xml:space="preserve">In 1947 the United Nations approved the partition under which the Palestinian Arabs, who accounted for 70% of the population and owned 92% of the land, were allocated 47% of the country. (UN Resolution 181).  In 1948 British forces withdrew from Palestine in May and the Zionists proclaimed the state of Israel without defining its borders. Arab armies moved to defend the Palestinians.  </w:delText>
        </w:r>
      </w:del>
      <w:del w:id="1996" w:author="Laura Kim" w:date="2005-06-27T16:54:00Z">
        <w:r>
          <w:rPr>
            <w:sz w:val="22"/>
            <w:lang w:val="en-US"/>
          </w:rPr>
          <w:delText>By the time that war was proclaimed against Israel, Israeli armed forces had already expelled more that 3000,000 Palestinian Muslims and Christians.</w:delText>
        </w:r>
      </w:del>
    </w:p>
    <w:p>
      <w:pPr>
        <w:pStyle w:val="Normal"/>
        <w:rPr>
          <w:sz w:val="22"/>
          <w:lang w:val="en-US"/>
          <w:del w:id="1999" w:author="Laura Kim" w:date="2005-06-27T16:54:00Z"/>
        </w:rPr>
      </w:pPr>
      <w:del w:id="1998" w:author="Laura Kim" w:date="2005-06-27T16:54:00Z">
        <w:r>
          <w:rPr>
            <w:sz w:val="22"/>
            <w:lang w:val="en-US"/>
          </w:rPr>
        </w:r>
      </w:del>
    </w:p>
    <w:p>
      <w:pPr>
        <w:pStyle w:val="Normal"/>
        <w:rPr>
          <w:sz w:val="22"/>
          <w:lang w:val="en-US"/>
          <w:del w:id="2001" w:author="Laura Kim" w:date="2005-06-27T16:54:00Z"/>
        </w:rPr>
      </w:pPr>
      <w:del w:id="2000" w:author="Laura Kim" w:date="2005-06-27T16:54:00Z">
        <w:r>
          <w:rPr>
            <w:color w:val="FF0000"/>
            <w:sz w:val="22"/>
            <w:lang w:val="en-US"/>
          </w:rPr>
          <w:delText>BY THE TIME THAT WAR WAS PROCLAIMED AGAINST ISRAEL, ISRAELI ARMED FORCES HAD ALREADY EXPELLED MORE THAN 300 000 PALESTINIAN MUSLIMS AND CHRISTIANS.</w:delText>
        </w:r>
      </w:del>
    </w:p>
    <w:p>
      <w:pPr>
        <w:pStyle w:val="Normal"/>
        <w:rPr>
          <w:sz w:val="22"/>
          <w:lang w:val="en-US"/>
          <w:del w:id="2003" w:author="Laura Kim" w:date="2005-06-27T16:54:00Z"/>
        </w:rPr>
      </w:pPr>
      <w:del w:id="2002" w:author="Laura Kim" w:date="2005-06-27T16:54:00Z">
        <w:r>
          <w:rPr>
            <w:sz w:val="22"/>
            <w:lang w:val="en-US"/>
          </w:rPr>
        </w:r>
      </w:del>
    </w:p>
    <w:p>
      <w:pPr>
        <w:pStyle w:val="Normal"/>
        <w:rPr>
          <w:sz w:val="22"/>
          <w:lang w:val="en-US"/>
          <w:del w:id="2013" w:author="Laura Kim" w:date="2005-06-27T16:54:00Z"/>
        </w:rPr>
      </w:pPr>
      <w:del w:id="2004" w:author="Laura Kim" w:date="2005-06-27T16:54:00Z">
        <w:r>
          <w:rPr>
            <w:sz w:val="22"/>
            <w:lang w:val="en-US"/>
          </w:rPr>
          <w:delText>A cease fire was finally agreed in 1949. The Zionists controlled 77% of Palestinian land</w:delText>
        </w:r>
      </w:del>
      <w:ins w:id="2005" w:author="AKHAN" w:date="2005-06-03T13:11:00Z">
        <w:del w:id="2006" w:author="Laura Kim" w:date="2005-06-27T16:54:00Z">
          <w:r>
            <w:rPr>
              <w:sz w:val="22"/>
              <w:lang w:val="en-US"/>
            </w:rPr>
            <w:delText xml:space="preserve"> (in violation of the Partition Plan)</w:delText>
          </w:r>
        </w:del>
      </w:ins>
      <w:del w:id="2007" w:author="Laura Kim" w:date="2005-06-27T16:54:00Z">
        <w:r>
          <w:rPr>
            <w:sz w:val="22"/>
            <w:lang w:val="en-US"/>
          </w:rPr>
          <w:delText xml:space="preserve"> </w:delText>
        </w:r>
      </w:del>
      <w:del w:id="2008" w:author="Laura Kim" w:date="2005-06-27T16:54:00Z">
        <w:r>
          <w:rPr>
            <w:color w:val="FF0000"/>
            <w:sz w:val="22"/>
            <w:lang w:val="en-US"/>
          </w:rPr>
          <w:delText xml:space="preserve">(IN VIOLATION OF THE PARTITION PLAN) </w:delText>
        </w:r>
      </w:del>
      <w:del w:id="2009" w:author="Laura Kim" w:date="2005-06-27T16:54:00Z">
        <w:r>
          <w:rPr>
            <w:sz w:val="22"/>
            <w:lang w:val="en-US"/>
          </w:rPr>
          <w:delText>and over 1 million Palestinians were forced to leave their country. The West Bank was put under Jordanian control and the Gaza Strip under Egyptian control.</w:delText>
        </w:r>
      </w:del>
      <w:ins w:id="2010" w:author="AKHAN" w:date="2005-06-03T17:16:00Z">
        <w:del w:id="2011" w:author="Laura Kim" w:date="2005-06-27T16:54:00Z">
          <w:r>
            <w:rPr>
              <w:sz w:val="22"/>
              <w:lang w:val="en-US"/>
            </w:rPr>
            <w:delText xml:space="preserve">  Despite hundreds of UN resolutions demanding that the Palestinian refugees be allowed to return to their homes, Israel has, for 58 years, refused to allow the refugees to return to their homes</w:delText>
          </w:r>
        </w:del>
      </w:ins>
      <w:del w:id="2012" w:author="Laura Kim" w:date="2005-06-27T16:54:00Z">
        <w:r>
          <w:rPr>
            <w:sz w:val="22"/>
            <w:lang w:val="en-US"/>
          </w:rPr>
          <w:delText>.  Israel demolished more than 418 Palestinian villages and housed Jewish immigrants in Palestinian homes.  To this day, many Palestinian homes remain inhabited by Jewish immigrants and no compensation has ever been paid to the Palestinian owners.</w:delText>
        </w:r>
      </w:del>
    </w:p>
    <w:p>
      <w:pPr>
        <w:pStyle w:val="Normal"/>
        <w:rPr>
          <w:sz w:val="22"/>
          <w:lang w:val="en-US"/>
          <w:del w:id="2015" w:author="Laura Kim" w:date="2005-06-27T16:54:00Z"/>
        </w:rPr>
      </w:pPr>
      <w:del w:id="2014" w:author="Laura Kim" w:date="2005-06-27T16:54:00Z">
        <w:r>
          <w:rPr>
            <w:sz w:val="22"/>
            <w:lang w:val="en-US"/>
          </w:rPr>
        </w:r>
      </w:del>
    </w:p>
    <w:p>
      <w:pPr>
        <w:pStyle w:val="Normal"/>
        <w:rPr>
          <w:sz w:val="22"/>
          <w:lang w:val="en-US"/>
          <w:del w:id="2021" w:author="Laura Kim" w:date="2005-06-27T16:54:00Z"/>
        </w:rPr>
      </w:pPr>
      <w:del w:id="2016" w:author="Laura Kim" w:date="2005-06-27T16:54:00Z">
        <w:r>
          <w:rPr>
            <w:sz w:val="22"/>
            <w:lang w:val="en-US"/>
          </w:rPr>
          <w:delText xml:space="preserve"> </w:delText>
        </w:r>
      </w:del>
      <w:del w:id="2017" w:author="Laura Kim" w:date="2005-06-27T16:54:00Z">
        <w:r>
          <w:rPr>
            <w:color w:val="FF0000"/>
            <w:sz w:val="22"/>
            <w:lang w:val="en-US"/>
          </w:rPr>
          <w:delText>DESPITE HUNDREDS OF</w:delText>
        </w:r>
      </w:del>
      <w:ins w:id="2018" w:author="Bero" w:date="2005-06-03T15:58:00Z">
        <w:del w:id="2019" w:author="Laura Kim" w:date="2005-06-27T16:54:00Z">
          <w:r>
            <w:rPr>
              <w:color w:val="FF0000"/>
              <w:sz w:val="22"/>
              <w:lang w:val="en-US"/>
            </w:rPr>
            <w:delText xml:space="preserve"> </w:delText>
          </w:r>
        </w:del>
      </w:ins>
      <w:del w:id="2020" w:author="Laura Kim" w:date="2005-06-27T16:54:00Z">
        <w:r>
          <w:rPr>
            <w:color w:val="FF0000"/>
            <w:sz w:val="22"/>
            <w:lang w:val="en-US"/>
          </w:rPr>
          <w:delText>UN RESOLUTIONS DEMANDING THAT THE PALESTINIAN REFUGEES BE ALLOWED TO RETURN TO THEIR HOMES, ISRAEL HAS, FOR 58 YEARS, REFUSED TO ALLOW THE REFUGEES TO RETURN TO THEIR HOMES.  ISRAEL DEMOLISHED MORE THAN 418 PALESTINIAN VILLAGES AND HOUSED JEWISH IMMIGRANTS IN PALESTINIAN HOMES.  TO THIS DAY, MANY PALESTINIAN HOMES REMAIN INHABITED BY JEWISH IMMIGRANTS AND NO COMPENSATION HAS EVER BEEN PAID TO THE PALESTINIAN OWNERS.</w:delText>
        </w:r>
      </w:del>
    </w:p>
    <w:p>
      <w:pPr>
        <w:pStyle w:val="Normal"/>
        <w:widowControl/>
        <w:bidi w:val="0"/>
        <w:rPr>
          <w:color w:val="FF0000"/>
          <w:sz w:val="22"/>
          <w:lang w:val="en-US"/>
          <w:del w:id="2023" w:author="Laura Kim" w:date="2005-06-27T16:54:00Z"/>
        </w:rPr>
      </w:pPr>
      <w:del w:id="2022" w:author="Laura Kim" w:date="2005-06-27T16:54:00Z">
        <w:r>
          <w:rPr>
            <w:color w:val="FF0000"/>
            <w:sz w:val="22"/>
            <w:lang w:val="en-US"/>
          </w:rPr>
        </w:r>
      </w:del>
    </w:p>
    <w:p>
      <w:pPr>
        <w:pStyle w:val="Normal"/>
        <w:rPr>
          <w:del w:id="2026" w:author="Laura Kim" w:date="2005-06-27T16:54:00Z"/>
        </w:rPr>
      </w:pPr>
      <w:del w:id="2024" w:author="Laura Kim" w:date="2005-06-27T16:54:00Z">
        <w:r>
          <w:rPr>
            <w:sz w:val="22"/>
            <w:lang w:val="en-US"/>
          </w:rPr>
          <w:delText>The displacement of the Palestinians inevitably caused widespread discontent and, in 1964, the politico-military Palestine Liberation Organization (PLO) was formed and began a campaign of guerrilla insurgency against Israel from its base in Jordan</w:delText>
        </w:r>
      </w:del>
      <w:del w:id="2025" w:author="Laura Kim" w:date="2005-06-27T16:54:00Z">
        <w:r>
          <w:rPr>
            <w:sz w:val="22"/>
            <w:lang w:val="en-US"/>
          </w:rPr>
          <w:delText>.  The PLO sought to liberate all of Palestine (now Israel and the occupied Palestinian territories) and called for the establishment of one state for all of the peoples living in the area (Arabs and Jews),</w:delText>
        </w:r>
      </w:del>
    </w:p>
    <w:p>
      <w:pPr>
        <w:pStyle w:val="Normal"/>
        <w:rPr>
          <w:sz w:val="22"/>
          <w:lang w:val="en-US"/>
          <w:del w:id="2028" w:author="Laura Kim" w:date="2005-06-27T16:54:00Z"/>
        </w:rPr>
      </w:pPr>
      <w:del w:id="2027" w:author="Laura Kim" w:date="2005-06-27T16:54:00Z">
        <w:r>
          <w:rPr>
            <w:sz w:val="22"/>
            <w:lang w:val="en-US"/>
          </w:rPr>
        </w:r>
      </w:del>
    </w:p>
    <w:p>
      <w:pPr>
        <w:pStyle w:val="Normal"/>
        <w:rPr>
          <w:del w:id="2031" w:author="Laura Kim" w:date="2005-06-27T16:54:00Z"/>
        </w:rPr>
      </w:pPr>
      <w:del w:id="2029" w:author="Laura Kim" w:date="2005-06-27T16:54:00Z">
        <w:r>
          <w:rPr>
            <w:sz w:val="22"/>
            <w:lang w:val="en-US"/>
          </w:rPr>
          <w:delText xml:space="preserve">.  </w:delText>
        </w:r>
      </w:del>
      <w:del w:id="2030" w:author="Laura Kim" w:date="2005-06-27T16:54:00Z">
        <w:r>
          <w:rPr>
            <w:color w:val="FF0000"/>
            <w:sz w:val="22"/>
            <w:lang w:val="en-US"/>
          </w:rPr>
          <w:delText>THE PLO SOUGHT TO LIBERATE ALL OF PALESTINE (NOW ISRAEL AND THE OCCUPIED PALESTINIAN TERRITORIES) AND CALLED FOR THE ESTABLISHMENT OF ONE STATE FOR ALL OF THE PEOPLES LIVING IN THE AREA (ARABS AND JEWS).</w:delText>
        </w:r>
      </w:del>
    </w:p>
    <w:p>
      <w:pPr>
        <w:pStyle w:val="Normal"/>
        <w:rPr>
          <w:color w:val="FF0000"/>
          <w:sz w:val="22"/>
          <w:lang w:val="en-US"/>
          <w:del w:id="2033" w:author="Laura Kim" w:date="2005-06-27T16:54:00Z"/>
        </w:rPr>
      </w:pPr>
      <w:del w:id="2032" w:author="Laura Kim" w:date="2005-06-27T16:54:00Z">
        <w:r>
          <w:rPr>
            <w:color w:val="FF0000"/>
            <w:sz w:val="22"/>
            <w:lang w:val="en-US"/>
          </w:rPr>
        </w:r>
      </w:del>
    </w:p>
    <w:p>
      <w:pPr>
        <w:pStyle w:val="Normal"/>
        <w:rPr>
          <w:sz w:val="22"/>
          <w:lang w:val="en-US"/>
          <w:del w:id="2035" w:author="Laura Kim" w:date="2005-06-27T16:54:00Z"/>
        </w:rPr>
      </w:pPr>
      <w:del w:id="2034" w:author="Laura Kim" w:date="2005-06-27T16:54:00Z">
        <w:r>
          <w:rPr>
            <w:sz w:val="22"/>
            <w:lang w:val="en-US"/>
          </w:rPr>
          <w:delText xml:space="preserve">In 1967 Israel launched a new war against the Arabs and seized the West Bank and Gaza Strip, the Syrian Golan Heights and the Egyptian Sinai peninsula.  </w:delText>
        </w:r>
      </w:del>
    </w:p>
    <w:p>
      <w:pPr>
        <w:pStyle w:val="Normal"/>
        <w:rPr>
          <w:sz w:val="22"/>
          <w:lang w:val="en-US"/>
          <w:del w:id="2040" w:author="Laura Kim" w:date="2005-06-27T16:54:00Z"/>
        </w:rPr>
      </w:pPr>
      <w:del w:id="2036" w:author="Laura Kim" w:date="2005-06-27T16:54:00Z">
        <w:r>
          <w:rPr>
            <w:sz w:val="22"/>
            <w:lang w:val="en-US"/>
          </w:rPr>
          <w:delText xml:space="preserve">After the ’67 war both the territories of the Gaza strip and the West Bank came under the occupation of Israel.  </w:delText>
        </w:r>
      </w:del>
      <w:ins w:id="2037" w:author="AKHAN" w:date="2005-06-03T17:19:00Z">
        <w:del w:id="2038" w:author="Laura Kim" w:date="2005-06-27T16:54:00Z">
          <w:r>
            <w:rPr>
              <w:sz w:val="22"/>
              <w:lang w:val="en-US"/>
            </w:rPr>
            <w:delText>.  Palestinians living in these areas are stateless and live under Israeli military rule, denied basic rights including the right</w:delText>
          </w:r>
        </w:del>
      </w:ins>
      <w:del w:id="2039" w:author="Laura Kim" w:date="2005-06-27T16:54:00Z">
        <w:r>
          <w:rPr>
            <w:sz w:val="22"/>
            <w:lang w:val="en-US"/>
          </w:rPr>
          <w:delText xml:space="preserve"> to self-determination.  Israel immediately began the construction of Israeli-only colonies in the opt.  The Israeli government encouraged Israelis to move into opt by offering financial incentives for their settlement in opt.  Hence, a dual system of laws were established in the opt – Israeli law for Israelis and military rule for Palestinians.</w:delText>
        </w:r>
      </w:del>
    </w:p>
    <w:p>
      <w:pPr>
        <w:pStyle w:val="Normal"/>
        <w:rPr>
          <w:del w:id="2044" w:author="Laura Kim" w:date="2005-06-27T16:54:00Z"/>
        </w:rPr>
      </w:pPr>
      <w:del w:id="2041" w:author="Laura Kim" w:date="2005-06-27T16:54:00Z">
        <w:r>
          <w:rPr>
            <w:color w:val="FF0000"/>
            <w:sz w:val="22"/>
            <w:lang w:val="en-US"/>
          </w:rPr>
          <w:delText xml:space="preserve">PALESTINIANS LIVING IN THESE AREAS ARE STATELESS AND LIVE UNDER ISRAELI MILITARY RULE, DENIED BASIC RIGHTS INCLUDING THE RIGHT TO SELF-DETERMINATION.  </w:delText>
        </w:r>
      </w:del>
      <w:del w:id="2042" w:author="Laura Kim" w:date="2005-06-27T16:54:00Z">
        <w:r>
          <w:rPr>
            <w:sz w:val="22"/>
            <w:lang w:val="en-US"/>
          </w:rPr>
          <w:delText xml:space="preserve"> </w:delText>
        </w:r>
      </w:del>
      <w:del w:id="2043" w:author="Laura Kim" w:date="2005-06-27T16:54:00Z">
        <w:r>
          <w:rPr>
            <w:color w:val="FF0000"/>
            <w:sz w:val="22"/>
            <w:lang w:val="en-US"/>
          </w:rPr>
          <w:delText>ISRAEL IMMEDIATELY BEGAN THE CONSTRUCTION OF ISRAELI-ONLY COLONIES IN THE OPT.  THE ISRAELI GOVERNMENT ENCOURAGED ISRAELIS TO MOVE TO INTO OPT BY OFFERING FINANCIAL INCENTIVES FOR THEIR SETTLEMENT IN OPT.  HENCE, A DUAL SYSTEM OF LAWS WERE ESTABLISHED IN THE OPT – ISRAELI LAW FOR ISRAELIS AND MILITARY RULE FOR PALESTINIANS.</w:delText>
        </w:r>
      </w:del>
    </w:p>
    <w:p>
      <w:pPr>
        <w:pStyle w:val="Normal"/>
        <w:rPr>
          <w:color w:val="FF0000"/>
          <w:sz w:val="22"/>
          <w:lang w:val="en-US"/>
          <w:del w:id="2046" w:author="Laura Kim" w:date="2005-06-27T16:54:00Z"/>
        </w:rPr>
      </w:pPr>
      <w:del w:id="2045" w:author="Laura Kim" w:date="2005-06-27T16:54:00Z">
        <w:r>
          <w:rPr>
            <w:color w:val="FF0000"/>
            <w:sz w:val="22"/>
            <w:lang w:val="en-US"/>
          </w:rPr>
        </w:r>
      </w:del>
    </w:p>
    <w:p>
      <w:pPr>
        <w:pStyle w:val="Normal"/>
        <w:rPr>
          <w:sz w:val="22"/>
          <w:lang w:val="en-US"/>
          <w:del w:id="2048" w:author="Laura Kim" w:date="2005-06-27T16:54:00Z"/>
        </w:rPr>
      </w:pPr>
      <w:del w:id="2047" w:author="Laura Kim" w:date="2005-06-27T16:54:00Z">
        <w:r>
          <w:rPr>
            <w:sz w:val="22"/>
            <w:lang w:val="en-US"/>
          </w:rPr>
          <w:delText xml:space="preserve">The October War between Israel and the Arab states broke out in 1973.  After moving to Lebanon, the PLO was eventually recognized as the official representative of the Palestinian people in 1974. The Arab Summit in Rabat recognized the PLO as the sole legitimate representative of the Palestinian people. At the United Nations General Assembly, the UN reaffirmed its commitment to an independent sovereign state in Palestine and gave the PLO observer status at the United Nations. Yasser Arafat, chairman of the PLO, addressed the General Assembly of the United Nations. </w:delText>
        </w:r>
      </w:del>
    </w:p>
    <w:p>
      <w:pPr>
        <w:pStyle w:val="Normal"/>
        <w:rPr>
          <w:sz w:val="22"/>
          <w:lang w:val="en-US"/>
          <w:del w:id="2050" w:author="Laura Kim" w:date="2005-06-27T16:54:00Z"/>
        </w:rPr>
      </w:pPr>
      <w:del w:id="2049" w:author="Laura Kim" w:date="2005-06-27T16:54:00Z">
        <w:r>
          <w:rPr>
            <w:sz w:val="22"/>
            <w:lang w:val="en-US"/>
          </w:rPr>
        </w:r>
      </w:del>
    </w:p>
    <w:p>
      <w:pPr>
        <w:pStyle w:val="Normal"/>
        <w:rPr>
          <w:sz w:val="22"/>
          <w:lang w:val="en-US"/>
          <w:del w:id="2052" w:author="Laura Kim" w:date="2005-06-27T16:54:00Z"/>
        </w:rPr>
      </w:pPr>
      <w:del w:id="2051" w:author="Laura Kim" w:date="2005-06-27T16:54:00Z">
        <w:r>
          <w:rPr>
            <w:sz w:val="22"/>
            <w:lang w:val="en-US"/>
          </w:rPr>
          <w:delText xml:space="preserve">In 1978, Egypt and Israel signed the Camp David Agreement under the auspices of the United States. </w:delText>
        </w:r>
      </w:del>
    </w:p>
    <w:p>
      <w:pPr>
        <w:pStyle w:val="Normal"/>
        <w:rPr>
          <w:sz w:val="22"/>
          <w:lang w:val="en-US"/>
          <w:del w:id="2054" w:author="Laura Kim" w:date="2005-06-27T16:54:00Z"/>
        </w:rPr>
      </w:pPr>
      <w:del w:id="2053" w:author="Laura Kim" w:date="2005-06-27T16:54:00Z">
        <w:r>
          <w:rPr>
            <w:sz w:val="22"/>
            <w:lang w:val="en-US"/>
          </w:rPr>
          <w:delText xml:space="preserve">In 1982 Israel invaded Lebanon with the aim of destroying the PLO. Tens of thousands were killed and made homeless in the wake of the invasion which culminated in the massacres of Sabra and Shatilla. </w:delText>
        </w:r>
      </w:del>
    </w:p>
    <w:p>
      <w:pPr>
        <w:pStyle w:val="Normal"/>
        <w:rPr>
          <w:sz w:val="22"/>
          <w:lang w:val="en-US"/>
          <w:del w:id="2056" w:author="Laura Kim" w:date="2005-06-27T16:54:00Z"/>
        </w:rPr>
      </w:pPr>
      <w:del w:id="2055" w:author="Laura Kim" w:date="2005-06-27T16:54:00Z">
        <w:r>
          <w:rPr>
            <w:sz w:val="22"/>
            <w:lang w:val="en-US"/>
          </w:rPr>
        </w:r>
      </w:del>
    </w:p>
    <w:p>
      <w:pPr>
        <w:pStyle w:val="Normal"/>
        <w:rPr>
          <w:sz w:val="22"/>
          <w:lang w:val="en-US"/>
          <w:del w:id="2058" w:author="Laura Kim" w:date="2005-06-27T16:54:00Z"/>
        </w:rPr>
      </w:pPr>
      <w:del w:id="2057" w:author="Laura Kim" w:date="2005-06-27T16:54:00Z">
        <w:r>
          <w:rPr>
            <w:sz w:val="22"/>
            <w:lang w:val="en-US"/>
          </w:rPr>
          <w:delText xml:space="preserve">The United Nations called for the convening of a Peace Conference with the participation of the PLO on an equal footing with the other delegates as the legitimate representative of the Palestinian people (1983). </w:delText>
        </w:r>
      </w:del>
    </w:p>
    <w:p>
      <w:pPr>
        <w:pStyle w:val="Normal"/>
        <w:rPr>
          <w:sz w:val="22"/>
          <w:lang w:val="en-US"/>
          <w:del w:id="2060" w:author="Laura Kim" w:date="2005-06-27T16:54:00Z"/>
        </w:rPr>
      </w:pPr>
      <w:del w:id="2059" w:author="Laura Kim" w:date="2005-06-27T16:54:00Z">
        <w:r>
          <w:rPr>
            <w:sz w:val="22"/>
            <w:lang w:val="en-US"/>
          </w:rPr>
        </w:r>
      </w:del>
    </w:p>
    <w:p>
      <w:pPr>
        <w:pStyle w:val="Normal"/>
        <w:rPr>
          <w:sz w:val="22"/>
          <w:lang w:val="en-US"/>
          <w:del w:id="2062" w:author="Laura Kim" w:date="2005-06-27T16:54:00Z"/>
        </w:rPr>
      </w:pPr>
      <w:del w:id="2061" w:author="Laura Kim" w:date="2005-06-27T16:54:00Z">
        <w:r>
          <w:rPr>
            <w:sz w:val="22"/>
            <w:lang w:val="en-US"/>
          </w:rPr>
          <w:delText xml:space="preserve">In 1987, The 18th Session of the Palestine National Council (PNC) supported the convening of a UN- sponsored conference. In December the Intifada-the Palestine Uprising - in the Occupied Territories began. </w:delText>
        </w:r>
      </w:del>
    </w:p>
    <w:p>
      <w:pPr>
        <w:pStyle w:val="Normal"/>
        <w:rPr>
          <w:sz w:val="22"/>
          <w:lang w:val="en-US"/>
          <w:del w:id="2064" w:author="Laura Kim" w:date="2005-06-27T16:54:00Z"/>
        </w:rPr>
      </w:pPr>
      <w:del w:id="2063" w:author="Laura Kim" w:date="2005-06-27T16:54:00Z">
        <w:r>
          <w:rPr>
            <w:sz w:val="22"/>
            <w:lang w:val="en-US"/>
          </w:rPr>
        </w:r>
      </w:del>
    </w:p>
    <w:p>
      <w:pPr>
        <w:pStyle w:val="Normal"/>
        <w:rPr>
          <w:sz w:val="22"/>
          <w:lang w:val="en-US"/>
          <w:del w:id="2066" w:author="Laura Kim" w:date="2005-06-27T16:54:00Z"/>
        </w:rPr>
      </w:pPr>
      <w:del w:id="2065" w:author="Laura Kim" w:date="2005-06-27T16:54:00Z">
        <w:r>
          <w:rPr>
            <w:sz w:val="22"/>
            <w:lang w:val="en-US"/>
          </w:rPr>
          <w:delText>In the late 1980s, the tensions in the region escalated following the election of an extreme right-wing government in Israel giving rise to the first Intifada (uprising) in the Gaza Strip and the West Bank. The Palestinian National Council, based in Tunisia, accepted the “two-state” solution, renounced violence and sought a negotiated settlement with Israel’s withdrawal from the occupied territories.</w:delText>
        </w:r>
      </w:del>
    </w:p>
    <w:p>
      <w:pPr>
        <w:pStyle w:val="Normal"/>
        <w:rPr>
          <w:sz w:val="22"/>
          <w:lang w:val="en-US"/>
          <w:del w:id="2068" w:author="Laura Kim" w:date="2005-06-27T16:54:00Z"/>
        </w:rPr>
      </w:pPr>
      <w:del w:id="2067" w:author="Laura Kim" w:date="2005-06-27T16:54:00Z">
        <w:r>
          <w:rPr>
            <w:sz w:val="22"/>
            <w:lang w:val="en-US"/>
          </w:rPr>
        </w:r>
      </w:del>
    </w:p>
    <w:p>
      <w:pPr>
        <w:pStyle w:val="Normal"/>
        <w:rPr>
          <w:color w:val="FF0000"/>
          <w:sz w:val="22"/>
          <w:lang w:val="en-US"/>
          <w:del w:id="2070" w:author="Laura Kim" w:date="2005-06-27T16:54:00Z"/>
        </w:rPr>
      </w:pPr>
      <w:del w:id="2069" w:author="Laura Kim" w:date="2005-06-27T16:54:00Z">
        <w:r>
          <w:rPr>
            <w:color w:val="FF0000"/>
            <w:sz w:val="22"/>
            <w:lang w:val="en-US"/>
          </w:rPr>
          <w:delText xml:space="preserve">[Abu Jihad, Palestinian leader, was gunned down in his home in Tunis on April 14, 1988 by the Israeli Mossad. </w:delText>
        </w:r>
      </w:del>
    </w:p>
    <w:p>
      <w:pPr>
        <w:pStyle w:val="Normal"/>
        <w:rPr>
          <w:color w:val="FF0000"/>
          <w:sz w:val="22"/>
          <w:lang w:val="en-US"/>
          <w:del w:id="2072" w:author="Laura Kim" w:date="2005-06-27T16:54:00Z"/>
        </w:rPr>
      </w:pPr>
      <w:del w:id="2071" w:author="Laura Kim" w:date="2005-06-27T16:54:00Z">
        <w:r>
          <w:rPr>
            <w:color w:val="FF0000"/>
            <w:sz w:val="22"/>
            <w:lang w:val="en-US"/>
          </w:rPr>
        </w:r>
      </w:del>
    </w:p>
    <w:p>
      <w:pPr>
        <w:pStyle w:val="Normal"/>
        <w:rPr>
          <w:color w:val="FF0000"/>
          <w:sz w:val="22"/>
          <w:lang w:val="en-US"/>
          <w:del w:id="2074" w:author="Laura Kim" w:date="2005-06-27T16:54:00Z"/>
        </w:rPr>
      </w:pPr>
      <w:del w:id="2073" w:author="Laura Kim" w:date="2005-06-27T16:54:00Z">
        <w:r>
          <w:rPr>
            <w:color w:val="FF0000"/>
            <w:sz w:val="22"/>
            <w:lang w:val="en-US"/>
          </w:rPr>
          <w:delText xml:space="preserve">King Hussein of Jordan said he no longer considered the West Bank as part of his kingdom. </w:delText>
        </w:r>
      </w:del>
    </w:p>
    <w:p>
      <w:pPr>
        <w:pStyle w:val="Normal"/>
        <w:rPr>
          <w:color w:val="FF0000"/>
          <w:sz w:val="22"/>
          <w:lang w:val="en-US"/>
          <w:del w:id="2076" w:author="Laura Kim" w:date="2005-06-27T16:54:00Z"/>
        </w:rPr>
      </w:pPr>
      <w:del w:id="2075" w:author="Laura Kim" w:date="2005-06-27T16:54:00Z">
        <w:r>
          <w:rPr>
            <w:color w:val="FF0000"/>
            <w:sz w:val="22"/>
            <w:lang w:val="en-US"/>
          </w:rPr>
          <w:delText xml:space="preserve">The PNC meeting in Algiers declared the State of Palestine as outlined in the UN Partition Plan 181. </w:delText>
        </w:r>
      </w:del>
    </w:p>
    <w:p>
      <w:pPr>
        <w:pStyle w:val="Normal"/>
        <w:rPr>
          <w:color w:val="FF0000"/>
          <w:sz w:val="22"/>
          <w:lang w:val="en-US"/>
          <w:del w:id="2078" w:author="Laura Kim" w:date="2005-06-27T16:54:00Z"/>
        </w:rPr>
      </w:pPr>
      <w:del w:id="2077" w:author="Laura Kim" w:date="2005-06-27T16:54:00Z">
        <w:r>
          <w:rPr>
            <w:color w:val="FF0000"/>
            <w:sz w:val="22"/>
            <w:lang w:val="en-US"/>
          </w:rPr>
          <w:delText xml:space="preserve">British Junior Foreign Minister William Waldegrave met with Bassam Abu Sharif President Arafat's adviser, thus upgrading Britain's relations with the PLO. </w:delText>
        </w:r>
      </w:del>
    </w:p>
    <w:p>
      <w:pPr>
        <w:pStyle w:val="Normal"/>
        <w:rPr>
          <w:color w:val="FF0000"/>
          <w:sz w:val="22"/>
          <w:lang w:val="en-US"/>
          <w:del w:id="2080" w:author="Laura Kim" w:date="2005-06-27T16:54:00Z"/>
        </w:rPr>
      </w:pPr>
      <w:del w:id="2079" w:author="Laura Kim" w:date="2005-06-27T16:54:00Z">
        <w:r>
          <w:rPr>
            <w:color w:val="FF0000"/>
            <w:sz w:val="22"/>
            <w:lang w:val="en-US"/>
          </w:rPr>
        </w:r>
      </w:del>
    </w:p>
    <w:p>
      <w:pPr>
        <w:pStyle w:val="Normal"/>
        <w:rPr>
          <w:del w:id="2085" w:author="Laura Kim" w:date="2005-06-27T16:54:00Z"/>
        </w:rPr>
      </w:pPr>
      <w:del w:id="2081" w:author="Laura Kim" w:date="2005-06-27T16:54:00Z">
        <w:r>
          <w:rPr>
            <w:color w:val="FF0000"/>
            <w:sz w:val="22"/>
            <w:lang w:val="en-US"/>
          </w:rPr>
          <w:delText>Following the US government refusing President Arafat a visa to enter the US, the UN General Assembly held a special session on the question of Palestine in Geneva</w:delText>
        </w:r>
      </w:del>
      <w:del w:id="2082" w:author="Laura Kim" w:date="2005-06-27T16:54:00Z">
        <w:r>
          <w:rPr>
            <w:sz w:val="22"/>
            <w:lang w:val="en-US"/>
          </w:rPr>
          <w:delText>.</w:delText>
        </w:r>
      </w:del>
      <w:del w:id="2083" w:author="Laura Kim" w:date="2005-06-27T16:54:00Z">
        <w:r>
          <w:rPr>
            <w:color w:val="FF0000"/>
            <w:sz w:val="22"/>
            <w:lang w:val="en-US"/>
          </w:rPr>
          <w:delText>] NOT NECESSARY</w:delText>
        </w:r>
      </w:del>
      <w:del w:id="2084" w:author="Laura Kim" w:date="2005-06-27T16:54:00Z">
        <w:r>
          <w:rPr>
            <w:sz w:val="22"/>
            <w:lang w:val="en-US"/>
          </w:rPr>
          <w:delText xml:space="preserve"> </w:delText>
        </w:r>
      </w:del>
    </w:p>
    <w:p>
      <w:pPr>
        <w:pStyle w:val="Normal"/>
        <w:rPr>
          <w:sz w:val="22"/>
          <w:lang w:val="en-US"/>
          <w:del w:id="2087" w:author="Laura Kim" w:date="2005-06-27T16:54:00Z"/>
        </w:rPr>
      </w:pPr>
      <w:del w:id="2086" w:author="Laura Kim" w:date="2005-06-27T16:54:00Z">
        <w:r>
          <w:rPr>
            <w:sz w:val="22"/>
            <w:lang w:val="en-US"/>
          </w:rPr>
        </w:r>
      </w:del>
    </w:p>
    <w:p>
      <w:pPr>
        <w:pStyle w:val="Normal"/>
        <w:rPr>
          <w:sz w:val="22"/>
          <w:lang w:val="en-US"/>
          <w:del w:id="2089" w:author="Laura Kim" w:date="2005-06-27T16:54:00Z"/>
        </w:rPr>
      </w:pPr>
      <w:del w:id="2088" w:author="Laura Kim" w:date="2005-06-27T16:54:00Z">
        <w:r>
          <w:rPr>
            <w:sz w:val="22"/>
            <w:lang w:val="en-US"/>
          </w:rPr>
          <w:delText xml:space="preserve">US/PLO dialogue began in June of 1989 EEC Madrid Conference issued a new declaration calling for the PLO to be involved in any peace negotiations.  On August 3, Fateh, the mainstream PLO organization, at their 5th Conference endorsed the PLO strategy adopted at the PNC in Algiers in November 1988. </w:delText>
        </w:r>
      </w:del>
    </w:p>
    <w:p>
      <w:pPr>
        <w:pStyle w:val="Normal"/>
        <w:numPr>
          <w:ilvl w:val="0"/>
          <w:numId w:val="0"/>
        </w:numPr>
        <w:outlineLvl w:val="0"/>
        <w:rPr>
          <w:sz w:val="22"/>
          <w:lang w:val="en-US"/>
          <w:del w:id="2091" w:author="Laura Kim" w:date="2005-06-27T16:54:00Z"/>
        </w:rPr>
      </w:pPr>
      <w:del w:id="2090" w:author="Laura Kim" w:date="2005-06-27T16:54:00Z">
        <w:r>
          <w:rPr>
            <w:sz w:val="22"/>
            <w:lang w:val="en-US"/>
          </w:rPr>
        </w:r>
      </w:del>
    </w:p>
    <w:p>
      <w:pPr>
        <w:pStyle w:val="Normal"/>
        <w:rPr>
          <w:sz w:val="22"/>
          <w:lang w:val="en-US"/>
          <w:del w:id="2093" w:author="Laura Kim" w:date="2005-06-27T16:54:00Z"/>
        </w:rPr>
      </w:pPr>
      <w:del w:id="2092" w:author="Laura Kim" w:date="2005-06-27T16:54:00Z">
        <w:r>
          <w:rPr>
            <w:sz w:val="22"/>
            <w:lang w:val="en-US"/>
          </w:rPr>
          <w:delText xml:space="preserve">May 20 1990 Seven Palestinian workers from Gaza were massacred by an Israeli gunman near Tel Aviv. Yasser Arafat addressed the UN Security Council in Geneva after the massacre in which he called for the deployment of a UN emergency force to provide international protection for the Palestinian people to safeguard their lives, properties and holy places. </w:delText>
        </w:r>
      </w:del>
    </w:p>
    <w:p>
      <w:pPr>
        <w:pStyle w:val="Normal"/>
        <w:rPr>
          <w:sz w:val="22"/>
          <w:lang w:val="en-US"/>
          <w:del w:id="2095" w:author="Laura Kim" w:date="2005-06-27T16:54:00Z"/>
        </w:rPr>
      </w:pPr>
      <w:del w:id="2094" w:author="Laura Kim" w:date="2005-06-27T16:54:00Z">
        <w:r>
          <w:rPr>
            <w:sz w:val="22"/>
            <w:lang w:val="en-US"/>
          </w:rPr>
        </w:r>
      </w:del>
    </w:p>
    <w:p>
      <w:pPr>
        <w:pStyle w:val="Normal"/>
        <w:rPr>
          <w:sz w:val="22"/>
          <w:lang w:val="en-US"/>
          <w:del w:id="2097" w:author="Laura Kim" w:date="2005-06-27T16:54:00Z"/>
        </w:rPr>
      </w:pPr>
      <w:del w:id="2096" w:author="Laura Kim" w:date="2005-06-27T16:54:00Z">
        <w:r>
          <w:rPr>
            <w:sz w:val="22"/>
            <w:lang w:val="en-US"/>
          </w:rPr>
          <w:delText xml:space="preserve">The US vetoed a motion which called for the Security Council to send a fact finding mission to the area. At the end of their hunger strike, Palestinian leaders in the Occupied Territories decided to boycott the US. The Arab Summit in Baghdad pledged support fort he Palestinian Intifada and strongly denounced the settlement of Soviet Jews with in the Occupied Territories. </w:delText>
        </w:r>
      </w:del>
    </w:p>
    <w:p>
      <w:pPr>
        <w:pStyle w:val="Normal"/>
        <w:rPr>
          <w:sz w:val="22"/>
          <w:lang w:val="en-US"/>
          <w:del w:id="2099" w:author="Laura Kim" w:date="2005-06-27T16:54:00Z"/>
        </w:rPr>
      </w:pPr>
      <w:del w:id="2098" w:author="Laura Kim" w:date="2005-06-27T16:54:00Z">
        <w:r>
          <w:rPr>
            <w:sz w:val="22"/>
            <w:lang w:val="en-US"/>
          </w:rPr>
        </w:r>
      </w:del>
    </w:p>
    <w:p>
      <w:pPr>
        <w:pStyle w:val="Normal"/>
        <w:rPr>
          <w:del w:id="2115" w:author="Laura Kim" w:date="2005-06-27T16:54:00Z"/>
        </w:rPr>
      </w:pPr>
      <w:del w:id="2100" w:author="Laura Kim" w:date="2005-06-27T16:54:00Z">
        <w:r>
          <w:rPr>
            <w:sz w:val="22"/>
            <w:lang w:val="en-US"/>
          </w:rPr>
          <w:delText>In June</w:delText>
        </w:r>
      </w:del>
      <w:ins w:id="2101" w:author="AKHAN" w:date="2005-06-03T17:24:00Z">
        <w:del w:id="2102" w:author="Laura Kim" w:date="2005-06-27T16:54:00Z">
          <w:r>
            <w:rPr>
              <w:sz w:val="22"/>
              <w:lang w:val="en-US"/>
            </w:rPr>
            <w:delText>, the</w:delText>
          </w:r>
        </w:del>
      </w:ins>
      <w:del w:id="2103" w:author="Laura Kim" w:date="2005-06-27T16:54:00Z">
        <w:r>
          <w:rPr>
            <w:sz w:val="22"/>
            <w:lang w:val="en-US"/>
          </w:rPr>
          <w:delText xml:space="preserve"> </w:delText>
        </w:r>
      </w:del>
      <w:del w:id="2104" w:author="Laura Kim" w:date="2005-06-27T16:54:00Z">
        <w:r>
          <w:rPr>
            <w:color w:val="FF0000"/>
            <w:sz w:val="22"/>
            <w:lang w:val="en-US"/>
          </w:rPr>
          <w:delText>THE</w:delText>
        </w:r>
      </w:del>
      <w:del w:id="2105" w:author="Laura Kim" w:date="2005-06-27T16:54:00Z">
        <w:r>
          <w:rPr>
            <w:sz w:val="22"/>
            <w:lang w:val="en-US"/>
          </w:rPr>
          <w:delText xml:space="preserve"> US suspended its dialogue with the PLO after the PLO refused to denounce a military operation in the sea by the PLF</w:delText>
        </w:r>
      </w:del>
      <w:ins w:id="2106" w:author="AKHAN" w:date="2005-06-03T17:24:00Z">
        <w:del w:id="2107" w:author="Laura Kim" w:date="2005-06-27T16:54:00Z">
          <w:r>
            <w:rPr>
              <w:sz w:val="22"/>
              <w:lang w:val="en-US"/>
            </w:rPr>
            <w:delText>P</w:delText>
          </w:r>
        </w:del>
      </w:ins>
      <w:del w:id="2108" w:author="Laura Kim" w:date="2005-06-27T16:54:00Z">
        <w:r>
          <w:rPr>
            <w:color w:val="FF0000"/>
            <w:sz w:val="22"/>
            <w:lang w:val="en-US"/>
          </w:rPr>
          <w:delText>P</w:delText>
        </w:r>
      </w:del>
      <w:del w:id="2109" w:author="Laura Kim" w:date="2005-06-27T16:54:00Z">
        <w:r>
          <w:rPr>
            <w:sz w:val="22"/>
            <w:lang w:val="en-US"/>
          </w:rPr>
          <w:delText>.  The EEC in Dublin issued a new declaration on the Middle East which condemned Israeli human rights violations and the settlement of Soviet Jews in the Occupied Territories,</w:delText>
        </w:r>
      </w:del>
      <w:ins w:id="2110" w:author="AKHAN" w:date="2005-06-03T17:24:00Z">
        <w:del w:id="2111" w:author="Laura Kim" w:date="2005-06-27T16:54:00Z">
          <w:r>
            <w:rPr>
              <w:sz w:val="22"/>
              <w:lang w:val="en-US"/>
            </w:rPr>
            <w:delText xml:space="preserve"> whom the Israeli government were incentivizing to move into Israeli-only colonies in the West Bank and Gaza Strip. </w:delText>
          </w:r>
        </w:del>
      </w:ins>
      <w:del w:id="2112" w:author="Laura Kim" w:date="2005-06-27T16:54:00Z">
        <w:r>
          <w:rPr>
            <w:sz w:val="22"/>
            <w:lang w:val="en-US"/>
          </w:rPr>
          <w:delText xml:space="preserve"> </w:delText>
        </w:r>
      </w:del>
      <w:del w:id="2113" w:author="Laura Kim" w:date="2005-06-27T16:54:00Z">
        <w:r>
          <w:rPr>
            <w:color w:val="FF0000"/>
            <w:sz w:val="22"/>
            <w:lang w:val="en-US"/>
          </w:rPr>
          <w:delText>WHOM THE ISRAELI GOVERNMENT WERE INCENTIVIZING TO MOVE INTO ISRAELI-ONLY COLONIES IN THE WEST BANK AND GAZA STRIP</w:delText>
        </w:r>
      </w:del>
      <w:del w:id="2114" w:author="Laura Kim" w:date="2005-06-27T16:54:00Z">
        <w:r>
          <w:rPr>
            <w:sz w:val="22"/>
            <w:lang w:val="en-US"/>
          </w:rPr>
          <w:delText xml:space="preserve">. It also doubled its economic aid program to the Occupied Territories. </w:delText>
        </w:r>
      </w:del>
    </w:p>
    <w:p>
      <w:pPr>
        <w:pStyle w:val="Normal"/>
        <w:widowControl/>
        <w:bidi w:val="0"/>
        <w:rPr>
          <w:sz w:val="22"/>
          <w:lang w:val="en-US"/>
          <w:del w:id="2117" w:author="Laura Kim" w:date="2005-06-27T16:54:00Z"/>
        </w:rPr>
      </w:pPr>
      <w:del w:id="2116" w:author="Laura Kim" w:date="2005-06-27T16:54:00Z">
        <w:r>
          <w:rPr>
            <w:sz w:val="22"/>
            <w:lang w:val="en-US"/>
          </w:rPr>
        </w:r>
      </w:del>
    </w:p>
    <w:p>
      <w:pPr>
        <w:pStyle w:val="Normal"/>
        <w:widowControl/>
        <w:bidi w:val="0"/>
        <w:rPr>
          <w:sz w:val="22"/>
          <w:lang w:val="en-US"/>
          <w:del w:id="2119" w:author="Laura Kim" w:date="2005-06-27T16:54:00Z"/>
        </w:rPr>
      </w:pPr>
      <w:del w:id="2118" w:author="Laura Kim" w:date="2005-06-27T16:54:00Z">
        <w:r>
          <w:rPr>
            <w:sz w:val="22"/>
            <w:lang w:val="en-US"/>
          </w:rPr>
          <w:delText xml:space="preserve">Then the Gulf Crisis erupted. UN Security Council adopted Resolution 681.  In 1991 War in the Gulf started. After a Cease fire in the Gulf the PNC met in Algiers and paved the way for the Palestinian delegation to participate in the Middle East Peace Conference in Madrid. The bi-lateral talks between Israel and the Palestinians, Syrians, Jordanians and Lebanese started in Washington. </w:delText>
        </w:r>
      </w:del>
    </w:p>
    <w:p>
      <w:pPr>
        <w:pStyle w:val="Normal"/>
        <w:widowControl/>
        <w:bidi w:val="0"/>
        <w:rPr>
          <w:sz w:val="22"/>
          <w:lang w:val="en-US"/>
          <w:del w:id="2121" w:author="Laura Kim" w:date="2005-06-27T16:54:00Z"/>
        </w:rPr>
      </w:pPr>
      <w:del w:id="2120" w:author="Laura Kim" w:date="2005-06-27T16:54:00Z">
        <w:r>
          <w:rPr>
            <w:sz w:val="22"/>
            <w:lang w:val="en-US"/>
          </w:rPr>
        </w:r>
      </w:del>
    </w:p>
    <w:p>
      <w:pPr>
        <w:pStyle w:val="Normal"/>
        <w:rPr>
          <w:sz w:val="22"/>
          <w:lang w:val="en-US"/>
          <w:del w:id="2128" w:author="Laura Kim" w:date="2005-06-27T16:54:00Z"/>
        </w:rPr>
      </w:pPr>
      <w:del w:id="2122" w:author="Laura Kim" w:date="2005-06-27T16:54:00Z">
        <w:r>
          <w:rPr>
            <w:sz w:val="22"/>
            <w:lang w:val="en-US"/>
          </w:rPr>
          <w:delText xml:space="preserve">In 1993, the Oslo Agreement, which presented the “peace for land” principle, saw Israel hand over certain powers and responsibilities to the Palestinian </w:delText>
        </w:r>
      </w:del>
      <w:ins w:id="2123" w:author="AKHAN" w:date="2005-06-03T17:25:00Z">
        <w:del w:id="2124" w:author="Laura Kim" w:date="2005-06-27T16:54:00Z">
          <w:r>
            <w:rPr>
              <w:sz w:val="22"/>
              <w:lang w:val="en-US"/>
            </w:rPr>
            <w:delText>Palestinian Authority; however, Israel only handed over large Palestinian population centers amounting to less than 18 percent of the total of the West Bank and Gaza (less than 5 percent of historic Palestine).  In exchange, Israel demanded that the Palestinians act as Israel’s security sub-contractor. Yet, while the military occupation continued, Israel suddenly demanded “peace.”</w:delText>
          </w:r>
        </w:del>
      </w:ins>
      <w:del w:id="2125" w:author="Laura Kim" w:date="2005-06-27T16:54:00Z">
        <w:r>
          <w:rPr>
            <w:color w:val="FF0000"/>
            <w:sz w:val="22"/>
            <w:lang w:val="en-US"/>
          </w:rPr>
          <w:delText xml:space="preserve">AUTHORITY.  HOWEVER, ISRAEL ONLY HANDED OVER LARGE PALESTINIAN POPULATION CENTERS AMOUNTING TO LESS THAN 18 PERCENT OF THE TOTAL OF THE WEST BANK AND GAZA (LESS THAN 5 PERCENT OF HISTORIC PALESTINE).  IN EXCHANGE, ISRAEL DEMANDED THAT THE PALESTINIANS ACT AS ISRAEL’S SECURITY SUB-CONTRACTOR.  YET, WHILE THE MILITARY OCCUPATION CONTINUED, ISRAEL SUDDENLY DEMANDED “PEACE”.  </w:delText>
        </w:r>
      </w:del>
      <w:del w:id="2126" w:author="Laura Kim" w:date="2005-06-27T16:54:00Z">
        <w:r>
          <w:rPr>
            <w:sz w:val="22"/>
            <w:lang w:val="en-US"/>
          </w:rPr>
          <w:delText xml:space="preserve">Certain issues were still under negotiation, including the establishment of a Palestinian state and its borders, the status of Jerusalem, the Jewish settlement in the occupied territories and the fate of the 3.5 million Palestinian refugees from the 1948 and 1967 wars.  </w:delText>
        </w:r>
      </w:del>
      <w:del w:id="2127" w:author="Laura Kim" w:date="2005-06-27T16:54:00Z">
        <w:r>
          <w:rPr>
            <w:sz w:val="22"/>
            <w:lang w:val="en-US"/>
          </w:rPr>
          <w:delText>Throughout the period of negotiations, Israel continued to build Israeli-only colonies and Israeli only roads, denying Palestinians their freedom.  Thus, while Israel claimed to want to negotiate with the Palestinians, in reality it continued to confiscate Palestinian land in order to once again create a larger, ethnically pure “Jewish State.”</w:delText>
        </w:r>
      </w:del>
    </w:p>
    <w:p>
      <w:pPr>
        <w:pStyle w:val="Normal"/>
        <w:rPr>
          <w:color w:val="000000"/>
          <w:sz w:val="22"/>
          <w:lang w:val="en-US"/>
          <w:del w:id="2130" w:author="Laura Kim" w:date="2005-06-27T16:54:00Z"/>
        </w:rPr>
      </w:pPr>
      <w:del w:id="2129" w:author="Laura Kim" w:date="2005-06-27T16:54:00Z">
        <w:r>
          <w:rPr>
            <w:color w:val="FF0000"/>
            <w:sz w:val="22"/>
            <w:lang w:val="en-US"/>
          </w:rPr>
          <w:delText xml:space="preserve">THROUGHOUT THE PERIOD OF NEGOTIATIONS, ISRAEL CONTINUED TO BUILD ISRAELI-ONLY COLONIES AND ISRAELI ONLY ROADS, DENYING PALESTINIANS THEIR FREEDOM.  THUS WHILE ISRAEL CLAIMED TO WANT TO NEGOTIATE WITH THE PALESTINIANS, IN REALITY IT CONTINUED TO CONVISCATE PALESTINIAN LAND IN ORDER TO ONCE AGAIN CREATE A LARGER, ETHNICALLY PURE “JEWISH STATE”.  </w:delText>
        </w:r>
      </w:del>
    </w:p>
    <w:p>
      <w:pPr>
        <w:pStyle w:val="Normal"/>
        <w:rPr>
          <w:color w:val="000000"/>
          <w:sz w:val="22"/>
          <w:lang w:val="en-US"/>
          <w:del w:id="2132" w:author="Laura Kim" w:date="2005-06-27T16:54:00Z"/>
        </w:rPr>
      </w:pPr>
      <w:del w:id="2131" w:author="Laura Kim" w:date="2005-06-27T16:54:00Z">
        <w:r>
          <w:rPr>
            <w:color w:val="000000"/>
            <w:sz w:val="22"/>
            <w:lang w:val="en-US"/>
          </w:rPr>
        </w:r>
      </w:del>
    </w:p>
    <w:p>
      <w:pPr>
        <w:pStyle w:val="Normal"/>
        <w:numPr>
          <w:ilvl w:val="0"/>
          <w:numId w:val="0"/>
        </w:numPr>
        <w:outlineLvl w:val="0"/>
        <w:rPr>
          <w:sz w:val="22"/>
          <w:lang w:val="en-US"/>
          <w:del w:id="2134" w:author="Laura Kim" w:date="2005-06-27T16:54:00Z"/>
        </w:rPr>
      </w:pPr>
      <w:del w:id="2133" w:author="Laura Kim" w:date="2005-06-27T16:54:00Z">
        <w:r>
          <w:rPr>
            <w:sz w:val="22"/>
            <w:lang w:val="en-US"/>
          </w:rPr>
          <w:delText xml:space="preserve">In 1997 the construction of the new Israeli settlement of Jabal Abu Ghneim (Har Homa) started and halted the peace talks because of the continuation of the settlements policy of the Right wing Netanyahu government. </w:delText>
        </w:r>
      </w:del>
    </w:p>
    <w:p>
      <w:pPr>
        <w:pStyle w:val="Normal"/>
        <w:rPr>
          <w:sz w:val="22"/>
          <w:lang w:val="en-US"/>
          <w:del w:id="2136" w:author="Laura Kim" w:date="2005-06-27T16:54:00Z"/>
        </w:rPr>
      </w:pPr>
      <w:del w:id="2135" w:author="Laura Kim" w:date="2005-06-27T16:54:00Z">
        <w:r>
          <w:rPr>
            <w:sz w:val="22"/>
            <w:lang w:val="en-US"/>
          </w:rPr>
        </w:r>
      </w:del>
    </w:p>
    <w:p>
      <w:pPr>
        <w:pStyle w:val="Normal"/>
        <w:rPr>
          <w:sz w:val="22"/>
          <w:lang w:val="en-US"/>
          <w:del w:id="2138" w:author="Laura Kim" w:date="2005-06-27T16:54:00Z"/>
        </w:rPr>
      </w:pPr>
      <w:del w:id="2137" w:author="Laura Kim" w:date="2005-06-27T16:54:00Z">
        <w:r>
          <w:rPr>
            <w:sz w:val="22"/>
            <w:lang w:val="en-US"/>
          </w:rPr>
        </w:r>
      </w:del>
    </w:p>
    <w:p>
      <w:pPr>
        <w:pStyle w:val="Normal"/>
        <w:rPr>
          <w:sz w:val="22"/>
          <w:lang w:val="en-US"/>
          <w:del w:id="2140" w:author="Laura Kim" w:date="2005-06-27T16:54:00Z"/>
        </w:rPr>
      </w:pPr>
      <w:del w:id="2139" w:author="Laura Kim" w:date="2005-06-27T16:54:00Z">
        <w:r>
          <w:rPr>
            <w:sz w:val="22"/>
            <w:lang w:val="en-US"/>
          </w:rPr>
        </w:r>
      </w:del>
    </w:p>
    <w:p>
      <w:pPr>
        <w:pStyle w:val="Normal"/>
        <w:rPr>
          <w:sz w:val="22"/>
          <w:lang w:val="en-US"/>
          <w:del w:id="2145" w:author="Laura Kim" w:date="2005-06-27T16:54:00Z"/>
        </w:rPr>
      </w:pPr>
      <w:del w:id="2141" w:author="Laura Kim" w:date="2005-06-27T16:54:00Z">
        <w:r>
          <w:rPr>
            <w:sz w:val="22"/>
            <w:lang w:val="en-US"/>
          </w:rPr>
          <w:delText>The Palestinian Authority ratified a plan to declare independence in September 2000, but the date passed with no declaration. Later that month a second Intifada erupted following Israeli prime minister Ariel Sharon’s controversial trip to sacred Muslim sites in Jerusalem Al-Quds.</w:delText>
        </w:r>
      </w:del>
      <w:ins w:id="2142" w:author="AKHAN" w:date="2005-06-03T17:27:00Z">
        <w:del w:id="2143" w:author="Laura Kim" w:date="2005-06-27T16:54:00Z">
          <w:r>
            <w:rPr>
              <w:sz w:val="22"/>
              <w:lang w:val="en-US"/>
            </w:rPr>
            <w:delText xml:space="preserve">  The visit was seen as an attempt by the Israeli government to ensure its permanent control over east Jerusalem (Territory that has been occupied by Israel since 1967).  Peaceful protests were responded to vi</w:delText>
          </w:r>
        </w:del>
      </w:ins>
      <w:del w:id="2144" w:author="Laura Kim" w:date="2005-06-27T16:54:00Z">
        <w:r>
          <w:rPr>
            <w:sz w:val="22"/>
            <w:lang w:val="en-US"/>
          </w:rPr>
          <w:delText>olently by Israel.  Within the first week, the Israeli Army had killed 50 unarmed Palestinians including 13 Palestinian citizens of Israel.  Not a single Israeli had been hurt up until that time.</w:delText>
        </w:r>
      </w:del>
    </w:p>
    <w:p>
      <w:pPr>
        <w:pStyle w:val="Normal"/>
        <w:widowControl/>
        <w:bidi w:val="0"/>
        <w:rPr>
          <w:sz w:val="22"/>
          <w:lang w:val="en-US"/>
          <w:del w:id="2147" w:author="Laura Kim" w:date="2005-06-27T16:54:00Z"/>
        </w:rPr>
      </w:pPr>
      <w:del w:id="2146" w:author="Laura Kim" w:date="2005-06-27T16:54:00Z">
        <w:r>
          <w:rPr>
            <w:sz w:val="22"/>
            <w:lang w:val="en-US"/>
          </w:rPr>
        </w:r>
      </w:del>
    </w:p>
    <w:p>
      <w:pPr>
        <w:pStyle w:val="Normal"/>
        <w:rPr>
          <w:sz w:val="22"/>
          <w:lang w:val="en-US"/>
          <w:del w:id="2157" w:author="Laura Kim" w:date="2005-06-27T16:54:00Z"/>
        </w:rPr>
      </w:pPr>
      <w:ins w:id="2148" w:author="AKHAN" w:date="2005-06-03T17:33:00Z">
        <w:del w:id="2149" w:author="Laura Kim" w:date="2005-06-27T16:54:00Z">
          <w:r>
            <w:rPr>
              <w:sz w:val="22"/>
              <w:lang w:val="en-US"/>
            </w:rPr>
            <w:delText>Since September 2000, more than 3,000 stateless Palestinians have been killed by the Israeli army, 6 times the number of Israeli civilian casualties.  The Israeli Army has deployed F-16s, Apache helicopters, tanks and missiles on Palestinians (including refugee camps) and has demolished the homes of more than 19,000 Palestinians.  Weaponry continues to be provided to Israel by the US, despite th</w:delText>
          </w:r>
        </w:del>
      </w:ins>
      <w:ins w:id="2150" w:author="AKHAN" w:date="2005-06-03T17:36:00Z">
        <w:del w:id="2151" w:author="Laura Kim" w:date="2005-06-27T16:54:00Z">
          <w:r>
            <w:rPr>
              <w:sz w:val="22"/>
              <w:lang w:val="en-US"/>
            </w:rPr>
            <w:delText>e more than 30 UN Se</w:delText>
          </w:r>
        </w:del>
      </w:ins>
      <w:ins w:id="2152" w:author="AKHAN" w:date="2005-06-03T17:42:00Z">
        <w:del w:id="2153" w:author="Laura Kim" w:date="2005-06-27T16:54:00Z">
          <w:r>
            <w:rPr>
              <w:sz w:val="22"/>
              <w:lang w:val="en-US"/>
            </w:rPr>
            <w:delText>curity council resolutions condemning Israel’s treatment of the Palestinians (3 times more than were passed against Iraq under Saddam Hussein).  Israel continues to maintain more than 700 roadblocks and checkpoints within OPT (not on the border with Israel) in order to deny Palestinians freedom of movement.</w:delText>
          </w:r>
        </w:del>
      </w:ins>
      <w:ins w:id="2154" w:author="AKHAN" w:date="2005-06-03T17:44:00Z">
        <w:del w:id="2155" w:author="Laura Kim" w:date="2005-06-27T16:54:00Z">
          <w:r>
            <w:rPr>
              <w:sz w:val="22"/>
              <w:lang w:val="en-US"/>
            </w:rPr>
            <w:delText xml:space="preserve">  Israel has continued to build Israeli-only colonies and roads on Palestinian land.  (In most cases, confiscating the land from Palestinians with no compensation).  All the while, Israel has continued to demand </w:delText>
          </w:r>
        </w:del>
      </w:ins>
      <w:del w:id="2156" w:author="Laura Kim" w:date="2005-06-27T16:54:00Z">
        <w:r>
          <w:rPr>
            <w:sz w:val="22"/>
            <w:lang w:val="en-US"/>
          </w:rPr>
          <w:delText>“peace” while maintaining a strong military campaign against the Palestinians.</w:delText>
        </w:r>
      </w:del>
    </w:p>
    <w:p>
      <w:pPr>
        <w:pStyle w:val="Normal"/>
        <w:rPr>
          <w:del w:id="2160" w:author="Laura Kim" w:date="2005-06-27T16:54:00Z"/>
        </w:rPr>
      </w:pPr>
      <w:del w:id="2158" w:author="Laura Kim" w:date="2005-06-27T16:54:00Z">
        <w:r>
          <w:rPr>
            <w:sz w:val="22"/>
            <w:lang w:val="en-US"/>
          </w:rPr>
          <w:delText xml:space="preserve">  </w:delText>
        </w:r>
      </w:del>
      <w:del w:id="2159" w:author="Laura Kim" w:date="2005-06-27T16:54:00Z">
        <w:r>
          <w:rPr>
            <w:color w:val="FF0000"/>
            <w:sz w:val="22"/>
            <w:lang w:val="en-US"/>
          </w:rPr>
          <w:delText>THE VISIT WAS SEEN AS AN ATTEMPT BY THE ISRAELI GOVERNMENT TO ENSURE ITS PERMANENT CONTROL OVER EAST JERUSALEM (TERRITORY THAT HAS BEEN OCCUPIED BY ISRAEL SINCE 1967).  PEACEFUL PROTESTS WERE RESPONDED TO VIOLENTLY BY ISRAEL.  WITHIN THE FIRST WEEK, THE ISRAELI ARMY HAD KILLED 50 UNARMED PALESTINIANS INCLUDING 13 PALESTINIAN CITIZENS OF ISRAEL.  NOT A SINGLE ISRAELI HAD BEEN HURT UP UNTIL THAT TIME.</w:delText>
        </w:r>
      </w:del>
    </w:p>
    <w:p>
      <w:pPr>
        <w:pStyle w:val="Normal"/>
        <w:rPr>
          <w:color w:val="FF0000"/>
          <w:sz w:val="22"/>
          <w:lang w:val="en-US"/>
          <w:del w:id="2162" w:author="Laura Kim" w:date="2005-06-27T16:54:00Z"/>
        </w:rPr>
      </w:pPr>
      <w:del w:id="2161" w:author="Laura Kim" w:date="2005-06-27T16:54:00Z">
        <w:r>
          <w:rPr>
            <w:color w:val="FF0000"/>
            <w:sz w:val="22"/>
            <w:lang w:val="en-US"/>
          </w:rPr>
        </w:r>
      </w:del>
    </w:p>
    <w:p>
      <w:pPr>
        <w:pStyle w:val="Normal"/>
        <w:rPr>
          <w:color w:val="FF0000"/>
          <w:sz w:val="22"/>
          <w:lang w:val="en-US"/>
          <w:del w:id="2164" w:author="Laura Kim" w:date="2005-06-27T16:54:00Z"/>
        </w:rPr>
      </w:pPr>
      <w:del w:id="2163" w:author="Laura Kim" w:date="2005-06-27T16:54:00Z">
        <w:r>
          <w:rPr>
            <w:color w:val="FF0000"/>
            <w:sz w:val="22"/>
            <w:lang w:val="en-US"/>
          </w:rPr>
          <w:delText>SINCE SEPTEMBER 2000, MORE THAN 3,000 STATELESS PALESTINIANS HAVE BEEN KILLED BY THE ISRAELI ARMY, 6 TIMES THE NUMBER OF ISRAELI CIVILIAN CASUALTIES.  THE ISRAELI ARMY HAS DEPLOYED F-16s, APACHE HELICOPTERS, TANKS AND MISSILES ON PALESTINIANS (INCLUDING REFUGEE CAMPS) AND HAS DEMOLISHED THE HOMES OF MORE THAN 19,000 PALESTINIANS.</w:delText>
        </w:r>
      </w:del>
    </w:p>
    <w:p>
      <w:pPr>
        <w:pStyle w:val="Normal"/>
        <w:rPr>
          <w:del w:id="2167" w:author="Laura Kim" w:date="2005-06-27T16:54:00Z"/>
        </w:rPr>
      </w:pPr>
      <w:del w:id="2165" w:author="Laura Kim" w:date="2005-06-27T16:54:00Z">
        <w:r>
          <w:rPr>
            <w:color w:val="FF0000"/>
            <w:sz w:val="22"/>
            <w:lang w:val="en-US"/>
          </w:rPr>
          <w:delText xml:space="preserve">  </w:delText>
        </w:r>
      </w:del>
      <w:del w:id="2166" w:author="Laura Kim" w:date="2005-06-27T16:54:00Z">
        <w:r>
          <w:rPr>
            <w:color w:val="FF0000"/>
            <w:sz w:val="22"/>
            <w:lang w:val="en-US"/>
          </w:rPr>
          <w:delText>WEAPONRY CONTINUES TO BE PROVIDED TO ISRAEL BY THE US, DESPITE THE MORE THAN 30 UN SECURITY COUNCIL RESOLUTIONS CONDEMNING ISRAEL’S TREATMENT OF THE PALESTINIANS (3 TIMES MORE THAN WERE PASSED AGAINST IRAQ UNDER SADDAM HUSSEIN).  ISRAEL CONTINUES TO MAINTAIN MORE THAN 700 ROADBLOCKS AND CHECKPOINTS WITHIN OPT (NOT ON THE BORDER WITH ISRAEL) IN ORDER TO DENY PALESTINIANS FREEDOM OF MOVEMENT.  ISRAEL HAS CONTINUED TO BUILD ISRAELI-ONLY COLONIES AND ROADS ON PALESTINIAN LAND (IN MOST CASES CONVISCATING THE LAND FROM PALESTINIANS WITHOUT PAYING COMPENSATION).  ALL THE WHILE, ISRAEL HAS CONTINUED TO DEMAND “PEACE” WHILE MAINTAINING A STRONG MILITARY CAMPAIGN AGAINST THE PALESTINIANS.</w:delText>
        </w:r>
      </w:del>
    </w:p>
    <w:p>
      <w:pPr>
        <w:pStyle w:val="Normal"/>
        <w:rPr>
          <w:color w:val="FF0000"/>
          <w:sz w:val="22"/>
          <w:lang w:val="en-US"/>
          <w:del w:id="2169" w:author="Laura Kim" w:date="2005-06-27T16:54:00Z"/>
        </w:rPr>
      </w:pPr>
      <w:del w:id="2168" w:author="Laura Kim" w:date="2005-06-27T16:54:00Z">
        <w:r>
          <w:rPr>
            <w:color w:val="FF0000"/>
            <w:sz w:val="22"/>
            <w:lang w:val="en-US"/>
          </w:rPr>
        </w:r>
      </w:del>
    </w:p>
    <w:p>
      <w:pPr>
        <w:pStyle w:val="Normal"/>
        <w:rPr>
          <w:color w:val="FF0000"/>
          <w:sz w:val="22"/>
          <w:lang w:val="en-US"/>
          <w:del w:id="2181" w:author="Laura Kim" w:date="2005-06-27T16:54:00Z"/>
        </w:rPr>
      </w:pPr>
      <w:del w:id="2170" w:author="Laura Kim" w:date="2005-06-27T16:54:00Z">
        <w:r>
          <w:rPr>
            <w:sz w:val="22"/>
            <w:lang w:val="en-US"/>
          </w:rPr>
          <w:delText>While the PLO has renounced violence, other factions including Hamas have continued their campaign of retaliation against Israel. Their actions include suicide bombing against Israeli targets</w:delText>
        </w:r>
      </w:del>
      <w:ins w:id="2171" w:author="AKHAN" w:date="2005-06-03T13:12:00Z">
        <w:del w:id="2172" w:author="Laura Kim" w:date="2005-06-27T16:54:00Z">
          <w:r>
            <w:rPr>
              <w:sz w:val="22"/>
              <w:lang w:val="en-US"/>
            </w:rPr>
            <w:delText>.  Palestinians beli</w:delText>
          </w:r>
        </w:del>
      </w:ins>
      <w:ins w:id="2173" w:author="AKHAN" w:date="2005-06-03T15:39:00Z">
        <w:del w:id="2174" w:author="Laura Kim" w:date="2005-06-27T16:54:00Z">
          <w:r>
            <w:rPr>
              <w:sz w:val="22"/>
              <w:lang w:val="en-US"/>
            </w:rPr>
            <w:delText>e</w:delText>
          </w:r>
        </w:del>
      </w:ins>
      <w:ins w:id="2175" w:author="AKHAN" w:date="2005-06-03T13:12:00Z">
        <w:del w:id="2176" w:author="Laura Kim" w:date="2005-06-27T16:54:00Z">
          <w:r>
            <w:rPr>
              <w:sz w:val="22"/>
              <w:lang w:val="en-US"/>
            </w:rPr>
            <w:delText>ve that peace and occupation cannot coexist – It the Israelis want peace, they must end their military rule over th</w:delText>
          </w:r>
        </w:del>
      </w:ins>
      <w:ins w:id="2177" w:author="AKHAN" w:date="2005-06-03T15:39:00Z">
        <w:del w:id="2178" w:author="Laura Kim" w:date="2005-06-27T16:54:00Z">
          <w:r>
            <w:rPr>
              <w:sz w:val="22"/>
              <w:lang w:val="en-US"/>
            </w:rPr>
            <w:delText>e opt and allow the Palestinians to live in freedom</w:delText>
          </w:r>
        </w:del>
      </w:ins>
      <w:del w:id="2179" w:author="Laura Kim" w:date="2005-06-27T16:54:00Z">
        <w:r>
          <w:rPr>
            <w:sz w:val="22"/>
            <w:lang w:val="en-US"/>
          </w:rPr>
          <w:delText xml:space="preserve">.  </w:delText>
        </w:r>
      </w:del>
      <w:del w:id="2180" w:author="Laura Kim" w:date="2005-06-27T16:54:00Z">
        <w:r>
          <w:rPr>
            <w:color w:val="FF0000"/>
            <w:sz w:val="22"/>
            <w:lang w:val="en-US"/>
          </w:rPr>
          <w:delText>PALESTINIANS BELIEVE THAT PEACE AND OCCUPATION CANNOT COEXIST – IF THE ISRAELIS WANT PEACE THEY MUST END THEIR MILITARY RULE OVER THE OPT AND ALLOW THE PALESTINIANS TO LIVE IN FREEDOM.</w:delText>
        </w:r>
      </w:del>
    </w:p>
    <w:p>
      <w:pPr>
        <w:pStyle w:val="Normal"/>
        <w:widowControl/>
        <w:bidi w:val="0"/>
        <w:rPr>
          <w:b/>
          <w:b/>
          <w:color w:val="FF0000"/>
          <w:sz w:val="22"/>
          <w:lang w:val="en-US"/>
          <w:del w:id="2183" w:author="Laura Kim" w:date="2005-06-27T16:54:00Z"/>
        </w:rPr>
      </w:pPr>
      <w:del w:id="2182" w:author="Laura Kim" w:date="2005-06-27T16:54:00Z">
        <w:r>
          <w:rPr>
            <w:b/>
            <w:color w:val="FF0000"/>
            <w:sz w:val="22"/>
            <w:lang w:val="en-US"/>
          </w:rPr>
        </w:r>
      </w:del>
    </w:p>
    <w:p>
      <w:pPr>
        <w:pStyle w:val="Normal"/>
        <w:widowControl/>
        <w:bidi w:val="0"/>
        <w:rPr>
          <w:b/>
          <w:b/>
          <w:sz w:val="22"/>
          <w:lang w:val="en-US"/>
          <w:del w:id="2185" w:author="Laura Kim" w:date="2005-06-27T16:54:00Z"/>
        </w:rPr>
      </w:pPr>
      <w:del w:id="2184" w:author="Laura Kim" w:date="2005-06-27T16:54:00Z">
        <w:r>
          <w:rPr>
            <w:b/>
            <w:sz w:val="22"/>
            <w:lang w:val="en-US"/>
          </w:rPr>
        </w:r>
      </w:del>
    </w:p>
    <w:p>
      <w:pPr>
        <w:pStyle w:val="Normal"/>
        <w:widowControl/>
        <w:bidi w:val="0"/>
        <w:rPr>
          <w:b/>
          <w:b/>
          <w:sz w:val="22"/>
          <w:lang w:val="en-US"/>
          <w:del w:id="2187" w:author="Laura Kim" w:date="2005-06-27T16:54:00Z"/>
        </w:rPr>
      </w:pPr>
      <w:del w:id="2186" w:author="Laura Kim" w:date="2005-06-27T16:54:00Z">
        <w:r>
          <w:rPr>
            <w:b/>
            <w:sz w:val="22"/>
            <w:lang w:val="en-US"/>
          </w:rPr>
        </w:r>
      </w:del>
    </w:p>
    <w:p>
      <w:pPr>
        <w:pStyle w:val="Normal"/>
        <w:widowControl/>
        <w:bidi w:val="0"/>
        <w:rPr>
          <w:b/>
          <w:b/>
          <w:sz w:val="22"/>
          <w:lang w:val="en-US"/>
          <w:del w:id="2189" w:author="Laura Kim" w:date="2005-06-27T16:54:00Z"/>
        </w:rPr>
      </w:pPr>
      <w:del w:id="2188" w:author="Laura Kim" w:date="2005-06-27T16:54:00Z">
        <w:r>
          <w:rPr>
            <w:b/>
            <w:sz w:val="22"/>
            <w:lang w:val="en-US"/>
          </w:rPr>
        </w:r>
      </w:del>
      <w:r>
        <w:br w:type="page"/>
      </w:r>
    </w:p>
    <w:p>
      <w:pPr>
        <w:pStyle w:val="Normal"/>
        <w:widowControl/>
        <w:bidi w:val="0"/>
        <w:rPr>
          <w:b/>
          <w:b/>
          <w:sz w:val="22"/>
          <w:lang w:val="en-US"/>
          <w:del w:id="2191" w:author="Laura Kim" w:date="2005-06-27T16:54:00Z"/>
        </w:rPr>
      </w:pPr>
      <w:del w:id="2190" w:author="Laura Kim" w:date="2005-06-27T16:54:00Z">
        <w:r>
          <w:rPr>
            <w:b/>
            <w:sz w:val="22"/>
            <w:lang w:val="en-US"/>
          </w:rPr>
          <w:delText xml:space="preserve">From the Palestinian Liberation Organization (PLO)  </w:delText>
        </w:r>
      </w:del>
    </w:p>
    <w:p>
      <w:pPr>
        <w:pStyle w:val="Normal"/>
        <w:widowControl/>
        <w:bidi w:val="0"/>
        <w:rPr>
          <w:b/>
          <w:b/>
          <w:sz w:val="22"/>
          <w:lang w:val="en-US"/>
          <w:del w:id="2193" w:author="Laura Kim" w:date="2005-06-27T16:54:00Z"/>
        </w:rPr>
      </w:pPr>
      <w:del w:id="2192" w:author="Laura Kim" w:date="2005-06-27T16:54:00Z">
        <w:r>
          <w:rPr>
            <w:b/>
            <w:sz w:val="22"/>
            <w:lang w:val="en-US"/>
          </w:rPr>
          <w:delText>Perspective on Camp David &amp; the Peace Process</w:delText>
        </w:r>
      </w:del>
    </w:p>
    <w:p>
      <w:pPr>
        <w:pStyle w:val="Normal"/>
        <w:widowControl/>
        <w:bidi w:val="0"/>
        <w:rPr>
          <w:b/>
          <w:b/>
          <w:sz w:val="22"/>
          <w:lang w:val="en-US"/>
          <w:del w:id="2195" w:author="Laura Kim" w:date="2005-06-27T16:54:00Z"/>
        </w:rPr>
      </w:pPr>
      <w:del w:id="2194" w:author="Laura Kim" w:date="2005-06-27T16:54:00Z">
        <w:r>
          <w:rPr>
            <w:b/>
            <w:sz w:val="22"/>
            <w:lang w:val="en-US"/>
          </w:rPr>
        </w:r>
      </w:del>
    </w:p>
    <w:p>
      <w:pPr>
        <w:pStyle w:val="Normal"/>
        <w:widowControl/>
        <w:bidi w:val="0"/>
        <w:rPr>
          <w:b/>
          <w:b/>
          <w:sz w:val="22"/>
          <w:lang w:val="en-US"/>
          <w:del w:id="2197" w:author="Laura Kim" w:date="2005-06-27T16:54:00Z"/>
        </w:rPr>
      </w:pPr>
      <w:del w:id="2196" w:author="Laura Kim" w:date="2005-06-27T16:54:00Z">
        <w:r>
          <w:rPr>
            <w:b/>
            <w:sz w:val="22"/>
            <w:lang w:val="en-US"/>
          </w:rPr>
        </w:r>
      </w:del>
    </w:p>
    <w:p>
      <w:pPr>
        <w:pStyle w:val="Normal"/>
        <w:widowControl/>
        <w:bidi w:val="0"/>
        <w:rPr>
          <w:b/>
          <w:b/>
          <w:sz w:val="22"/>
          <w:lang w:val="en-US"/>
          <w:del w:id="2199" w:author="Laura Kim" w:date="2005-06-27T16:54:00Z"/>
        </w:rPr>
      </w:pPr>
      <w:del w:id="2198" w:author="Laura Kim" w:date="2005-06-27T16:54:00Z">
        <w:r>
          <w:rPr>
            <w:b/>
            <w:sz w:val="22"/>
            <w:lang w:val="en-US"/>
          </w:rPr>
          <w:delText>1. Why did the Palestinians reject the Camp David Peace Proposal?</w:delText>
        </w:r>
      </w:del>
    </w:p>
    <w:p>
      <w:pPr>
        <w:pStyle w:val="Normal"/>
        <w:widowControl/>
        <w:bidi w:val="0"/>
        <w:rPr>
          <w:sz w:val="22"/>
          <w:lang w:val="en-US"/>
          <w:del w:id="2201" w:author="Laura Kim" w:date="2005-06-27T16:54:00Z"/>
        </w:rPr>
      </w:pPr>
      <w:del w:id="2200" w:author="Laura Kim" w:date="2005-06-27T16:54:00Z">
        <w:r>
          <w:rPr>
            <w:sz w:val="22"/>
            <w:lang w:val="en-US"/>
          </w:rPr>
          <w:delText>For a true and lasting peace between the Israeli and Palestinian peoples, there must be two viable and independent states living as equal neighbors. Israel's Camp David proposal, which was never set forth in writing, denied the Palestinian state viability and independence by dividing Palestinian territory into four separate cantons entirely surrounded, and therefore controlled, by Israel. The Camp David proposal also denied Palestinians control over their own borders, airspace and water resources while legitimizing and expanding illegal Israeli colonies in Palestinian territory. Israel's Camp David proposal presented a 're-packaging' of military occupation, not an end to military occupation.</w:delText>
        </w:r>
      </w:del>
    </w:p>
    <w:p>
      <w:pPr>
        <w:pStyle w:val="Normal"/>
        <w:widowControl/>
        <w:bidi w:val="0"/>
        <w:rPr>
          <w:sz w:val="22"/>
          <w:lang w:val="en-US"/>
          <w:del w:id="2203" w:author="Laura Kim" w:date="2005-06-27T16:54:00Z"/>
        </w:rPr>
      </w:pPr>
      <w:del w:id="2202" w:author="Laura Kim" w:date="2005-06-27T16:54:00Z">
        <w:r>
          <w:rPr>
            <w:sz w:val="22"/>
            <w:lang w:val="en-US"/>
          </w:rPr>
        </w:r>
      </w:del>
    </w:p>
    <w:p>
      <w:pPr>
        <w:pStyle w:val="Normal"/>
        <w:widowControl/>
        <w:bidi w:val="0"/>
        <w:rPr>
          <w:b/>
          <w:b/>
          <w:sz w:val="22"/>
          <w:lang w:val="en-US"/>
          <w:del w:id="2205" w:author="Laura Kim" w:date="2005-06-27T16:54:00Z"/>
        </w:rPr>
      </w:pPr>
      <w:del w:id="2204" w:author="Laura Kim" w:date="2005-06-27T16:54:00Z">
        <w:r>
          <w:rPr>
            <w:b/>
            <w:sz w:val="22"/>
            <w:lang w:val="en-US"/>
          </w:rPr>
          <w:delText>2. Didn't Israel's proposal give the Palestinians almost all of the territories occupied by Israel in 1967?</w:delText>
        </w:r>
      </w:del>
    </w:p>
    <w:p>
      <w:pPr>
        <w:pStyle w:val="Normal"/>
        <w:widowControl/>
        <w:bidi w:val="0"/>
        <w:rPr>
          <w:sz w:val="22"/>
          <w:lang w:val="en-US"/>
          <w:del w:id="2207" w:author="Laura Kim" w:date="2005-06-27T16:54:00Z"/>
        </w:rPr>
      </w:pPr>
      <w:del w:id="2206" w:author="Laura Kim" w:date="2005-06-27T16:54:00Z">
        <w:r>
          <w:rPr>
            <w:sz w:val="22"/>
            <w:lang w:val="en-US"/>
          </w:rPr>
          <w:delText>No. Israel sought to annex almost 9% of the Occupied Palestinian Territories and in exchange offered from Israel's own territory only the equivalent of 1% of the Occupied Palestinian Territories. In addition, Israel sought control over an additional 10% of the Occupied Palestinian Territories in the form of a "long-term lease". However, the issue is not one of percentages - the issue is one of viability and independence. In a prison for example, 95% of the prison compound is ostensibly for the prisoners - cells, cafeterias, gym and medical facilities - but the remaining 5% is all that is needed for the prison guards to maintain control over the prisoner population. Similarly, the Camp David proposal, while admittedly making Palestinian prison cells larger, failed to end Israeli control over the Palestinian population.</w:delText>
        </w:r>
      </w:del>
    </w:p>
    <w:p>
      <w:pPr>
        <w:pStyle w:val="Normal"/>
        <w:widowControl/>
        <w:bidi w:val="0"/>
        <w:rPr>
          <w:sz w:val="22"/>
          <w:lang w:val="en-US"/>
          <w:del w:id="2209" w:author="Laura Kim" w:date="2005-06-27T16:54:00Z"/>
        </w:rPr>
      </w:pPr>
      <w:del w:id="2208" w:author="Laura Kim" w:date="2005-06-27T16:54:00Z">
        <w:r>
          <w:rPr>
            <w:sz w:val="22"/>
            <w:lang w:val="en-US"/>
          </w:rPr>
        </w:r>
      </w:del>
    </w:p>
    <w:p>
      <w:pPr>
        <w:pStyle w:val="Normal"/>
        <w:widowControl/>
        <w:bidi w:val="0"/>
        <w:rPr>
          <w:b/>
          <w:b/>
          <w:sz w:val="22"/>
          <w:lang w:val="en-US"/>
          <w:del w:id="2211" w:author="Laura Kim" w:date="2005-06-27T16:54:00Z"/>
        </w:rPr>
      </w:pPr>
      <w:del w:id="2210" w:author="Laura Kim" w:date="2005-06-27T16:54:00Z">
        <w:r>
          <w:rPr>
            <w:b/>
            <w:sz w:val="22"/>
            <w:lang w:val="en-US"/>
          </w:rPr>
          <w:delText xml:space="preserve">3. Did the Palestinians accept the idea of a land swap?  </w:delText>
        </w:r>
      </w:del>
    </w:p>
    <w:p>
      <w:pPr>
        <w:pStyle w:val="Normal"/>
        <w:widowControl/>
        <w:bidi w:val="0"/>
        <w:rPr>
          <w:sz w:val="22"/>
          <w:lang w:val="en-US"/>
          <w:del w:id="2213" w:author="Laura Kim" w:date="2005-06-27T16:54:00Z"/>
        </w:rPr>
      </w:pPr>
      <w:del w:id="2212" w:author="Laura Kim" w:date="2005-06-27T16:54:00Z">
        <w:r>
          <w:rPr>
            <w:sz w:val="22"/>
            <w:lang w:val="en-US"/>
          </w:rPr>
          <w:delText>The Palestinians were (and are) prepared to consider any idea that is consistent with a fair peace based on international law and equality of the Israeli and Palestinian peoples. The Palestinians did consider the idea of a land swap but proposed that such land swap must be based on a one-to-one ratio, with land of equal value and in areas adjacent to the border with Palestine and in the same vicinity as the lands to be annexed by Israel. However, Israel's Camp David proposal of a nine-to-one land swap (in Israel's favor) was viewed as so unfair as to seriously undermine belief in Israel's commitment to a fair territorial compromise.</w:delText>
        </w:r>
      </w:del>
    </w:p>
    <w:p>
      <w:pPr>
        <w:pStyle w:val="Normal"/>
        <w:widowControl/>
        <w:bidi w:val="0"/>
        <w:rPr>
          <w:sz w:val="22"/>
          <w:lang w:val="en-US"/>
          <w:del w:id="2215" w:author="Laura Kim" w:date="2005-06-27T16:54:00Z"/>
        </w:rPr>
      </w:pPr>
      <w:del w:id="2214" w:author="Laura Kim" w:date="2005-06-27T16:54:00Z">
        <w:r>
          <w:rPr>
            <w:sz w:val="22"/>
            <w:lang w:val="en-US"/>
          </w:rPr>
        </w:r>
      </w:del>
    </w:p>
    <w:p>
      <w:pPr>
        <w:pStyle w:val="Normal"/>
        <w:widowControl/>
        <w:bidi w:val="0"/>
        <w:rPr>
          <w:b/>
          <w:b/>
          <w:sz w:val="22"/>
          <w:lang w:val="en-US"/>
          <w:del w:id="2217" w:author="Laura Kim" w:date="2005-06-27T16:54:00Z"/>
        </w:rPr>
      </w:pPr>
      <w:del w:id="2216" w:author="Laura Kim" w:date="2005-06-27T16:54:00Z">
        <w:r>
          <w:rPr>
            <w:b/>
            <w:sz w:val="22"/>
            <w:lang w:val="en-US"/>
          </w:rPr>
          <w:delText>4. How did Israel's proposal envision the territory of a Palestinian state?</w:delText>
        </w:r>
      </w:del>
    </w:p>
    <w:p>
      <w:pPr>
        <w:pStyle w:val="Normal"/>
        <w:widowControl/>
        <w:bidi w:val="0"/>
        <w:rPr>
          <w:sz w:val="22"/>
          <w:lang w:val="en-US"/>
          <w:del w:id="2219" w:author="Laura Kim" w:date="2005-06-27T16:54:00Z"/>
        </w:rPr>
      </w:pPr>
      <w:del w:id="2218" w:author="Laura Kim" w:date="2005-06-27T16:54:00Z">
        <w:r>
          <w:rPr>
            <w:sz w:val="22"/>
            <w:lang w:val="en-US"/>
          </w:rPr>
          <w:delText>Israel's proposal divided Palestine into four separate cantons surrounded by Israel: the Northern West Bank, the Central West Bank, the Southern West Bank and Gaza. Going from any one area to another would require crossing Israeli sovereign territory and consequently subject movement of Palestinians within their own country to Israeli control. Not only would such restrictions apply to the movement of people, but also to the movement of goods, in effect subjecting the Palestinian economy to Israeli control. Lastly, the Camp David proposal would have left Israel in control over all Palestinian borders thereby allowing Israel to control not only internal movement of people and goods but international movement as well. Such a Palestinian state would have had less sovereignty and viability than the Bantustans created by the South African apartheid government.</w:delText>
        </w:r>
      </w:del>
    </w:p>
    <w:p>
      <w:pPr>
        <w:pStyle w:val="Normal"/>
        <w:widowControl/>
        <w:bidi w:val="0"/>
        <w:rPr>
          <w:sz w:val="22"/>
          <w:lang w:val="en-US"/>
          <w:del w:id="2221" w:author="Laura Kim" w:date="2005-06-27T16:54:00Z"/>
        </w:rPr>
      </w:pPr>
      <w:del w:id="2220" w:author="Laura Kim" w:date="2005-06-27T16:54:00Z">
        <w:r>
          <w:rPr>
            <w:sz w:val="22"/>
            <w:lang w:val="en-US"/>
          </w:rPr>
        </w:r>
      </w:del>
    </w:p>
    <w:p>
      <w:pPr>
        <w:pStyle w:val="Normal"/>
        <w:widowControl/>
        <w:bidi w:val="0"/>
        <w:rPr>
          <w:b/>
          <w:b/>
          <w:sz w:val="22"/>
          <w:lang w:val="en-US"/>
          <w:del w:id="2223" w:author="Laura Kim" w:date="2005-06-27T16:54:00Z"/>
        </w:rPr>
      </w:pPr>
      <w:del w:id="2222" w:author="Laura Kim" w:date="2005-06-27T16:54:00Z">
        <w:r>
          <w:rPr>
            <w:b/>
            <w:sz w:val="22"/>
            <w:lang w:val="en-US"/>
          </w:rPr>
          <w:delText>5. How did Israel's proposal address Palestinian East Jerusalem?</w:delText>
        </w:r>
      </w:del>
    </w:p>
    <w:p>
      <w:pPr>
        <w:pStyle w:val="Normal"/>
        <w:widowControl/>
        <w:bidi w:val="0"/>
        <w:rPr>
          <w:sz w:val="22"/>
          <w:lang w:val="en-US"/>
          <w:del w:id="2225" w:author="Laura Kim" w:date="2005-06-27T16:54:00Z"/>
        </w:rPr>
      </w:pPr>
      <w:del w:id="2224" w:author="Laura Kim" w:date="2005-06-27T16:54:00Z">
        <w:r>
          <w:rPr>
            <w:sz w:val="22"/>
            <w:lang w:val="en-US"/>
          </w:rPr>
          <w:delText>The Camp David Proposal required Palestinians to give up any claim to the occupied portion of Jerusalem. The proposal would have forced recognition of Israel's annexation of all of Arab East Jerusalem. Talks after Camp David suggested that Israel was prepared to allow Palestinians sovereignty over isolated Palestinian neighborhoods in the heart of East Jerusalem, however such neighborhoods would remain surrounded by illegal Israeli colonies and separated not only from each other but also from the rest of the Palestinian state. In effect, such a proposal would create Palestinian ghettos in the heart of Jerusalem.</w:delText>
        </w:r>
      </w:del>
    </w:p>
    <w:p>
      <w:pPr>
        <w:pStyle w:val="Normal"/>
        <w:widowControl/>
        <w:bidi w:val="0"/>
        <w:rPr>
          <w:sz w:val="22"/>
          <w:lang w:val="en-US"/>
          <w:del w:id="2227" w:author="Laura Kim" w:date="2005-06-27T16:54:00Z"/>
        </w:rPr>
      </w:pPr>
      <w:del w:id="2226" w:author="Laura Kim" w:date="2005-06-27T16:54:00Z">
        <w:r>
          <w:rPr>
            <w:sz w:val="22"/>
            <w:lang w:val="en-US"/>
          </w:rPr>
        </w:r>
      </w:del>
    </w:p>
    <w:p>
      <w:pPr>
        <w:pStyle w:val="Normal"/>
        <w:widowControl/>
        <w:bidi w:val="0"/>
        <w:rPr>
          <w:b/>
          <w:b/>
          <w:sz w:val="22"/>
          <w:lang w:val="en-US"/>
          <w:del w:id="2229" w:author="Laura Kim" w:date="2005-06-27T16:54:00Z"/>
        </w:rPr>
      </w:pPr>
      <w:del w:id="2228" w:author="Laura Kim" w:date="2005-06-27T16:54:00Z">
        <w:r>
          <w:rPr>
            <w:b/>
            <w:sz w:val="22"/>
            <w:lang w:val="en-US"/>
          </w:rPr>
          <w:delText>6. Why didn't the Palestinians ever present a comprehensive permanent settlement proposal of their own in response to Barak's proposals?</w:delText>
        </w:r>
      </w:del>
    </w:p>
    <w:p>
      <w:pPr>
        <w:pStyle w:val="Normal"/>
        <w:widowControl/>
        <w:bidi w:val="0"/>
        <w:rPr>
          <w:sz w:val="22"/>
          <w:lang w:val="en-US"/>
          <w:del w:id="2231" w:author="Laura Kim" w:date="2005-06-27T16:54:00Z"/>
        </w:rPr>
      </w:pPr>
      <w:del w:id="2230" w:author="Laura Kim" w:date="2005-06-27T16:54:00Z">
        <w:r>
          <w:rPr>
            <w:sz w:val="22"/>
            <w:lang w:val="en-US"/>
          </w:rPr>
          <w:delText>The comprehensive settlement to the conflict is embodied in United Nations Resolutions 242 and 338, as was accepted by both sides at the Madrid Summit in 1991 and later in the Oslo Accords of 1993. The purpose of the negotiations is to implement these UN resolutions (which call for an Israeli withdrawal from land occupied by force by Israel in 1967) and reach agreement on final status issues. On a number of occasions since Camp David - especially at the Taba talks - the Palestinian negotiating team presented its concept for the resolution of the key permanent status issues. It is important to keep in mind, however, that Israel and the Palestinians are differently situated. Israel seeks broad concessions from the Palestinians: it wants to annex Palestinian territory, including East Jerusalem; obtain rights to Palestinian water resources in the West Bank; maintain military locations on Palestinian soil; and deny the Palestinian refugees' their right of return. Israel has not offered a single concession involving its own territory and rights. The Palestinians, on the other hand, seek to establish a viable, sovereign State on their own territory, to provide for the withdrawal of Israeli military forces and colonies (which are universally recognized as illegal), and to secure the right of Palestinian refugees to return to the homes they were forced to flee in 1948. Although Palestinian negotiators have been willing to accommodate legitimate Israeli needs within that context, particularly with respect to security and refugees, it is up to Israel to define these needs and to suggest the narrowest possible means of addressing them. </w:delText>
        </w:r>
      </w:del>
    </w:p>
    <w:p>
      <w:pPr>
        <w:pStyle w:val="Normal"/>
        <w:widowControl/>
        <w:bidi w:val="0"/>
        <w:rPr>
          <w:sz w:val="22"/>
          <w:lang w:val="en-US"/>
          <w:del w:id="2233" w:author="Laura Kim" w:date="2005-06-27T16:54:00Z"/>
        </w:rPr>
      </w:pPr>
      <w:del w:id="2232" w:author="Laura Kim" w:date="2005-06-27T16:54:00Z">
        <w:r>
          <w:rPr>
            <w:sz w:val="22"/>
            <w:lang w:val="en-US"/>
          </w:rPr>
        </w:r>
      </w:del>
    </w:p>
    <w:p>
      <w:pPr>
        <w:pStyle w:val="Normal"/>
        <w:widowControl/>
        <w:bidi w:val="0"/>
        <w:rPr>
          <w:b/>
          <w:b/>
          <w:sz w:val="22"/>
          <w:lang w:val="en-US"/>
          <w:del w:id="2235" w:author="Laura Kim" w:date="2005-06-27T16:54:00Z"/>
        </w:rPr>
      </w:pPr>
      <w:del w:id="2234" w:author="Laura Kim" w:date="2005-06-27T16:54:00Z">
        <w:r>
          <w:rPr>
            <w:b/>
            <w:sz w:val="22"/>
            <w:lang w:val="en-US"/>
          </w:rPr>
          <w:delText>7. Why did the peace process fall apart just as it was making real progress toward a permanent agreement?</w:delText>
        </w:r>
      </w:del>
    </w:p>
    <w:p>
      <w:pPr>
        <w:pStyle w:val="Normal"/>
        <w:widowControl/>
        <w:bidi w:val="0"/>
        <w:rPr>
          <w:sz w:val="22"/>
          <w:lang w:val="en-US"/>
          <w:del w:id="2237" w:author="Laura Kim" w:date="2005-06-27T16:54:00Z"/>
        </w:rPr>
      </w:pPr>
      <w:del w:id="2236" w:author="Laura Kim" w:date="2005-06-27T16:54:00Z">
        <w:r>
          <w:rPr>
            <w:sz w:val="22"/>
            <w:lang w:val="en-US"/>
          </w:rPr>
          <w:delText>Palestinians entered the peace process on the understanding that (1) it would deliver concrete improvements to their lives during the interim period, (2) that the interim period would be relatively short in duration - i.e., five years, and (3) that a permanent agreement would implement United Nations Resolutions 242 and 338. But the peace process delivered none of these things. Instead, Palestinians suffered more burdensome restrictions on their movement and a serious decline in their economic situation. Israeli colonies expanded at an unprecedented pace and the West Bank and Gaza Strip became more fragmented with the construction of settler "by-pass" roads and the proliferation of Israeli military checkpoints. Deadlines were repeatedly missed in the implementation of agreements. In sum, Palestinians simply did not experience any "progress" in terms of their daily lives.</w:delText>
        </w:r>
      </w:del>
    </w:p>
    <w:p>
      <w:pPr>
        <w:pStyle w:val="Normal"/>
        <w:widowControl/>
        <w:bidi w:val="0"/>
        <w:rPr>
          <w:sz w:val="22"/>
          <w:lang w:val="en-US"/>
          <w:del w:id="2239" w:author="Laura Kim" w:date="2005-06-27T16:54:00Z"/>
        </w:rPr>
      </w:pPr>
      <w:del w:id="2238" w:author="Laura Kim" w:date="2005-06-27T16:54:00Z">
        <w:r>
          <w:rPr>
            <w:sz w:val="22"/>
            <w:lang w:val="en-US"/>
          </w:rPr>
        </w:r>
      </w:del>
    </w:p>
    <w:p>
      <w:pPr>
        <w:pStyle w:val="Normal"/>
        <w:widowControl/>
        <w:bidi w:val="0"/>
        <w:rPr>
          <w:sz w:val="22"/>
          <w:lang w:val="en-US"/>
          <w:del w:id="2241" w:author="Laura Kim" w:date="2005-06-27T16:54:00Z"/>
        </w:rPr>
      </w:pPr>
      <w:del w:id="2240" w:author="Laura Kim" w:date="2005-06-27T16:54:00Z">
        <w:r>
          <w:rPr>
            <w:sz w:val="22"/>
            <w:lang w:val="en-US"/>
          </w:rPr>
          <w:delText>However, what decisively undermined Palestinian support for the peace process was the way Israel presented its proposal. Prior to entering into the first negotiations on permanent status issues, Prime Minister Barak publicly and repeatedly threatened Palestinians that his "offer" would be Israel's best and final offer and if not accepted, Israel would seriously consider "unilateral separation" (a euphemism for imposing a settlement rather than negotiating one). Palestinians felt that they had been betrayed by Israel who had committed itself at the beginning of the Oslo process to ending its occupation of Palestinian lands in accordance with UN Resolutions 242 and 338. </w:delText>
        </w:r>
      </w:del>
    </w:p>
    <w:p>
      <w:pPr>
        <w:pStyle w:val="Normal"/>
        <w:widowControl/>
        <w:bidi w:val="0"/>
        <w:rPr>
          <w:sz w:val="22"/>
          <w:lang w:val="en-US"/>
          <w:del w:id="2243" w:author="Laura Kim" w:date="2005-06-27T16:54:00Z"/>
        </w:rPr>
      </w:pPr>
      <w:del w:id="2242" w:author="Laura Kim" w:date="2005-06-27T16:54:00Z">
        <w:r>
          <w:rPr>
            <w:sz w:val="22"/>
            <w:lang w:val="en-US"/>
          </w:rPr>
        </w:r>
      </w:del>
    </w:p>
    <w:p>
      <w:pPr>
        <w:pStyle w:val="Normal"/>
        <w:widowControl/>
        <w:bidi w:val="0"/>
        <w:rPr>
          <w:b/>
          <w:b/>
          <w:sz w:val="22"/>
          <w:lang w:val="en-US"/>
          <w:del w:id="2245" w:author="Laura Kim" w:date="2005-06-27T16:54:00Z"/>
        </w:rPr>
      </w:pPr>
      <w:del w:id="2244" w:author="Laura Kim" w:date="2005-06-27T16:54:00Z">
        <w:r>
          <w:rPr>
            <w:b/>
            <w:sz w:val="22"/>
            <w:lang w:val="en-US"/>
          </w:rPr>
          <w:delText>8. Doesn't the violence which erupted following Camp David prove that Palestinians do not really want to live in peace with Israel?</w:delText>
        </w:r>
      </w:del>
    </w:p>
    <w:p>
      <w:pPr>
        <w:pStyle w:val="Normal"/>
        <w:widowControl/>
        <w:bidi w:val="0"/>
        <w:rPr>
          <w:sz w:val="22"/>
          <w:lang w:val="en-US"/>
          <w:del w:id="2247" w:author="Laura Kim" w:date="2005-06-27T16:54:00Z"/>
        </w:rPr>
      </w:pPr>
      <w:del w:id="2246" w:author="Laura Kim" w:date="2005-06-27T16:54:00Z">
        <w:r>
          <w:rPr>
            <w:sz w:val="22"/>
            <w:lang w:val="en-US"/>
          </w:rPr>
          <w:delText>Palestinians recognized Israel's right to exist in 1988 and re-iterated this recognition on several occasions including Madrid in 1991 and the Oslo Accords in September, 1993. Nevertheless, Israel has yet to explicitly and formally recognize Palestine's right to exist. The Palestinian people waited patiently since the Madrid Conference in 1991 for their freedom and independence despite Israel's incessant policy of creating facts on the ground by building colonies in occupied territory (Israeli housing units in Occupied Palestinian Territory - not including East Jerusalem - increased by 52% since the signing of the Oslo Accords and the settler population, including those in East Jerusalem, more than doubled). The Palestinians do indeed wish to live at peace with Israel but peace with Israel must be a fair peace - not an unfair peace imposed by a stronger party over a weaker party. </w:delText>
        </w:r>
      </w:del>
    </w:p>
    <w:p>
      <w:pPr>
        <w:pStyle w:val="Normal"/>
        <w:widowControl/>
        <w:bidi w:val="0"/>
        <w:rPr>
          <w:sz w:val="22"/>
          <w:lang w:val="en-US"/>
          <w:del w:id="2249" w:author="Laura Kim" w:date="2005-06-27T16:54:00Z"/>
        </w:rPr>
      </w:pPr>
      <w:del w:id="2248" w:author="Laura Kim" w:date="2005-06-27T16:54:00Z">
        <w:r>
          <w:rPr>
            <w:sz w:val="22"/>
            <w:lang w:val="en-US"/>
          </w:rPr>
        </w:r>
      </w:del>
    </w:p>
    <w:p>
      <w:pPr>
        <w:pStyle w:val="Normal"/>
        <w:widowControl/>
        <w:bidi w:val="0"/>
        <w:rPr>
          <w:b/>
          <w:b/>
          <w:sz w:val="22"/>
          <w:lang w:val="en-US"/>
          <w:del w:id="2251" w:author="Laura Kim" w:date="2005-06-27T16:54:00Z"/>
        </w:rPr>
      </w:pPr>
      <w:del w:id="2250" w:author="Laura Kim" w:date="2005-06-27T16:54:00Z">
        <w:r>
          <w:rPr>
            <w:b/>
            <w:sz w:val="22"/>
            <w:lang w:val="en-US"/>
          </w:rPr>
          <w:delText>9. Doesn't the failure of Camp David prove that the Palestinians are just not prepared to compromise?</w:delText>
        </w:r>
      </w:del>
    </w:p>
    <w:p>
      <w:pPr>
        <w:pStyle w:val="Normal"/>
        <w:widowControl/>
        <w:bidi w:val="0"/>
        <w:rPr>
          <w:sz w:val="22"/>
          <w:lang w:val="en-US"/>
          <w:del w:id="2253" w:author="Laura Kim" w:date="2005-06-27T16:54:00Z"/>
        </w:rPr>
      </w:pPr>
      <w:del w:id="2252" w:author="Laura Kim" w:date="2005-06-27T16:54:00Z">
        <w:r>
          <w:rPr>
            <w:sz w:val="22"/>
            <w:lang w:val="en-US"/>
          </w:rPr>
          <w:delText>The Palestinians have indeed compromised. In the Oslo Accords, the Palestinians recognized Israeli sovereignty over 78% of historic Palestine (23% more than Israel was granted pursuant to the 1947 UN partition plan) on the assumption that the Palestinians would be able to exercise sovereignty over the remaining 22%. The overwhelming majority of Palestinians accepted this compromise but this extremely generous compromise was ignored at Camp David and the Palestinians were asked to "compromise the compromise" and make further concessions in favor of Israel. Though the Palestinians can continue to make compromises, no people can be expected to compromise fundamental rights or the viability of their state.</w:delText>
        </w:r>
      </w:del>
    </w:p>
    <w:p>
      <w:pPr>
        <w:pStyle w:val="Normal"/>
        <w:widowControl/>
        <w:bidi w:val="0"/>
        <w:rPr>
          <w:sz w:val="22"/>
          <w:lang w:val="en-US"/>
          <w:del w:id="2255" w:author="Laura Kim" w:date="2005-06-27T16:54:00Z"/>
        </w:rPr>
      </w:pPr>
      <w:del w:id="2254" w:author="Laura Kim" w:date="2005-06-27T16:54:00Z">
        <w:r>
          <w:rPr>
            <w:sz w:val="22"/>
            <w:lang w:val="en-US"/>
          </w:rPr>
        </w:r>
      </w:del>
    </w:p>
    <w:p>
      <w:pPr>
        <w:pStyle w:val="Normal"/>
        <w:widowControl/>
        <w:bidi w:val="0"/>
        <w:rPr>
          <w:b/>
          <w:b/>
          <w:sz w:val="22"/>
          <w:lang w:val="en-US"/>
          <w:del w:id="2257" w:author="Laura Kim" w:date="2005-06-27T16:54:00Z"/>
        </w:rPr>
      </w:pPr>
      <w:del w:id="2256" w:author="Laura Kim" w:date="2005-06-27T16:54:00Z">
        <w:r>
          <w:rPr>
            <w:b/>
            <w:sz w:val="22"/>
            <w:lang w:val="en-US"/>
          </w:rPr>
          <w:delText>10. Have the Palestinians abandoned the two-state solution and do they now insist on all of historic Palestine?</w:delText>
        </w:r>
      </w:del>
    </w:p>
    <w:p>
      <w:pPr>
        <w:pStyle w:val="Normal"/>
        <w:widowControl/>
        <w:bidi w:val="0"/>
        <w:rPr>
          <w:sz w:val="22"/>
          <w:lang w:val="en-US"/>
          <w:del w:id="2259" w:author="Laura Kim" w:date="2005-06-27T16:54:00Z"/>
        </w:rPr>
      </w:pPr>
      <w:del w:id="2258" w:author="Laura Kim" w:date="2005-06-27T16:54:00Z">
        <w:r>
          <w:rPr>
            <w:sz w:val="22"/>
            <w:lang w:val="en-US"/>
          </w:rPr>
          <w:delText>The current situation has undoubtedly hardened positions on both sides, with extremists in both Israel and the Occupied Palestinian Territories claiming all of historic Palestine. Nevertheless, there is no evidence that the PA or the majority of Palestinians have abandoned the two-state solution. The two-state solution however is most seriously threatened by the on-going construction of Israeli colonies and by-pass roads aimed at incorporating the Occupied Palestinian Territories into Israel. Without a halt to such construction, a two-state solution may simply be impossible to implement - already prompting a number of Palestinian academics and intellectuals to argue that Israel will never allow the Palestinians to have a viable state and Palestinians should instead focus their efforts on obtaining equal rights as Israeli citizens. </w:delText>
        </w:r>
      </w:del>
    </w:p>
    <w:p>
      <w:pPr>
        <w:pStyle w:val="Normal"/>
        <w:widowControl/>
        <w:bidi w:val="0"/>
        <w:rPr>
          <w:sz w:val="22"/>
          <w:lang w:val="en-US"/>
          <w:del w:id="2261" w:author="Laura Kim" w:date="2005-06-27T16:54:00Z"/>
        </w:rPr>
      </w:pPr>
      <w:del w:id="2260" w:author="Laura Kim" w:date="2005-06-27T16:54:00Z">
        <w:r>
          <w:rPr>
            <w:sz w:val="22"/>
            <w:lang w:val="en-US"/>
          </w:rPr>
        </w:r>
      </w:del>
    </w:p>
    <w:p>
      <w:pPr>
        <w:pStyle w:val="Normal"/>
        <w:widowControl/>
        <w:bidi w:val="0"/>
        <w:rPr>
          <w:b/>
          <w:b/>
          <w:sz w:val="22"/>
          <w:lang w:val="en-US"/>
          <w:del w:id="2263" w:author="Laura Kim" w:date="2005-06-27T16:54:00Z"/>
        </w:rPr>
      </w:pPr>
      <w:del w:id="2262" w:author="Laura Kim" w:date="2005-06-27T16:54:00Z">
        <w:r>
          <w:rPr>
            <w:b/>
            <w:sz w:val="22"/>
            <w:lang w:val="en-US"/>
          </w:rPr>
          <w:delText>11. Isn't it unreasonable for the Palestinians to demand the unlimited right of return to Israel of all Palestinian refugees?</w:delText>
        </w:r>
      </w:del>
    </w:p>
    <w:p>
      <w:pPr>
        <w:pStyle w:val="Normal"/>
        <w:widowControl/>
        <w:bidi w:val="0"/>
        <w:rPr>
          <w:sz w:val="22"/>
          <w:lang w:val="en-US"/>
          <w:del w:id="2265" w:author="Laura Kim" w:date="2005-06-27T16:54:00Z"/>
        </w:rPr>
      </w:pPr>
      <w:del w:id="2264" w:author="Laura Kim" w:date="2005-06-27T16:54:00Z">
        <w:r>
          <w:rPr>
            <w:sz w:val="22"/>
            <w:lang w:val="en-US"/>
          </w:rPr>
          <w:delText>The refugees were never seriously discussed at Camp David because Prime Minister Barak declared that Israel bore no responsibility for the refugee problem or its solution. Obviously, there can be no comprehensive solution to the Palestinian-Israeli conflict without resolving one of its key components: the plight of the Palestinian refugees. There is a clearly recognized right under international law that non-combatants who flee during a conflict have the right to return after the conflict is over. But an Israeli recognition of the Palestinian right of return does not mean that all refugees will exercise that right. What is needed in addition to such recognition is the concept of choice. Many refugees may opt for (i) resettlement in third countries, (ii) resettlement in a newly independent Palestine (though they originate from that part of Palestine which became Israel) or (iii) normalization of their legal status in the host country where they currently reside. In addition, the right of return may be implemented in phases so as to address Israel's demographic concerns</w:delText>
        </w:r>
      </w:del>
      <w:r>
        <w:br w:type="page"/>
      </w:r>
    </w:p>
    <w:p>
      <w:pPr>
        <w:pStyle w:val="Normal"/>
        <w:widowControl/>
        <w:bidi w:val="0"/>
        <w:rPr>
          <w:sz w:val="22"/>
          <w:lang w:val="en-US"/>
          <w:del w:id="2267" w:author="Laura Kim" w:date="2005-06-27T16:54:00Z"/>
        </w:rPr>
      </w:pPr>
      <w:del w:id="2266" w:author="Laura Kim" w:date="2005-06-27T16:54:00Z">
        <w:r>
          <w:rPr>
            <w:sz w:val="22"/>
            <w:lang w:val="en-US"/>
          </w:rPr>
        </w:r>
      </w:del>
    </w:p>
    <w:p>
      <w:pPr>
        <w:pStyle w:val="Normal"/>
        <w:widowControl/>
        <w:bidi w:val="0"/>
        <w:rPr>
          <w:sz w:val="22"/>
          <w:lang w:val="en-US"/>
          <w:del w:id="2269" w:author="Laura Kim" w:date="2005-06-27T16:54:00Z"/>
        </w:rPr>
      </w:pPr>
      <w:del w:id="2268" w:author="Laura Kim" w:date="2005-06-27T16:54:00Z">
        <w:r>
          <w:rPr>
            <w:sz w:val="22"/>
            <w:lang w:val="en-US"/>
          </w:rPr>
        </w:r>
      </w:del>
    </w:p>
    <w:p>
      <w:pPr>
        <w:pStyle w:val="Normal"/>
        <w:widowControl/>
        <w:bidi w:val="0"/>
        <w:jc w:val="left"/>
        <w:rPr>
          <w:sz w:val="22"/>
          <w:lang w:val="en-US"/>
          <w:del w:id="2271" w:author="Laura Kim" w:date="2005-06-27T16:54:00Z"/>
        </w:rPr>
      </w:pPr>
      <w:del w:id="2270" w:author="Laura Kim" w:date="2005-06-27T16:54:00Z">
        <w:r>
          <w:rPr>
            <w:b/>
            <w:sz w:val="22"/>
            <w:lang w:val="en-US"/>
          </w:rPr>
          <w:delText>The History of the Creation of the State of Israel: The Israeli Perspective</w:delText>
        </w:r>
      </w:del>
    </w:p>
    <w:p>
      <w:pPr>
        <w:pStyle w:val="Normal"/>
        <w:widowControl/>
        <w:bidi w:val="0"/>
        <w:rPr>
          <w:sz w:val="22"/>
          <w:lang w:val="en-US"/>
          <w:del w:id="2273" w:author="Laura Kim" w:date="2005-06-27T16:54:00Z"/>
        </w:rPr>
      </w:pPr>
      <w:del w:id="2272" w:author="Laura Kim" w:date="2005-06-27T16:54:00Z">
        <w:r>
          <w:rPr>
            <w:sz w:val="22"/>
            <w:lang w:val="en-US"/>
          </w:rPr>
        </w:r>
      </w:del>
    </w:p>
    <w:p>
      <w:pPr>
        <w:pStyle w:val="Normal"/>
        <w:widowControl/>
        <w:bidi w:val="0"/>
        <w:rPr>
          <w:sz w:val="22"/>
          <w:lang w:val="en-US"/>
          <w:del w:id="2275" w:author="Laura Kim" w:date="2005-06-27T16:54:00Z"/>
        </w:rPr>
      </w:pPr>
      <w:del w:id="2274" w:author="Laura Kim" w:date="2005-06-27T16:54:00Z">
        <w:r>
          <w:rPr>
            <w:sz w:val="22"/>
            <w:lang w:val="en-US"/>
          </w:rPr>
        </w:r>
      </w:del>
    </w:p>
    <w:p>
      <w:pPr>
        <w:pStyle w:val="Normal"/>
        <w:widowControl/>
        <w:bidi w:val="0"/>
        <w:rPr>
          <w:color w:val="000000"/>
          <w:sz w:val="22"/>
          <w:lang w:val="en-US"/>
          <w:del w:id="2277" w:author="Laura Kim" w:date="2005-06-27T16:54:00Z"/>
        </w:rPr>
      </w:pPr>
      <w:del w:id="2276" w:author="Laura Kim" w:date="2005-06-27T16:54:00Z">
        <w:r>
          <w:rPr>
            <w:color w:val="000000"/>
            <w:sz w:val="22"/>
            <w:lang w:val="en-US"/>
          </w:rPr>
          <w:delText xml:space="preserve">History of "Palestine" 1273 BCE to 1948: The only time "Palestine" was ruled by "Palestinians" or any people from the Arabian Peninsula was briefly around 635 A.D. </w:delText>
        </w:r>
      </w:del>
    </w:p>
    <w:p>
      <w:pPr>
        <w:pStyle w:val="Normal"/>
        <w:widowControl/>
        <w:bidi w:val="0"/>
        <w:rPr>
          <w:color w:val="000000"/>
          <w:sz w:val="22"/>
          <w:lang w:val="en-US"/>
          <w:del w:id="2279" w:author="Laura Kim" w:date="2005-06-27T16:54:00Z"/>
        </w:rPr>
      </w:pPr>
      <w:del w:id="2278" w:author="Laura Kim" w:date="2005-06-27T16:54:00Z">
        <w:r>
          <w:rPr>
            <w:color w:val="000000"/>
            <w:sz w:val="22"/>
            <w:lang w:val="en-US"/>
          </w:rPr>
        </w:r>
      </w:del>
    </w:p>
    <w:p>
      <w:pPr>
        <w:pStyle w:val="Normal"/>
        <w:widowControl/>
        <w:bidi w:val="0"/>
        <w:rPr>
          <w:color w:val="000000"/>
          <w:sz w:val="22"/>
          <w:lang w:val="en-US"/>
          <w:del w:id="2281" w:author="Laura Kim" w:date="2005-06-27T16:54:00Z"/>
        </w:rPr>
      </w:pPr>
      <w:del w:id="2280" w:author="Laura Kim" w:date="2005-06-27T16:54:00Z">
        <w:r>
          <w:rPr>
            <w:color w:val="000000"/>
            <w:sz w:val="22"/>
            <w:lang w:val="en-US"/>
          </w:rPr>
          <w:delText xml:space="preserve">"The only Arab domination since the Conquest in 635 A.D. hardly lasted, as such, 22 years...," the Muslim chairman of the Syrian Delegation attested in his remarks to the Paris Peace Conference in February 1919. </w:delText>
        </w:r>
      </w:del>
    </w:p>
    <w:p>
      <w:pPr>
        <w:pStyle w:val="Normal"/>
        <w:widowControl/>
        <w:bidi w:val="0"/>
        <w:rPr>
          <w:color w:val="000000"/>
          <w:sz w:val="22"/>
          <w:lang w:val="en-US"/>
          <w:del w:id="2283" w:author="Laura Kim" w:date="2005-06-27T16:54:00Z"/>
        </w:rPr>
      </w:pPr>
      <w:del w:id="2282" w:author="Laura Kim" w:date="2005-06-27T16:54:00Z">
        <w:r>
          <w:rPr>
            <w:color w:val="000000"/>
            <w:sz w:val="22"/>
            <w:lang w:val="en-US"/>
          </w:rPr>
        </w:r>
      </w:del>
    </w:p>
    <w:p>
      <w:pPr>
        <w:pStyle w:val="Normal"/>
        <w:widowControl/>
        <w:bidi w:val="0"/>
        <w:rPr>
          <w:sz w:val="22"/>
          <w:lang w:val="en-US"/>
          <w:del w:id="2285" w:author="Laura Kim" w:date="2005-06-27T16:54:00Z"/>
        </w:rPr>
      </w:pPr>
      <w:del w:id="2284" w:author="Laura Kim" w:date="2005-06-27T16:54:00Z">
        <w:r>
          <w:rPr>
            <w:color w:val="000000"/>
            <w:sz w:val="22"/>
            <w:lang w:val="en-US"/>
          </w:rPr>
          <w:delText>"Yes, the existence of a separate Palestinian identity serves only tactical purposes. The founding of a Palestinian state is a new tool in the continuing battle against Israel..." Zuheir Muhsin, late Military Department head of the PLO and member of its Executive Council, Dutch daily Trouw, March 1977</w:delText>
        </w:r>
      </w:del>
    </w:p>
    <w:p>
      <w:pPr>
        <w:pStyle w:val="Normal"/>
        <w:widowControl/>
        <w:bidi w:val="0"/>
        <w:rPr>
          <w:sz w:val="22"/>
          <w:lang w:val="en-US"/>
          <w:del w:id="2287" w:author="Laura Kim" w:date="2005-06-27T16:54:00Z"/>
        </w:rPr>
      </w:pPr>
      <w:del w:id="2286" w:author="Laura Kim" w:date="2005-06-27T16:54:00Z">
        <w:r>
          <w:rPr>
            <w:sz w:val="22"/>
            <w:lang w:val="en-US"/>
          </w:rPr>
        </w:r>
      </w:del>
    </w:p>
    <w:p>
      <w:pPr>
        <w:pStyle w:val="Normal"/>
        <w:rPr>
          <w:del w:id="2291" w:author="Laura Kim" w:date="2005-06-27T16:54:00Z"/>
        </w:rPr>
      </w:pPr>
      <w:del w:id="2288" w:author="Laura Kim" w:date="2005-06-27T16:54:00Z">
        <w:r>
          <w:rPr>
            <w:sz w:val="22"/>
            <w:lang w:val="en-US"/>
          </w:rPr>
          <w:delText>The archeological record indicates that the Jewish people evolved out of native Cana'anite peoples and invading tribes. Some time between about 1800 and 1500 B.C., it is thought that a Semitic people called Hebrews (</w:delText>
        </w:r>
      </w:del>
      <w:del w:id="2289" w:author="Laura Kim" w:date="2005-06-27T16:54:00Z">
        <w:r>
          <w:rPr>
            <w:i/>
            <w:sz w:val="22"/>
            <w:lang w:val="en-US"/>
          </w:rPr>
          <w:delText>hapiru</w:delText>
        </w:r>
      </w:del>
      <w:del w:id="2290" w:author="Laura Kim" w:date="2005-06-27T16:54:00Z">
        <w:r>
          <w:rPr>
            <w:sz w:val="22"/>
            <w:lang w:val="en-US"/>
          </w:rPr>
          <w:delText xml:space="preserve">) left Mesopotamia and settled in Canaan. Canaan was settled by different tribes including Semitic peoples, Hittites, and later Philistines, peoples of the sea who are thought to have arrived from Mycenae, or to be part of the ancient Greek peoples that also settled Mycenae. </w:delText>
        </w:r>
      </w:del>
    </w:p>
    <w:p>
      <w:pPr>
        <w:pStyle w:val="Normal"/>
        <w:widowControl/>
        <w:bidi w:val="0"/>
        <w:rPr>
          <w:sz w:val="22"/>
          <w:lang w:val="en-US"/>
          <w:del w:id="2293" w:author="Laura Kim" w:date="2005-06-27T16:54:00Z"/>
        </w:rPr>
      </w:pPr>
      <w:del w:id="2292" w:author="Laura Kim" w:date="2005-06-27T16:54:00Z">
        <w:r>
          <w:rPr>
            <w:sz w:val="22"/>
            <w:lang w:val="en-US"/>
          </w:rPr>
        </w:r>
      </w:del>
    </w:p>
    <w:p>
      <w:pPr>
        <w:pStyle w:val="Normal"/>
        <w:widowControl/>
        <w:bidi w:val="0"/>
        <w:rPr>
          <w:sz w:val="22"/>
          <w:lang w:val="en-US"/>
          <w:del w:id="2295" w:author="Laura Kim" w:date="2005-06-27T16:54:00Z"/>
        </w:rPr>
      </w:pPr>
      <w:del w:id="2294" w:author="Laura Kim" w:date="2005-06-27T16:54:00Z">
        <w:r>
          <w:rPr>
            <w:sz w:val="22"/>
            <w:lang w:val="en-US"/>
          </w:rPr>
          <w:delText xml:space="preserve">Jerusalem remained the center of Jewish sovereignty and of Jewish worship whenever the Jews exercised sovereignty over the country in the subsequent period, up to the Jewish revolt in 133 AD. </w:delText>
        </w:r>
      </w:del>
    </w:p>
    <w:p>
      <w:pPr>
        <w:pStyle w:val="Normal"/>
        <w:widowControl/>
        <w:bidi w:val="0"/>
        <w:rPr>
          <w:sz w:val="22"/>
          <w:lang w:val="en-US"/>
          <w:del w:id="2297" w:author="Laura Kim" w:date="2005-06-27T16:54:00Z"/>
        </w:rPr>
      </w:pPr>
      <w:del w:id="2296" w:author="Laura Kim" w:date="2005-06-27T16:54:00Z">
        <w:r>
          <w:rPr>
            <w:sz w:val="22"/>
            <w:lang w:val="en-US"/>
          </w:rPr>
        </w:r>
      </w:del>
    </w:p>
    <w:p>
      <w:pPr>
        <w:pStyle w:val="Normal"/>
        <w:widowControl/>
        <w:bidi w:val="0"/>
        <w:rPr>
          <w:sz w:val="22"/>
          <w:lang w:val="en-US"/>
          <w:del w:id="2299" w:author="Laura Kim" w:date="2005-06-27T16:54:00Z"/>
        </w:rPr>
      </w:pPr>
      <w:del w:id="2298" w:author="Laura Kim" w:date="2005-06-27T16:54:00Z">
        <w:r>
          <w:rPr>
            <w:sz w:val="22"/>
            <w:lang w:val="en-US"/>
          </w:rPr>
          <w:delText xml:space="preserve">The Assyrians  conquered Israel in 722 or 721 B.C. The Babylonians conquered Judah around 586 B.C.  They destroyed Solomon's Temple in Jerusalem, and exiled a large number of Jews.  About 50 years later, the Persian king Cyrus conquered Babylonia. Cyrus allowed a group of Jews from Babylonia to rebuild Jerusalem and settle in it. However, a large number of Jews remained in Babylonia, forming the first Jewish Diaspora. After the reestablishment of a Jewish state or protectorate, the Babylonian exiles maintained contact with authorities there. The Persians ruled the land from about 530 to 331 B.C. Alexander the Great then conquered the Persian Empire. After Alexander's death in 323 B.C., his generals divided the empire. One of these generals, Seleucus, founded a dynasty that gained control of much of Palestine about 200 B.C. At first, the new rulers, called Seleucids, allowed the practice of Judaism. But later, one of the kings, Antiochus IV, tried to prohibit it. In 167 B.C., the Jews revolted under the leadership of the Maccabeans and either drove the Seleucids out of Palestine or at least established a large degree of autonomy, forming a kingdom with its capital in Jerusalem. The kingdom received Roman "protection" when Judah Maccabee was made a "friend of the Roman senate and people" in 164 B.C. according to the records of Roman historians. </w:delText>
        </w:r>
      </w:del>
    </w:p>
    <w:p>
      <w:pPr>
        <w:pStyle w:val="Normal"/>
        <w:widowControl/>
        <w:bidi w:val="0"/>
        <w:rPr>
          <w:sz w:val="22"/>
          <w:lang w:val="en-US"/>
          <w:del w:id="2301" w:author="Laura Kim" w:date="2005-06-27T16:54:00Z"/>
        </w:rPr>
      </w:pPr>
      <w:del w:id="2300" w:author="Laura Kim" w:date="2005-06-27T16:54:00Z">
        <w:r>
          <w:rPr>
            <w:sz w:val="22"/>
            <w:lang w:val="en-US"/>
          </w:rPr>
        </w:r>
      </w:del>
    </w:p>
    <w:p>
      <w:pPr>
        <w:pStyle w:val="Normal"/>
        <w:rPr>
          <w:del w:id="2311" w:author="Laura Kim" w:date="2005-06-27T16:54:00Z"/>
        </w:rPr>
      </w:pPr>
      <w:del w:id="2302" w:author="Laura Kim" w:date="2005-06-27T16:54:00Z">
        <w:r>
          <w:rPr>
            <w:sz w:val="22"/>
            <w:lang w:val="en-US"/>
          </w:rPr>
          <w:delText xml:space="preserve">About 61 B.C., Roman troops under Pompei invaded Judea which had become a client state of Rome.  The land was divided into districts of Judea, Galilee, Peraea and a small trans-Jordanian section, each of which eventually came under direct Roman control. The Romans called the large central area of the land, which included Jerusalem, </w:delText>
        </w:r>
      </w:del>
      <w:del w:id="2303" w:author="Laura Kim" w:date="2005-06-27T16:54:00Z">
        <w:r>
          <w:rPr>
            <w:i/>
            <w:sz w:val="22"/>
            <w:lang w:val="en-US"/>
          </w:rPr>
          <w:delText>Judea</w:delText>
        </w:r>
      </w:del>
      <w:del w:id="2304" w:author="Laura Kim" w:date="2005-06-27T16:54:00Z">
        <w:r>
          <w:rPr>
            <w:sz w:val="22"/>
            <w:lang w:val="en-US"/>
          </w:rPr>
          <w:delText xml:space="preserve">. Jesus Christ was born in Bethlehem, Judea, in the early years of Roman rule. Roman rulers put down Jewish revolts in about A.D. 70 and A.D. 132. In A.D. 135, the Romans drove the Jews out of Jerusalem. The Romans named the area </w:delText>
        </w:r>
      </w:del>
      <w:del w:id="2305" w:author="Laura Kim" w:date="2005-06-27T16:54:00Z">
        <w:r>
          <w:rPr>
            <w:i/>
            <w:sz w:val="22"/>
            <w:lang w:val="en-US"/>
          </w:rPr>
          <w:delText>Palaestina</w:delText>
        </w:r>
      </w:del>
      <w:del w:id="2306" w:author="Laura Kim" w:date="2005-06-27T16:54:00Z">
        <w:r>
          <w:rPr>
            <w:sz w:val="22"/>
            <w:lang w:val="en-US"/>
          </w:rPr>
          <w:delText xml:space="preserve">, at about this time. The name </w:delText>
        </w:r>
      </w:del>
      <w:del w:id="2307" w:author="Laura Kim" w:date="2005-06-27T16:54:00Z">
        <w:r>
          <w:rPr>
            <w:i/>
            <w:sz w:val="22"/>
            <w:lang w:val="en-US"/>
          </w:rPr>
          <w:delText xml:space="preserve">Palaestina, </w:delText>
        </w:r>
      </w:del>
      <w:del w:id="2308" w:author="Laura Kim" w:date="2005-06-27T16:54:00Z">
        <w:r>
          <w:rPr>
            <w:sz w:val="22"/>
            <w:lang w:val="en-US"/>
          </w:rPr>
          <w:delText xml:space="preserve">which became Palestine in English, is derived from Herodotus, who used the term </w:delText>
        </w:r>
      </w:del>
      <w:del w:id="2309" w:author="Laura Kim" w:date="2005-06-27T16:54:00Z">
        <w:r>
          <w:rPr>
            <w:i/>
            <w:sz w:val="22"/>
            <w:lang w:val="en-US"/>
          </w:rPr>
          <w:delText>Palaistine Syria</w:delText>
        </w:r>
      </w:del>
      <w:del w:id="2310" w:author="Laura Kim" w:date="2005-06-27T16:54:00Z">
        <w:r>
          <w:rPr>
            <w:sz w:val="22"/>
            <w:lang w:val="en-US"/>
          </w:rPr>
          <w:delText xml:space="preserve"> to refer to the entire southern part of Syria, meaning "Philistine Syria." Most of the Jews who continued to practice their religion fled or were forcibly exiled from Palestine, eventually forming a second Jewish Diaspora. However, Jewish communities continued to exist in Galilee, the northernmost part of Palestine. Palestine was governed by the Roman Empire until the fourth century A.D. (300's) and then by the Byzantine Empire. In time, Christianity spread to most of Palestine. The population consisted of Jewish converts to Christianity and paganism, peoples imported by the Romans, and others who had probably inhabited Palestine continuously. </w:delText>
        </w:r>
      </w:del>
    </w:p>
    <w:p>
      <w:pPr>
        <w:pStyle w:val="Normal"/>
        <w:widowControl/>
        <w:bidi w:val="0"/>
        <w:rPr>
          <w:sz w:val="22"/>
          <w:lang w:val="en-US"/>
          <w:del w:id="2313" w:author="Laura Kim" w:date="2005-06-27T16:54:00Z"/>
        </w:rPr>
      </w:pPr>
      <w:del w:id="2312" w:author="Laura Kim" w:date="2005-06-27T16:54:00Z">
        <w:r>
          <w:rPr>
            <w:sz w:val="22"/>
            <w:lang w:val="en-US"/>
          </w:rPr>
        </w:r>
      </w:del>
    </w:p>
    <w:p>
      <w:pPr>
        <w:pStyle w:val="Normal"/>
        <w:rPr>
          <w:del w:id="2317" w:author="Laura Kim" w:date="2005-06-27T16:54:00Z"/>
        </w:rPr>
      </w:pPr>
      <w:del w:id="2314" w:author="Laura Kim" w:date="2005-06-27T16:54:00Z">
        <w:r>
          <w:rPr>
            <w:sz w:val="22"/>
            <w:lang w:val="en-US"/>
          </w:rPr>
          <w:delText xml:space="preserve">During the seventh century (A.D. 600's), Muslim Arab armies moved north from Arabia to conquer most of the Middle East, including Palestine. Jerusalem was conquered about 638 by the Caliph Umar (Omar) who gave his protection to its inhabitants. Muslim powers controlled the region until the early 1900's. The rulers allowed Christians and Jews to keep their religions. However, most of the local population gradually accepted Islam and the Arab-Islamic culture of their rulers. Jerusalem became holy to Muslims as the site where, according to tradition, Muhammed ascended to heaven after a miraculous overnight ride on his horse </w:delText>
        </w:r>
      </w:del>
      <w:del w:id="2315" w:author="Laura Kim" w:date="2005-06-27T16:54:00Z">
        <w:r>
          <w:rPr>
            <w:i/>
            <w:sz w:val="22"/>
            <w:lang w:val="en-US"/>
          </w:rPr>
          <w:delText>Al-Buraq</w:delText>
        </w:r>
      </w:del>
      <w:del w:id="2316" w:author="Laura Kim" w:date="2005-06-27T16:54:00Z">
        <w:r>
          <w:rPr>
            <w:sz w:val="22"/>
            <w:lang w:val="en-US"/>
          </w:rPr>
          <w:delText>. The al-Aqsa mosque was built on the site generally regarded as the area of the Jewish temples.</w:delText>
        </w:r>
      </w:del>
    </w:p>
    <w:p>
      <w:pPr>
        <w:pStyle w:val="Normal"/>
        <w:widowControl/>
        <w:bidi w:val="0"/>
        <w:rPr>
          <w:sz w:val="22"/>
          <w:lang w:val="en-US"/>
          <w:del w:id="2319" w:author="Laura Kim" w:date="2005-06-27T16:54:00Z"/>
        </w:rPr>
      </w:pPr>
      <w:del w:id="2318" w:author="Laura Kim" w:date="2005-06-27T16:54:00Z">
        <w:r>
          <w:rPr>
            <w:sz w:val="22"/>
            <w:lang w:val="en-US"/>
          </w:rPr>
        </w:r>
      </w:del>
    </w:p>
    <w:p>
      <w:pPr>
        <w:pStyle w:val="Normal"/>
        <w:widowControl/>
        <w:bidi w:val="0"/>
        <w:rPr>
          <w:sz w:val="22"/>
          <w:lang w:val="en-US"/>
          <w:del w:id="2321" w:author="Laura Kim" w:date="2005-06-27T16:54:00Z"/>
        </w:rPr>
      </w:pPr>
      <w:del w:id="2320" w:author="Laura Kim" w:date="2005-06-27T16:54:00Z">
        <w:r>
          <w:rPr>
            <w:sz w:val="22"/>
            <w:lang w:val="en-US"/>
          </w:rPr>
          <w:delText xml:space="preserve">The Seljuk Turks conquered Jerusalem in 1071, but their rule in Palestine lasted less than 30 years. Initially they were replaced by the Fatimid rulers of Egypt. The Fatimids took advantage of the Seljuk struggles with the Christian crusaders. They made an alliance with the crusaders in 1098 and captured Jerusalem, Jaffa and other parts of Palestine. </w:delText>
        </w:r>
      </w:del>
    </w:p>
    <w:p>
      <w:pPr>
        <w:pStyle w:val="Normal"/>
        <w:widowControl/>
        <w:bidi w:val="0"/>
        <w:rPr>
          <w:sz w:val="22"/>
          <w:lang w:val="en-US"/>
          <w:del w:id="2323" w:author="Laura Kim" w:date="2005-06-27T16:54:00Z"/>
        </w:rPr>
      </w:pPr>
      <w:del w:id="2322" w:author="Laura Kim" w:date="2005-06-27T16:54:00Z">
        <w:r>
          <w:rPr>
            <w:sz w:val="22"/>
            <w:lang w:val="en-US"/>
          </w:rPr>
        </w:r>
      </w:del>
    </w:p>
    <w:p>
      <w:pPr>
        <w:pStyle w:val="Normal"/>
        <w:widowControl/>
        <w:bidi w:val="0"/>
        <w:rPr>
          <w:sz w:val="22"/>
          <w:lang w:val="en-US"/>
          <w:del w:id="2325" w:author="Laura Kim" w:date="2005-06-27T16:54:00Z"/>
        </w:rPr>
      </w:pPr>
      <w:del w:id="2324" w:author="Laura Kim" w:date="2005-06-27T16:54:00Z">
        <w:r>
          <w:rPr>
            <w:sz w:val="22"/>
            <w:lang w:val="en-US"/>
          </w:rPr>
          <w:delText xml:space="preserve">The Crusaders, however, broke the alliance and invaded Palestine about a year later. They captured Jaffa and Jerusalem in 1099, slaughtered many Jewish and Muslim defenders and forbade Jews to live in Jerusalem. They held the city until 1187. In that year, the Muslim ruler Saladin conquered Jerusalem. The Crusaders then held a smaller and smaller area along the coast of Palestine, under treaty with Saladin. However, they broke the treaty with Saladin and later treaties. Crusade after crusade tried unsuccessfully to recapture Jerusalem. </w:delText>
        </w:r>
      </w:del>
    </w:p>
    <w:p>
      <w:pPr>
        <w:pStyle w:val="Normal"/>
        <w:widowControl/>
        <w:bidi w:val="0"/>
        <w:rPr>
          <w:sz w:val="22"/>
          <w:lang w:val="en-US"/>
          <w:del w:id="2327" w:author="Laura Kim" w:date="2005-06-27T16:54:00Z"/>
        </w:rPr>
      </w:pPr>
      <w:del w:id="2326" w:author="Laura Kim" w:date="2005-06-27T16:54:00Z">
        <w:r>
          <w:rPr>
            <w:sz w:val="22"/>
            <w:lang w:val="en-US"/>
          </w:rPr>
        </w:r>
      </w:del>
    </w:p>
    <w:p>
      <w:pPr>
        <w:pStyle w:val="Normal"/>
        <w:widowControl/>
        <w:bidi w:val="0"/>
        <w:rPr>
          <w:sz w:val="22"/>
          <w:lang w:val="en-US"/>
          <w:del w:id="2329" w:author="Laura Kim" w:date="2005-06-27T16:54:00Z"/>
        </w:rPr>
      </w:pPr>
      <w:del w:id="2328" w:author="Laura Kim" w:date="2005-06-27T16:54:00Z">
        <w:r>
          <w:rPr>
            <w:sz w:val="22"/>
            <w:lang w:val="en-US"/>
          </w:rPr>
          <w:delText>The crusaders left Palestine for good when the Muslims captured Acre in 1291. During the post-crusade period, crusaders often raided the coast of Palestine. To deny the crusaders gains from these raids, the Muslims pulled their people back from the coasts and destroyed coastal towns and farms. This depopulated and impoverished the coast of Palestine for hundreds of years.</w:delText>
        </w:r>
      </w:del>
    </w:p>
    <w:p>
      <w:pPr>
        <w:pStyle w:val="Normal"/>
        <w:widowControl/>
        <w:bidi w:val="0"/>
        <w:rPr>
          <w:sz w:val="22"/>
          <w:lang w:val="en-US"/>
          <w:del w:id="2331" w:author="Laura Kim" w:date="2005-06-27T16:54:00Z"/>
        </w:rPr>
      </w:pPr>
      <w:del w:id="2330" w:author="Laura Kim" w:date="2005-06-27T16:54:00Z">
        <w:r>
          <w:rPr>
            <w:sz w:val="22"/>
            <w:lang w:val="en-US"/>
          </w:rPr>
        </w:r>
      </w:del>
    </w:p>
    <w:p>
      <w:pPr>
        <w:pStyle w:val="Normal"/>
        <w:widowControl/>
        <w:bidi w:val="0"/>
        <w:rPr>
          <w:sz w:val="22"/>
          <w:lang w:val="en-US"/>
          <w:del w:id="2333" w:author="Laura Kim" w:date="2005-06-27T16:54:00Z"/>
        </w:rPr>
      </w:pPr>
      <w:del w:id="2332" w:author="Laura Kim" w:date="2005-06-27T16:54:00Z">
        <w:r>
          <w:rPr>
            <w:sz w:val="22"/>
            <w:lang w:val="en-US"/>
          </w:rPr>
          <w:delText xml:space="preserve">In the mid-1200's, Mamelukes, originally soldier-slaves of the Arabs based in Egypt, established an empire that in time included the area of Palestine. Arab-speaking Muslims made up most of Palestine's population. Beginning in the late 1300's, Jews from Spain and other Mediterranean lands settled in Jerusalem and other parts of the land. The Ottoman Empire defeated the Mamelukes in 1517, and Palestine became part of the Ottoman Empire. The Turkish Sultan invited Jews fleeing the Spanish Catholic inquisition to settle in the Turkish empire, including several cities in Palestine. </w:delText>
        </w:r>
      </w:del>
    </w:p>
    <w:p>
      <w:pPr>
        <w:pStyle w:val="Normal"/>
        <w:widowControl/>
        <w:bidi w:val="0"/>
        <w:rPr>
          <w:sz w:val="22"/>
          <w:lang w:val="en-US"/>
          <w:del w:id="2335" w:author="Laura Kim" w:date="2005-06-27T16:54:00Z"/>
        </w:rPr>
      </w:pPr>
      <w:del w:id="2334" w:author="Laura Kim" w:date="2005-06-27T16:54:00Z">
        <w:r>
          <w:rPr>
            <w:sz w:val="22"/>
            <w:lang w:val="en-US"/>
          </w:rPr>
        </w:r>
      </w:del>
    </w:p>
    <w:p>
      <w:pPr>
        <w:pStyle w:val="Normal"/>
        <w:widowControl/>
        <w:bidi w:val="0"/>
        <w:rPr>
          <w:sz w:val="22"/>
          <w:lang w:val="en-US"/>
          <w:del w:id="2337" w:author="Laura Kim" w:date="2005-06-27T16:54:00Z"/>
        </w:rPr>
      </w:pPr>
      <w:del w:id="2336" w:author="Laura Kim" w:date="2005-06-27T16:54:00Z">
        <w:r>
          <w:rPr>
            <w:sz w:val="22"/>
            <w:lang w:val="en-US"/>
          </w:rPr>
          <w:delText xml:space="preserve">In 1798 the war with Napoleon and subsequent misadministration by Egyptian and Ottoman rulers, reduced the population of Palestine. Arabs and Jews fled to safer and more prosperous lands. Revolts by Palestinian Arabs against Egyptian and Ottoman rule at this time may have helped to catalyze Palestinian national feeling. Subsequent reorganization and opening of the Turkish Empire to foreigners restored some order. They also allowed the beginnings of Jewish settlement under various Zionist and proto-Zionist movements.  Both Arab and Jewish population increased. By 1880, about 24,000 Jews were living in Palestine, out of a population of about 400,000. At about that time, the Ottoman government imposed severe restrictions on Jewish immigration and land purchase. These were evaded in various ways by Jews seeking to colonize Palestine.  </w:delText>
        </w:r>
      </w:del>
    </w:p>
    <w:p>
      <w:pPr>
        <w:pStyle w:val="Normal"/>
        <w:widowControl/>
        <w:bidi w:val="0"/>
        <w:rPr>
          <w:sz w:val="22"/>
          <w:lang w:val="en-US"/>
          <w:del w:id="2339" w:author="Laura Kim" w:date="2005-06-27T16:54:00Z"/>
        </w:rPr>
      </w:pPr>
      <w:del w:id="2338" w:author="Laura Kim" w:date="2005-06-27T16:54:00Z">
        <w:r>
          <w:rPr>
            <w:sz w:val="22"/>
            <w:lang w:val="en-US"/>
          </w:rPr>
        </w:r>
      </w:del>
    </w:p>
    <w:p>
      <w:pPr>
        <w:pStyle w:val="Normal"/>
        <w:widowControl/>
        <w:bidi w:val="0"/>
        <w:rPr>
          <w:sz w:val="22"/>
          <w:lang w:val="en-US"/>
          <w:del w:id="2341" w:author="Laura Kim" w:date="2005-06-27T16:54:00Z"/>
        </w:rPr>
      </w:pPr>
      <w:del w:id="2340" w:author="Laura Kim" w:date="2005-06-27T16:54:00Z">
        <w:r>
          <w:rPr>
            <w:sz w:val="22"/>
            <w:lang w:val="en-US"/>
          </w:rPr>
          <w:delText xml:space="preserve">In the nineteenth century, new social currents animated Jewish life. The emancipation of European Jews, signaled by the French revolution, brought Jews out of the Ghetto and into the modern world, exposing them to modern ideas. The tradition of living in the land of the Jews and return to Zion had remained practical goals rather than messianic aspirations, and Hebrew was a living language. Emancipation of Jews triggered a new type of virulent anti-Jewish political and social movement in Europe, particularly in Germany and Eastern Europe. Beginning in the late 1800's, oppression of Jews in Eastern Europe stimulated emigration of Jews to Palestine. </w:delText>
        </w:r>
      </w:del>
    </w:p>
    <w:p>
      <w:pPr>
        <w:pStyle w:val="Normal"/>
        <w:widowControl/>
        <w:bidi w:val="0"/>
        <w:rPr>
          <w:sz w:val="22"/>
          <w:lang w:val="en-US"/>
          <w:del w:id="2343" w:author="Laura Kim" w:date="2005-06-27T16:54:00Z"/>
        </w:rPr>
      </w:pPr>
      <w:del w:id="2342" w:author="Laura Kim" w:date="2005-06-27T16:54:00Z">
        <w:r>
          <w:rPr>
            <w:sz w:val="22"/>
            <w:lang w:val="en-US"/>
          </w:rPr>
        </w:r>
      </w:del>
    </w:p>
    <w:p>
      <w:pPr>
        <w:pStyle w:val="Normal"/>
        <w:rPr>
          <w:sz w:val="22"/>
          <w:lang w:val="en-US"/>
          <w:del w:id="2346" w:author="Laura Kim" w:date="2005-06-27T16:54:00Z"/>
        </w:rPr>
      </w:pPr>
      <w:del w:id="2344" w:author="Laura Kim" w:date="2005-06-27T16:54:00Z">
        <w:r>
          <w:rPr>
            <w:sz w:val="22"/>
            <w:lang w:val="en-US"/>
          </w:rPr>
          <w:delText>The Zionist movement became a formal organization in 1897 with the first Zionist congress in Basle, organized by Theodore Herzl. The Zionists wished to establish a "Jewish Homeland" in Palestine under Turkish or German rule. They were not concerned about the Arab population, which they ignored, or thought would agree to voluntary transfer to other Arab countries. In any case, they envisioned the population of Palestine by millions of European Jews who would soon form a decisive majority in the land.  The Zionists established farm communities in Palestine at Petah Tikva, Zichron Jacob, Rishon Letzion and elsewhere. Later they established the new city of Tel Aviv, north of Jaffa.  At the same time, Palestine's Arab population grew rapidly. By 1914, the total population of Palestine stood at about 700,000. About 615,000 were Arabs, and 85,000 to 100,000 were Jews. (See population figures debate separately).</w:delText>
        </w:r>
      </w:del>
      <w:del w:id="2345" w:author="Laura Kim" w:date="2005-06-27T16:54:00Z">
        <w:r>
          <w:rPr>
            <w:b/>
            <w:sz w:val="22"/>
            <w:lang w:val="en-US"/>
          </w:rPr>
          <w:delText xml:space="preserve">  </w:delText>
        </w:r>
      </w:del>
    </w:p>
    <w:p>
      <w:pPr>
        <w:pStyle w:val="Normal"/>
        <w:widowControl/>
        <w:bidi w:val="0"/>
        <w:rPr>
          <w:sz w:val="22"/>
          <w:lang w:val="en-US"/>
          <w:del w:id="2348" w:author="Laura Kim" w:date="2005-06-27T16:54:00Z"/>
        </w:rPr>
      </w:pPr>
      <w:del w:id="2347" w:author="Laura Kim" w:date="2005-06-27T16:54:00Z">
        <w:r>
          <w:rPr>
            <w:sz w:val="22"/>
            <w:lang w:val="en-US"/>
          </w:rPr>
        </w:r>
      </w:del>
    </w:p>
    <w:p>
      <w:pPr>
        <w:pStyle w:val="Normal"/>
        <w:widowControl/>
        <w:bidi w:val="0"/>
        <w:rPr>
          <w:sz w:val="22"/>
          <w:lang w:val="en-US"/>
          <w:del w:id="2350" w:author="Laura Kim" w:date="2005-06-27T16:54:00Z"/>
        </w:rPr>
      </w:pPr>
      <w:del w:id="2349" w:author="Laura Kim" w:date="2005-06-27T16:54:00Z">
        <w:r>
          <w:rPr>
            <w:sz w:val="22"/>
            <w:lang w:val="en-US"/>
          </w:rPr>
          <w:delText xml:space="preserve">On 14 May 1948, Israel proclaimed its independence. Less than 24 hours later, the regular armies of Egypt, Jordan, Syria, Lebanon and Iraq invaded the country, forcing Israel to defend the sovereignty it had regained in its ancestral homeland. In what became known as Israel's War of Independence, the newly formed, poorly equipped Israel Defense Forces (IDF) repulsed the invaders in fierce intermittent fighting, which lasted some 15 months and claimed over 6,000 Israeli lives (nearly one percent of the country's Jewish population at the time). </w:delText>
        </w:r>
      </w:del>
    </w:p>
    <w:p>
      <w:pPr>
        <w:pStyle w:val="Normal"/>
        <w:widowControl/>
        <w:bidi w:val="0"/>
        <w:rPr>
          <w:sz w:val="22"/>
          <w:lang w:val="en-US"/>
          <w:del w:id="2352" w:author="Laura Kim" w:date="2005-06-27T16:54:00Z"/>
        </w:rPr>
      </w:pPr>
      <w:del w:id="2351" w:author="Laura Kim" w:date="2005-06-27T16:54:00Z">
        <w:r>
          <w:rPr>
            <w:sz w:val="22"/>
            <w:lang w:val="en-US"/>
          </w:rPr>
        </w:r>
      </w:del>
    </w:p>
    <w:p>
      <w:pPr>
        <w:pStyle w:val="Normal"/>
        <w:widowControl/>
        <w:bidi w:val="0"/>
        <w:rPr>
          <w:sz w:val="22"/>
          <w:lang w:val="en-US"/>
          <w:del w:id="2354" w:author="Laura Kim" w:date="2005-06-27T16:54:00Z"/>
        </w:rPr>
      </w:pPr>
      <w:del w:id="2353" w:author="Laura Kim" w:date="2005-06-27T16:54:00Z">
        <w:r>
          <w:rPr>
            <w:sz w:val="22"/>
            <w:lang w:val="en-US"/>
          </w:rPr>
          <w:delText>During the first months of 1949, direct negotiations were conducted under UN auspices between Israel and each of the invading countries (except Iraq which refused to negotiate with Israel), resulting in armistice agreements which reflected the situation at the end of the fighting. Accordingly, the coastal plain, Galilee and the entire Negev were within Israel's sovereignty, Judea and Samaria (the West Bank) came under Jordanian rule, the Gaza Strip came under Egyptian administration, and the city of Jerusalem was divided, with Jordan controlling the eastern part, including the Old City, and Israel the western sector.</w:delText>
        </w:r>
      </w:del>
    </w:p>
    <w:p>
      <w:pPr>
        <w:pStyle w:val="Normal"/>
        <w:widowControl/>
        <w:bidi w:val="0"/>
        <w:rPr>
          <w:sz w:val="22"/>
          <w:lang w:val="en-US"/>
          <w:del w:id="2356" w:author="Laura Kim" w:date="2005-06-27T16:54:00Z"/>
        </w:rPr>
      </w:pPr>
      <w:del w:id="2355" w:author="Laura Kim" w:date="2005-06-27T16:54:00Z">
        <w:r>
          <w:rPr>
            <w:sz w:val="22"/>
            <w:lang w:val="en-US"/>
          </w:rPr>
          <w:delText> </w:delText>
        </w:r>
      </w:del>
    </w:p>
    <w:p>
      <w:pPr>
        <w:pStyle w:val="Normal"/>
        <w:widowControl/>
        <w:bidi w:val="0"/>
        <w:rPr>
          <w:sz w:val="22"/>
          <w:lang w:val="en-US"/>
          <w:del w:id="2358" w:author="Laura Kim" w:date="2005-06-27T16:54:00Z"/>
        </w:rPr>
      </w:pPr>
      <w:del w:id="2357" w:author="Laura Kim" w:date="2005-06-27T16:54:00Z">
        <w:r>
          <w:rPr>
            <w:sz w:val="22"/>
            <w:lang w:val="en-US"/>
          </w:rPr>
          <w:delText>In accordance with the concept of the 'ingathering of the exiles' which lies at the heart of Israel's raison d'être, the gates of the country were thrown open, affirming the right of every Jew to come to the country and, upon entry, to acquire citizenship. In the first four months of independence, some 50,000 newcomers, mainly Holocaust survivors, reached Israel's shores. By the end of 1951, a total of 687,000 men, women and children had arrived, over 300,000 of them refugees from Arab lands, thus doubling the Jewish population.</w:delText>
        </w:r>
      </w:del>
    </w:p>
    <w:p>
      <w:pPr>
        <w:pStyle w:val="Normal"/>
        <w:widowControl/>
        <w:bidi w:val="0"/>
        <w:rPr>
          <w:sz w:val="22"/>
          <w:lang w:val="en-US"/>
          <w:del w:id="2360" w:author="Laura Kim" w:date="2005-06-27T16:54:00Z"/>
        </w:rPr>
      </w:pPr>
      <w:del w:id="2359" w:author="Laura Kim" w:date="2005-06-27T16:54:00Z">
        <w:r>
          <w:rPr>
            <w:sz w:val="22"/>
            <w:lang w:val="en-US"/>
          </w:rPr>
        </w:r>
      </w:del>
    </w:p>
    <w:p>
      <w:pPr>
        <w:pStyle w:val="Normal"/>
        <w:widowControl/>
        <w:bidi w:val="0"/>
        <w:rPr>
          <w:sz w:val="22"/>
          <w:lang w:val="en-US"/>
          <w:del w:id="2362" w:author="Laura Kim" w:date="2005-06-27T16:54:00Z"/>
        </w:rPr>
      </w:pPr>
      <w:del w:id="2361" w:author="Laura Kim" w:date="2005-06-27T16:54:00Z">
        <w:r>
          <w:rPr>
            <w:sz w:val="22"/>
            <w:lang w:val="en-US"/>
          </w:rPr>
          <w:delText>The economic strain caused by the War of Independence and the need to provide for a rapidly growing population required austerity at home and financial aid from abroad. Assistance extended by the United States government, loans from American banks, contributions of Diaspora Jews and postwar German reparations were used to build housing, mechanize agriculture, establish a merchant fleet and a national airline, exploit available minerals, develop industries and expand roads, telecommunications and electricity networks.</w:delText>
        </w:r>
      </w:del>
    </w:p>
    <w:p>
      <w:pPr>
        <w:pStyle w:val="Normal"/>
        <w:widowControl/>
        <w:bidi w:val="0"/>
        <w:rPr>
          <w:sz w:val="22"/>
          <w:lang w:val="en-US"/>
          <w:del w:id="2364" w:author="Laura Kim" w:date="2005-06-27T16:54:00Z"/>
        </w:rPr>
      </w:pPr>
      <w:del w:id="2363" w:author="Laura Kim" w:date="2005-06-27T16:54:00Z">
        <w:r>
          <w:rPr>
            <w:sz w:val="22"/>
            <w:lang w:val="en-US"/>
          </w:rPr>
        </w:r>
      </w:del>
    </w:p>
    <w:p>
      <w:pPr>
        <w:pStyle w:val="Normal"/>
        <w:widowControl/>
        <w:bidi w:val="0"/>
        <w:rPr>
          <w:sz w:val="22"/>
          <w:lang w:val="en-US"/>
          <w:del w:id="2366" w:author="Laura Kim" w:date="2005-06-27T16:54:00Z"/>
        </w:rPr>
      </w:pPr>
      <w:del w:id="2365" w:author="Laura Kim" w:date="2005-06-27T16:54:00Z">
        <w:r>
          <w:rPr>
            <w:sz w:val="22"/>
            <w:lang w:val="en-US"/>
          </w:rPr>
          <w:delText>Towards the end of the first decade, the output of industry doubled as did the number of employed persons, with industrial exports increasing four-fold. Vast expansion of areas under cultivation had brought about self-sufficiency in the supply of all basic food products except meat and grains, while some 50,000 acres (20,000 hectares) of mostly barren land were afforested and trees were planted along almost 500 miles (800 km.) of highway.  When Israel celebrated its tenth birthday there were 10 million.</w:delText>
        </w:r>
      </w:del>
    </w:p>
    <w:p>
      <w:pPr>
        <w:pStyle w:val="Normal"/>
        <w:widowControl/>
        <w:bidi w:val="0"/>
        <w:rPr>
          <w:sz w:val="22"/>
          <w:lang w:val="en-US"/>
          <w:del w:id="2368" w:author="Laura Kim" w:date="2005-06-27T16:54:00Z"/>
        </w:rPr>
      </w:pPr>
      <w:del w:id="2367" w:author="Laura Kim" w:date="2005-06-27T16:54:00Z">
        <w:r>
          <w:rPr>
            <w:sz w:val="22"/>
            <w:lang w:val="en-US"/>
          </w:rPr>
        </w:r>
      </w:del>
    </w:p>
    <w:p>
      <w:pPr>
        <w:pStyle w:val="Normal"/>
        <w:widowControl/>
        <w:bidi w:val="0"/>
        <w:rPr>
          <w:sz w:val="22"/>
          <w:lang w:val="en-US"/>
          <w:del w:id="2370" w:author="Laura Kim" w:date="2005-06-27T16:54:00Z"/>
        </w:rPr>
      </w:pPr>
      <w:del w:id="2369" w:author="Laura Kim" w:date="2005-06-27T16:54:00Z">
        <w:r>
          <w:rPr>
            <w:sz w:val="22"/>
            <w:lang w:val="en-US"/>
          </w:rPr>
          <w:delText>The years of state-building were overshadowed by serious security problems. The 1949 armistice agreements had not only failed to pave the way to permanent peace, but were also constantly violated. In contradiction to the UN Security Council resolution of 1 September 1951, Israeli and Israel-bound shipping was prevented from passing through the Suez Canal; the blockade of the Straits of Tiran was tightened; incursions into Israel of terrorist squads from neighboring Arab countries for murder and sabotage occurred with increasing frequency; and the Sinai peninsula was gradually converted into a huge Egyptian military base.</w:delText>
        </w:r>
      </w:del>
    </w:p>
    <w:p>
      <w:pPr>
        <w:pStyle w:val="Normal"/>
        <w:widowControl/>
        <w:bidi w:val="0"/>
        <w:rPr>
          <w:sz w:val="22"/>
          <w:lang w:val="en-US"/>
          <w:del w:id="2372" w:author="Laura Kim" w:date="2005-06-27T16:54:00Z"/>
        </w:rPr>
      </w:pPr>
      <w:del w:id="2371" w:author="Laura Kim" w:date="2005-06-27T16:54:00Z">
        <w:r>
          <w:rPr>
            <w:sz w:val="22"/>
            <w:lang w:val="en-US"/>
          </w:rPr>
        </w:r>
      </w:del>
    </w:p>
    <w:p>
      <w:pPr>
        <w:pStyle w:val="Normal"/>
        <w:rPr>
          <w:del w:id="2376" w:author="Laura Kim" w:date="2005-06-27T16:54:00Z"/>
        </w:rPr>
      </w:pPr>
      <w:del w:id="2373" w:author="Laura Kim" w:date="2005-06-27T16:54:00Z">
        <w:r>
          <w:rPr>
            <w:sz w:val="22"/>
            <w:lang w:val="en-US"/>
          </w:rPr>
          <w:delText xml:space="preserve">Upon the signing of a tripartite military alliance by Egypt, Syria and Jordan (October 1956), the imminent threat to Israel's existence was intensified. In the course of an eight-day campaign, the </w:delText>
        </w:r>
      </w:del>
      <w:del w:id="2374" w:author="Laura Kim" w:date="2005-06-27T16:54:00Z">
        <w:r>
          <w:rPr>
            <w:color w:val="000000"/>
            <w:sz w:val="22"/>
            <w:lang w:val="en-US"/>
          </w:rPr>
          <w:delText xml:space="preserve">Israeli Army </w:delText>
        </w:r>
      </w:del>
      <w:del w:id="2375" w:author="Laura Kim" w:date="2005-06-27T16:54:00Z">
        <w:r>
          <w:rPr>
            <w:sz w:val="22"/>
            <w:lang w:val="en-US"/>
          </w:rPr>
          <w:delText>captured the Gaza Strip and the entire Sinai Peninsula, halting 10 miles (16 km.) east of the Suez Canal. A United Nations decision to station a UN Emergency Force (UNEF) along the Egypt-Israel border and Egyptian assurances of free navigation in the Gulf of Eilat led Israel to agree to withdraw in stages (November 1956 - March 1957) from the areas taken a few weeks earlier. Consequently, the Straits of Tiran were opened, enabling the development of trade with Asian and East African countries as well as oil imports from the Persian Gulf.</w:delText>
        </w:r>
      </w:del>
    </w:p>
    <w:p>
      <w:pPr>
        <w:pStyle w:val="Normal"/>
        <w:widowControl/>
        <w:bidi w:val="0"/>
        <w:rPr>
          <w:sz w:val="22"/>
          <w:lang w:val="en-US"/>
          <w:del w:id="2378" w:author="Laura Kim" w:date="2005-06-27T16:54:00Z"/>
        </w:rPr>
      </w:pPr>
      <w:del w:id="2377" w:author="Laura Kim" w:date="2005-06-27T16:54:00Z">
        <w:r>
          <w:rPr>
            <w:sz w:val="22"/>
            <w:lang w:val="en-US"/>
          </w:rPr>
          <w:delText> </w:delText>
        </w:r>
      </w:del>
    </w:p>
    <w:p>
      <w:pPr>
        <w:pStyle w:val="Normal"/>
        <w:widowControl/>
        <w:bidi w:val="0"/>
        <w:rPr>
          <w:sz w:val="22"/>
          <w:lang w:val="en-US"/>
          <w:del w:id="2380" w:author="Laura Kim" w:date="2005-06-27T16:54:00Z"/>
        </w:rPr>
      </w:pPr>
      <w:del w:id="2379" w:author="Laura Kim" w:date="2005-06-27T16:54:00Z">
        <w:r>
          <w:rPr>
            <w:sz w:val="22"/>
            <w:lang w:val="en-US"/>
          </w:rPr>
          <w:delText>During Israel's second decade (1958-68), exports doubled, and the GNP increased some 10 percent annually. In Jerusalem, a permanent home for the Knesset (Government) was built, and facilities for the Hebrew University and the Hadassah Medical Center were constructed on alternate sites to replace the original buildings on Mount Scopus, which had to be abandoned after the War of Independence. At the same time, the Israel Museum was established with the aim of collecting, conserving, studying and exhibiting the cultural and artistic treasures of the Jewish people.</w:delText>
        </w:r>
      </w:del>
    </w:p>
    <w:p>
      <w:pPr>
        <w:pStyle w:val="Normal"/>
        <w:widowControl/>
        <w:bidi w:val="0"/>
        <w:rPr>
          <w:sz w:val="22"/>
          <w:lang w:val="en-US"/>
          <w:del w:id="2382" w:author="Laura Kim" w:date="2005-06-27T16:54:00Z"/>
        </w:rPr>
      </w:pPr>
      <w:del w:id="2381" w:author="Laura Kim" w:date="2005-06-27T16:54:00Z">
        <w:r>
          <w:rPr>
            <w:sz w:val="22"/>
            <w:lang w:val="en-US"/>
          </w:rPr>
        </w:r>
      </w:del>
    </w:p>
    <w:p>
      <w:pPr>
        <w:pStyle w:val="Normal"/>
        <w:widowControl/>
        <w:bidi w:val="0"/>
        <w:rPr>
          <w:sz w:val="22"/>
          <w:lang w:val="en-US"/>
          <w:del w:id="2384" w:author="Laura Kim" w:date="2005-06-27T16:54:00Z"/>
        </w:rPr>
      </w:pPr>
      <w:del w:id="2383" w:author="Laura Kim" w:date="2005-06-27T16:54:00Z">
        <w:r>
          <w:rPr>
            <w:sz w:val="22"/>
            <w:lang w:val="en-US"/>
          </w:rPr>
          <w:delText xml:space="preserve">Israel's foreign relations expanded steadily, as close ties were developed with the United States, British Commonwealth countries, most western European states, nearly all the countries of Latin America and Africa, and some in Asia. </w:delText>
        </w:r>
      </w:del>
    </w:p>
    <w:p>
      <w:pPr>
        <w:pStyle w:val="Normal"/>
        <w:widowControl/>
        <w:bidi w:val="0"/>
        <w:rPr>
          <w:sz w:val="22"/>
          <w:lang w:val="en-US"/>
          <w:del w:id="2386" w:author="Laura Kim" w:date="2005-06-27T16:54:00Z"/>
        </w:rPr>
      </w:pPr>
      <w:del w:id="2385" w:author="Laura Kim" w:date="2005-06-27T16:54:00Z">
        <w:r>
          <w:rPr>
            <w:sz w:val="22"/>
            <w:lang w:val="en-US"/>
          </w:rPr>
        </w:r>
      </w:del>
    </w:p>
    <w:p>
      <w:pPr>
        <w:pStyle w:val="Normal"/>
        <w:rPr>
          <w:del w:id="2391" w:author="Laura Kim" w:date="2005-06-27T16:54:00Z"/>
        </w:rPr>
      </w:pPr>
      <w:del w:id="2387" w:author="Laura Kim" w:date="2005-06-27T16:54:00Z">
        <w:r>
          <w:rPr>
            <w:sz w:val="22"/>
            <w:lang w:val="en-US"/>
          </w:rPr>
          <w:delText xml:space="preserve">Hopes for another decade of relative tranquility were dashed with the escalation of Arab </w:delText>
        </w:r>
      </w:del>
      <w:del w:id="2388" w:author="Laura Kim" w:date="2005-06-27T16:54:00Z">
        <w:r>
          <w:rPr>
            <w:color w:val="000000"/>
            <w:sz w:val="22"/>
            <w:lang w:val="en-US"/>
          </w:rPr>
          <w:delText xml:space="preserve">terrorist </w:delText>
        </w:r>
      </w:del>
      <w:del w:id="2389" w:author="Laura Kim" w:date="2005-06-27T16:54:00Z">
        <w:r>
          <w:rPr>
            <w:color w:val="FF0000"/>
            <w:sz w:val="22"/>
            <w:lang w:val="en-US"/>
          </w:rPr>
          <w:delText xml:space="preserve"> </w:delText>
        </w:r>
      </w:del>
      <w:del w:id="2390" w:author="Laura Kim" w:date="2005-06-27T16:54:00Z">
        <w:r>
          <w:rPr>
            <w:sz w:val="22"/>
            <w:lang w:val="en-US"/>
          </w:rPr>
          <w:delText xml:space="preserve">raids across the Egyptian and Jordanian borders, persistent Syrian artillery bombardment of agricultural settlements in northern Galilee and massive military build-ups by the neighboring Arab states. When Egypt again moved large numbers of troops into the Sinai desert (May 1967), ordered the UN peacekeeping forces (deployed since 1957) out of the area, re-imposed the blockade of the Straits of Tiran and entered into a military alliance with Jordan, Israel found itself faced by hostile Arab armies on all fronts. </w:delText>
        </w:r>
      </w:del>
    </w:p>
    <w:p>
      <w:pPr>
        <w:pStyle w:val="Normal"/>
        <w:widowControl/>
        <w:bidi w:val="0"/>
        <w:rPr>
          <w:sz w:val="22"/>
          <w:lang w:val="en-US"/>
          <w:del w:id="2393" w:author="Laura Kim" w:date="2005-06-27T16:54:00Z"/>
        </w:rPr>
      </w:pPr>
      <w:del w:id="2392" w:author="Laura Kim" w:date="2005-06-27T16:54:00Z">
        <w:r>
          <w:rPr>
            <w:sz w:val="22"/>
            <w:lang w:val="en-US"/>
          </w:rPr>
          <w:delText> </w:delText>
        </w:r>
      </w:del>
    </w:p>
    <w:p>
      <w:pPr>
        <w:pStyle w:val="Normal"/>
        <w:widowControl/>
        <w:bidi w:val="0"/>
        <w:rPr>
          <w:sz w:val="22"/>
          <w:lang w:val="en-US"/>
          <w:del w:id="2395" w:author="Laura Kim" w:date="2005-06-27T16:54:00Z"/>
        </w:rPr>
      </w:pPr>
      <w:del w:id="2394" w:author="Laura Kim" w:date="2005-06-27T16:54:00Z">
        <w:r>
          <w:rPr>
            <w:sz w:val="22"/>
            <w:lang w:val="en-US"/>
          </w:rPr>
          <w:delText xml:space="preserve">As Egypt had violated the arrangements agreed upon following the 1956 Sinai Campaign, Israel invoked its inherent right of self-defense, launching a preemptive strike (June 5, 1967) against Egypt in the south, followed by a counterattack against Jordan in the east and the routing of Syrian forces entrenched on the Golan Heights in the north. </w:delText>
        </w:r>
      </w:del>
    </w:p>
    <w:p>
      <w:pPr>
        <w:pStyle w:val="Normal"/>
        <w:widowControl/>
        <w:bidi w:val="0"/>
        <w:rPr>
          <w:sz w:val="22"/>
          <w:lang w:val="en-US"/>
          <w:del w:id="2397" w:author="Laura Kim" w:date="2005-06-27T16:54:00Z"/>
        </w:rPr>
      </w:pPr>
      <w:del w:id="2396" w:author="Laura Kim" w:date="2005-06-27T16:54:00Z">
        <w:r>
          <w:rPr>
            <w:sz w:val="22"/>
            <w:lang w:val="en-US"/>
          </w:rPr>
        </w:r>
      </w:del>
    </w:p>
    <w:p>
      <w:pPr>
        <w:pStyle w:val="Normal"/>
        <w:widowControl/>
        <w:bidi w:val="0"/>
        <w:rPr>
          <w:sz w:val="22"/>
          <w:lang w:val="en-US"/>
          <w:del w:id="2399" w:author="Laura Kim" w:date="2005-06-27T16:54:00Z"/>
        </w:rPr>
      </w:pPr>
      <w:del w:id="2398" w:author="Laura Kim" w:date="2005-06-27T16:54:00Z">
        <w:r>
          <w:rPr>
            <w:sz w:val="22"/>
            <w:lang w:val="en-US"/>
          </w:rPr>
          <w:delText>At the end of six days of fighting, previous cease-fire lines were replaced by new ones, with Judea, Samaria, Gaza, the Sinai Peninsula and the Golan Heights under Israel's control. As a result, the northern villages were freed from 19 years of recurrent Syrian shelling; the passage of Israeli and Israel-bound shipping through the Straits of Tiran was ensured; and Jerusalem, which had been divided under Israeli and Jordanian rule since 1949, was reunified under Israel's authority.</w:delText>
        </w:r>
      </w:del>
    </w:p>
    <w:p>
      <w:pPr>
        <w:pStyle w:val="Normal"/>
        <w:widowControl/>
        <w:bidi w:val="0"/>
        <w:rPr>
          <w:sz w:val="22"/>
          <w:lang w:val="en-US"/>
          <w:del w:id="2401" w:author="Laura Kim" w:date="2005-06-27T16:54:00Z"/>
        </w:rPr>
      </w:pPr>
      <w:del w:id="2400" w:author="Laura Kim" w:date="2005-06-27T16:54:00Z">
        <w:r>
          <w:rPr>
            <w:sz w:val="22"/>
            <w:lang w:val="en-US"/>
          </w:rPr>
          <w:delText> </w:delText>
        </w:r>
      </w:del>
    </w:p>
    <w:p>
      <w:pPr>
        <w:pStyle w:val="Normal"/>
        <w:widowControl/>
        <w:bidi w:val="0"/>
        <w:rPr>
          <w:sz w:val="22"/>
          <w:lang w:val="en-US"/>
          <w:del w:id="2403" w:author="Laura Kim" w:date="2005-06-27T16:54:00Z"/>
        </w:rPr>
      </w:pPr>
      <w:del w:id="2402" w:author="Laura Kim" w:date="2005-06-27T16:54:00Z">
        <w:r>
          <w:rPr>
            <w:sz w:val="22"/>
            <w:lang w:val="en-US"/>
          </w:rPr>
          <w:delText>After the war, Israel's diplomatic challenge was to translate its military gains into a permanent peace based on UN Security Council Resolution 242,, which called for acknowledgment of the sovereignty, territorial integrity and political independence of every state in the area and their right to live in peace within secure and recognized boundaries free from threats or acts of force. However, the Arab position, as formulated at the Khartoum Summit (August 1967) called for no peace with Israel, no negotiations with Israel and no recognition of Israel. In September 1968, Egypt initiated a 'war of attrition', with sporadic, static actions along the banks of the Suez Canal, which escalated into full-scale, localized fighting, causing heavy casualties on both sides. Hostilities ended in 1970 when Egypt and Israel accepted a renewed cease-fire along the Suez Canal.</w:delText>
        </w:r>
      </w:del>
    </w:p>
    <w:p>
      <w:pPr>
        <w:pStyle w:val="Normal"/>
        <w:widowControl/>
        <w:bidi w:val="0"/>
        <w:rPr>
          <w:sz w:val="22"/>
          <w:lang w:val="en-US"/>
          <w:del w:id="2405" w:author="Laura Kim" w:date="2005-06-27T16:54:00Z"/>
        </w:rPr>
      </w:pPr>
      <w:del w:id="2404" w:author="Laura Kim" w:date="2005-06-27T16:54:00Z">
        <w:r>
          <w:rPr>
            <w:sz w:val="22"/>
            <w:lang w:val="en-US"/>
          </w:rPr>
          <w:delText> </w:delText>
        </w:r>
      </w:del>
    </w:p>
    <w:p>
      <w:pPr>
        <w:pStyle w:val="Normal"/>
        <w:widowControl/>
        <w:bidi w:val="0"/>
        <w:rPr>
          <w:sz w:val="22"/>
          <w:lang w:val="en-US"/>
          <w:del w:id="2407" w:author="Laura Kim" w:date="2005-06-27T16:54:00Z"/>
        </w:rPr>
      </w:pPr>
      <w:del w:id="2406" w:author="Laura Kim" w:date="2005-06-27T16:54:00Z">
        <w:r>
          <w:rPr>
            <w:sz w:val="22"/>
            <w:lang w:val="en-US"/>
          </w:rPr>
          <w:delText>Three years of relative calm along the borders were shattered on Yom Kippur (Day of Atonement), the holiest day of the Jewish year, when Egypt and Syria launched a coordinated surprise assault against Israel (6 October 1973), with the Egyptian army crossing the Suez Canal and Syrian troops penetrating the Golan Heights. During the next three weeks, the Israel Defense Forces turned the tide of battle and repulsed the attackers, crossing the Suez Canal into Egypt and advancing to within 20 miles (32 km.) of the Syrian capital, Damascus. Two years of difficult negotiations between Israel and Egypt and between Israel and Syria resulted in disengagement agreements, according to which Israel withdrew from parts of the territories captured during the war.</w:delText>
        </w:r>
      </w:del>
    </w:p>
    <w:p>
      <w:pPr>
        <w:pStyle w:val="Normal"/>
        <w:widowControl/>
        <w:bidi w:val="0"/>
        <w:rPr>
          <w:sz w:val="22"/>
          <w:lang w:val="en-US"/>
          <w:del w:id="2409" w:author="Laura Kim" w:date="2005-06-27T16:54:00Z"/>
        </w:rPr>
      </w:pPr>
      <w:del w:id="2408" w:author="Laura Kim" w:date="2005-06-27T16:54:00Z">
        <w:r>
          <w:rPr>
            <w:sz w:val="22"/>
            <w:lang w:val="en-US"/>
          </w:rPr>
          <w:delText> </w:delText>
        </w:r>
      </w:del>
    </w:p>
    <w:p>
      <w:pPr>
        <w:pStyle w:val="Normal"/>
        <w:widowControl/>
        <w:bidi w:val="0"/>
        <w:rPr>
          <w:sz w:val="22"/>
          <w:lang w:val="en-US"/>
          <w:del w:id="2411" w:author="Laura Kim" w:date="2005-06-27T16:54:00Z"/>
        </w:rPr>
      </w:pPr>
      <w:del w:id="2410" w:author="Laura Kim" w:date="2005-06-27T16:54:00Z">
        <w:r>
          <w:rPr>
            <w:sz w:val="22"/>
            <w:lang w:val="en-US"/>
          </w:rPr>
          <w:delText>The international boundary line with Lebanon has never been challenged by either side. However, when the Palestine Liberation Organization (PLO), which as its mandate was committed to the destruction of Israel, redeployed itself in southern Lebanon after being expelled from Jordan (1970) and perpetrated repeated terrorist actions against the towns and villages of northern Israel (Galilee), which caused many casualties and much damage, the Israel Defense Forces crossed the border into Lebanon (1982). "Operation Peace for Galilee" resulted in removing the bulk of the PLO's organizational and military infrastructure from the area. For the next 18 years, Israel maintained a small security zone in southern Lebanon adjacent to its northern border to safeguard its population in Galilee against attacks by hostile elements.</w:delText>
        </w:r>
      </w:del>
    </w:p>
    <w:p>
      <w:pPr>
        <w:pStyle w:val="Normal"/>
        <w:widowControl/>
        <w:bidi w:val="0"/>
        <w:rPr>
          <w:sz w:val="22"/>
          <w:lang w:val="en-US"/>
          <w:del w:id="2413" w:author="Laura Kim" w:date="2005-06-27T16:54:00Z"/>
        </w:rPr>
      </w:pPr>
      <w:del w:id="2412" w:author="Laura Kim" w:date="2005-06-27T16:54:00Z">
        <w:r>
          <w:rPr>
            <w:sz w:val="22"/>
            <w:lang w:val="en-US"/>
          </w:rPr>
          <w:delText> </w:delText>
        </w:r>
      </w:del>
    </w:p>
    <w:p>
      <w:pPr>
        <w:pStyle w:val="Normal"/>
        <w:widowControl/>
        <w:bidi w:val="0"/>
        <w:rPr>
          <w:sz w:val="22"/>
          <w:lang w:val="en-US"/>
          <w:del w:id="2415" w:author="Laura Kim" w:date="2005-06-27T16:54:00Z"/>
        </w:rPr>
      </w:pPr>
      <w:del w:id="2414" w:author="Laura Kim" w:date="2005-06-27T16:54:00Z">
        <w:r>
          <w:rPr>
            <w:sz w:val="22"/>
            <w:lang w:val="en-US"/>
          </w:rPr>
          <w:delText xml:space="preserve">Arab and Palestinian terrorism against Israel existed for decades prior to the establishment of the State of Israel and since then. Thousands of terrorist attacks which resulted in the death and injury of Israeli civilians occurred during the two decades preceding the 1967 Six Day War. The establishment of the PLO in 1964 put it at the forefront of this terrorist campaign. </w:delText>
        </w:r>
      </w:del>
    </w:p>
    <w:p>
      <w:pPr>
        <w:pStyle w:val="Normal"/>
        <w:widowControl/>
        <w:bidi w:val="0"/>
        <w:rPr>
          <w:sz w:val="22"/>
          <w:lang w:val="en-US"/>
          <w:del w:id="2417" w:author="Laura Kim" w:date="2005-06-27T16:54:00Z"/>
        </w:rPr>
      </w:pPr>
      <w:del w:id="2416" w:author="Laura Kim" w:date="2005-06-27T16:54:00Z">
        <w:r>
          <w:rPr>
            <w:sz w:val="22"/>
            <w:lang w:val="en-US"/>
          </w:rPr>
        </w:r>
      </w:del>
    </w:p>
    <w:p>
      <w:pPr>
        <w:pStyle w:val="Normal"/>
        <w:widowControl/>
        <w:bidi w:val="0"/>
        <w:rPr>
          <w:sz w:val="22"/>
          <w:lang w:val="en-US"/>
          <w:del w:id="2419" w:author="Laura Kim" w:date="2005-06-27T16:54:00Z"/>
        </w:rPr>
      </w:pPr>
      <w:del w:id="2418" w:author="Laura Kim" w:date="2005-06-27T16:54:00Z">
        <w:r>
          <w:rPr>
            <w:sz w:val="22"/>
            <w:lang w:val="en-US"/>
          </w:rPr>
          <w:delText xml:space="preserve">During the 1970s and 1980s, the various terrorist organizations under the PLO launched numerous attacks inside Israel and abroad. One of the most notorious attacks was the murder of the Israeli athletes at the Munich Olympics in 1972. In spite of the Palestinian commitment made in 1993 to renounce terrorism, thus providing the basis for the Palestinian-Israeli peace process, terrorist attacks nonetheless continued, and have severely intensified since September 2000, resulting in the death of hundreds of Israeli civilians and the wounding of thousands. </w:delText>
        </w:r>
      </w:del>
    </w:p>
    <w:p>
      <w:pPr>
        <w:pStyle w:val="Normal"/>
        <w:widowControl/>
        <w:bidi w:val="0"/>
        <w:rPr>
          <w:sz w:val="22"/>
          <w:lang w:val="en-US"/>
          <w:del w:id="2421" w:author="Laura Kim" w:date="2005-06-27T16:54:00Z"/>
        </w:rPr>
      </w:pPr>
      <w:del w:id="2420" w:author="Laura Kim" w:date="2005-06-27T16:54:00Z">
        <w:r>
          <w:rPr>
            <w:sz w:val="22"/>
            <w:lang w:val="en-US"/>
          </w:rPr>
        </w:r>
      </w:del>
    </w:p>
    <w:p>
      <w:pPr>
        <w:pStyle w:val="Normal"/>
        <w:widowControl/>
        <w:bidi w:val="0"/>
        <w:rPr>
          <w:sz w:val="22"/>
          <w:lang w:val="en-US"/>
          <w:del w:id="2423" w:author="Laura Kim" w:date="2005-06-27T16:54:00Z"/>
        </w:rPr>
      </w:pPr>
      <w:del w:id="2422" w:author="Laura Kim" w:date="2005-06-27T16:54:00Z">
        <w:r>
          <w:rPr>
            <w:sz w:val="22"/>
            <w:lang w:val="en-US"/>
          </w:rPr>
          <w:delText> </w:delText>
        </w:r>
      </w:del>
    </w:p>
    <w:p>
      <w:pPr>
        <w:pStyle w:val="Normal"/>
        <w:widowControl/>
        <w:bidi w:val="0"/>
        <w:rPr>
          <w:sz w:val="22"/>
          <w:lang w:val="en-US"/>
          <w:del w:id="2425" w:author="Laura Kim" w:date="2005-06-27T16:54:00Z"/>
        </w:rPr>
      </w:pPr>
      <w:del w:id="2424" w:author="Laura Kim" w:date="2005-06-27T16:54:00Z">
        <w:r>
          <w:rPr>
            <w:sz w:val="22"/>
            <w:lang w:val="en-US"/>
          </w:rPr>
          <w:delText xml:space="preserve">The cycle of Arab rejections of Israel's appeals for peace was broken with the visit of Egyptian President Anwar Sadat to Jerusalem (November 1977), followed by negotiations between Egypt and Israel under American auspices. The resulting Camp David Accords (September 1978) contained a framework for a comprehensive peace in the Middle East, including a detailed proposal for self-government for the Palestinians. </w:delText>
        </w:r>
      </w:del>
    </w:p>
    <w:p>
      <w:pPr>
        <w:pStyle w:val="Normal"/>
        <w:widowControl/>
        <w:bidi w:val="0"/>
        <w:rPr>
          <w:sz w:val="22"/>
          <w:lang w:val="en-US"/>
          <w:del w:id="2427" w:author="Laura Kim" w:date="2005-06-27T16:54:00Z"/>
        </w:rPr>
      </w:pPr>
      <w:del w:id="2426" w:author="Laura Kim" w:date="2005-06-27T16:54:00Z">
        <w:r>
          <w:rPr>
            <w:sz w:val="22"/>
            <w:lang w:val="en-US"/>
          </w:rPr>
        </w:r>
      </w:del>
    </w:p>
    <w:p>
      <w:pPr>
        <w:pStyle w:val="Normal"/>
        <w:widowControl/>
        <w:bidi w:val="0"/>
        <w:rPr>
          <w:sz w:val="22"/>
          <w:lang w:val="en-US"/>
          <w:del w:id="2429" w:author="Laura Kim" w:date="2005-06-27T16:54:00Z"/>
        </w:rPr>
      </w:pPr>
      <w:del w:id="2428" w:author="Laura Kim" w:date="2005-06-27T16:54:00Z">
        <w:r>
          <w:rPr>
            <w:sz w:val="22"/>
            <w:lang w:val="en-US"/>
          </w:rPr>
          <w:delText>On March 26, 1979, Israel and Egypt signed a peace treaty in Washington, DC, bringing the 30-year state of war between them to an end. In accordance with the terms of the treaty, Israel withdrew from the Sinai Peninsula, exchanging former ceasefire lines and armistice agreements for mutually recognized international boundaries.</w:delText>
        </w:r>
      </w:del>
    </w:p>
    <w:p>
      <w:pPr>
        <w:pStyle w:val="Normal"/>
        <w:widowControl/>
        <w:bidi w:val="0"/>
        <w:rPr>
          <w:sz w:val="22"/>
          <w:lang w:val="en-US"/>
          <w:del w:id="2431" w:author="Laura Kim" w:date="2005-06-27T16:54:00Z"/>
        </w:rPr>
      </w:pPr>
      <w:del w:id="2430" w:author="Laura Kim" w:date="2005-06-27T16:54:00Z">
        <w:r>
          <w:rPr>
            <w:sz w:val="22"/>
            <w:lang w:val="en-US"/>
          </w:rPr>
        </w:r>
      </w:del>
    </w:p>
    <w:p>
      <w:pPr>
        <w:pStyle w:val="Normal"/>
        <w:widowControl/>
        <w:bidi w:val="0"/>
        <w:rPr>
          <w:sz w:val="22"/>
          <w:lang w:val="en-US"/>
          <w:del w:id="2433" w:author="Laura Kim" w:date="2005-06-27T16:54:00Z"/>
        </w:rPr>
      </w:pPr>
      <w:del w:id="2432" w:author="Laura Kim" w:date="2005-06-27T16:54:00Z">
        <w:r>
          <w:rPr>
            <w:sz w:val="22"/>
            <w:lang w:val="en-US"/>
          </w:rPr>
          <w:delText>Three years of talks between Jordan and Israel, following the 1991 Madrid Peace Conference, culminated in a declaration by King Hussein of the Hashemite Kingdom of Jordan and Prime Minister Yitzhak Rabin (July 1994), which ended the 46-year state-of-war between their two countries. The Jordan-Israel peace treaty was signed at the Arava border crossing (near Eilat in Israel and Akaba in Jordan) on October 26, 1994, in the presence of American President Bill Clinton.</w:delText>
        </w:r>
      </w:del>
    </w:p>
    <w:p>
      <w:pPr>
        <w:pStyle w:val="Normal"/>
        <w:widowControl/>
        <w:bidi w:val="0"/>
        <w:rPr>
          <w:sz w:val="22"/>
          <w:lang w:val="en-US"/>
          <w:del w:id="2435" w:author="Laura Kim" w:date="2005-06-27T16:54:00Z"/>
        </w:rPr>
      </w:pPr>
      <w:del w:id="2434" w:author="Laura Kim" w:date="2005-06-27T16:54:00Z">
        <w:r>
          <w:rPr>
            <w:sz w:val="22"/>
            <w:lang w:val="en-US"/>
          </w:rPr>
          <w:delText> </w:delText>
        </w:r>
      </w:del>
    </w:p>
    <w:p>
      <w:pPr>
        <w:pStyle w:val="Normal"/>
        <w:widowControl/>
        <w:bidi w:val="0"/>
        <w:rPr>
          <w:b/>
          <w:b/>
          <w:sz w:val="22"/>
          <w:lang w:val="en-US"/>
          <w:del w:id="2437" w:author="Laura Kim" w:date="2005-06-27T16:54:00Z"/>
        </w:rPr>
      </w:pPr>
      <w:del w:id="2436" w:author="Laura Kim" w:date="2005-06-27T16:54:00Z">
        <w:r>
          <w:rPr>
            <w:sz w:val="22"/>
            <w:lang w:val="en-US"/>
          </w:rPr>
          <w:delText>Since the signing of the Egypt-Israel peace treaty (1979), various initiatives were put forth by Israel and others to further the peace process in the Middle East. These efforts eventually led to the convening of the Madrid Peace Conference (October 1991), held under American and Soviet auspices, which brought together representatives of Israel, Syria, Lebanon, Jordan and the Palestinians. The formal proceedings were followed by bilateral negotiations between the parties and by multilateral talks addressing regional concerns.</w:delText>
        </w:r>
      </w:del>
    </w:p>
    <w:p>
      <w:pPr>
        <w:pStyle w:val="Normal"/>
        <w:widowControl/>
        <w:bidi w:val="0"/>
        <w:rPr>
          <w:b/>
          <w:b/>
          <w:sz w:val="22"/>
          <w:lang w:val="en-US"/>
          <w:del w:id="2439" w:author="Laura Kim" w:date="2005-06-27T16:54:00Z"/>
        </w:rPr>
      </w:pPr>
      <w:del w:id="2438" w:author="Laura Kim" w:date="2005-06-27T16:54:00Z">
        <w:r>
          <w:rPr>
            <w:b/>
            <w:sz w:val="22"/>
            <w:lang w:val="en-US"/>
          </w:rPr>
        </w:r>
      </w:del>
    </w:p>
    <w:p>
      <w:pPr>
        <w:pStyle w:val="Normal"/>
        <w:widowControl/>
        <w:bidi w:val="0"/>
        <w:rPr>
          <w:sz w:val="22"/>
          <w:lang w:val="en-US"/>
          <w:del w:id="2441" w:author="Laura Kim" w:date="2005-06-27T16:54:00Z"/>
        </w:rPr>
      </w:pPr>
      <w:del w:id="2440" w:author="Laura Kim" w:date="2005-06-27T16:54:00Z">
        <w:r>
          <w:rPr>
            <w:sz w:val="22"/>
            <w:lang w:val="en-US"/>
          </w:rPr>
          <w:delText>Following months of intensive behind-the-scenes contacts in Oslo between negotiators for Israel and the Palestinian Liberation Organization (PLO), a Declaration of Principles (DOP) was formulated outlining self-government arrangements of the Palestinians in the West Bank and the Gaza Strip. Its signing, on September13, 1993, was preceded by an exchange of letters between PLO Chairman Yasser Arafat and Prime Minister Yitzhak Rabin, in which the PLO renounced the use of terrorism, pledged to invalidate those articles in its Covenant which deny Israel's right to exist and committed itself to a peaceful resolution of the decades-long conflict. In response, Israel recognized the PLO as the representative of the Palestinian people.</w:delText>
        </w:r>
      </w:del>
    </w:p>
    <w:p>
      <w:pPr>
        <w:pStyle w:val="Normal"/>
        <w:widowControl/>
        <w:bidi w:val="0"/>
        <w:rPr>
          <w:sz w:val="22"/>
          <w:lang w:val="en-US"/>
          <w:del w:id="2443" w:author="Laura Kim" w:date="2005-06-27T16:54:00Z"/>
        </w:rPr>
      </w:pPr>
      <w:del w:id="2442" w:author="Laura Kim" w:date="2005-06-27T16:54:00Z">
        <w:r>
          <w:rPr>
            <w:sz w:val="22"/>
            <w:lang w:val="en-US"/>
          </w:rPr>
        </w:r>
      </w:del>
    </w:p>
    <w:p>
      <w:pPr>
        <w:pStyle w:val="Normal"/>
        <w:widowControl/>
        <w:bidi w:val="0"/>
        <w:rPr>
          <w:sz w:val="22"/>
          <w:lang w:val="en-US"/>
          <w:del w:id="2445" w:author="Laura Kim" w:date="2005-06-27T16:54:00Z"/>
        </w:rPr>
      </w:pPr>
      <w:del w:id="2444" w:author="Laura Kim" w:date="2005-06-27T16:54:00Z">
        <w:r>
          <w:rPr>
            <w:sz w:val="22"/>
            <w:lang w:val="en-US"/>
          </w:rPr>
          <w:delText>The DOP contained a set of mutually agreed general principles regarding a five-year interim period of Palestinian self-rule and a framework for the various stages of Israeli-Palestinian negotiations. The arrangements for Palestinian self-rule in the Gaza Strip and the Jericho area were implemented in May 1994; transfer of powers and responsibilities in the West Bank in the spheres of education and culture, health, social welfare, direct taxation and tourism was implemented three months later. The DOP and other agreements signed by Israel and the Palestinians culminated in the signing of the Israeli-Palestinian Interim Agreement of September 1995.</w:delText>
        </w:r>
      </w:del>
    </w:p>
    <w:p>
      <w:pPr>
        <w:pStyle w:val="Normal"/>
        <w:widowControl/>
        <w:bidi w:val="0"/>
        <w:rPr>
          <w:sz w:val="22"/>
          <w:lang w:val="en-US"/>
          <w:del w:id="2447" w:author="Laura Kim" w:date="2005-06-27T16:54:00Z"/>
        </w:rPr>
      </w:pPr>
      <w:del w:id="2446" w:author="Laura Kim" w:date="2005-06-27T16:54:00Z">
        <w:r>
          <w:rPr>
            <w:sz w:val="22"/>
            <w:lang w:val="en-US"/>
          </w:rPr>
        </w:r>
      </w:del>
    </w:p>
    <w:p>
      <w:pPr>
        <w:pStyle w:val="Normal"/>
        <w:widowControl/>
        <w:bidi w:val="0"/>
        <w:rPr>
          <w:sz w:val="22"/>
          <w:lang w:val="en-US"/>
          <w:del w:id="2449" w:author="Laura Kim" w:date="2005-06-27T16:54:00Z"/>
        </w:rPr>
      </w:pPr>
      <w:del w:id="2448" w:author="Laura Kim" w:date="2005-06-27T16:54:00Z">
        <w:r>
          <w:rPr>
            <w:sz w:val="22"/>
            <w:lang w:val="en-US"/>
          </w:rPr>
          <w:delText>This agreement included a broadening of Palestinian self-government by the means of an elected self- governing authority, the Palestinian Council (elected in January 1996) and continued redeployment of the IDF in the West Bank. The Agreement also set out the mechanism governing Israeli-Palestinian relations that would lead to a Final Status Agreement. Under the Interim Agreement the West Bank was divided into three types of areas:</w:delText>
        </w:r>
      </w:del>
    </w:p>
    <w:p>
      <w:pPr>
        <w:pStyle w:val="Normal"/>
        <w:widowControl/>
        <w:bidi w:val="0"/>
        <w:rPr>
          <w:sz w:val="22"/>
          <w:lang w:val="en-US"/>
          <w:del w:id="2451" w:author="Laura Kim" w:date="2005-06-27T16:54:00Z"/>
        </w:rPr>
      </w:pPr>
      <w:del w:id="2450" w:author="Laura Kim" w:date="2005-06-27T16:54:00Z">
        <w:r>
          <w:rPr>
            <w:sz w:val="22"/>
            <w:lang w:val="en-US"/>
          </w:rPr>
          <w:delText> </w:delText>
        </w:r>
      </w:del>
    </w:p>
    <w:p>
      <w:pPr>
        <w:pStyle w:val="Normal"/>
        <w:widowControl/>
        <w:bidi w:val="0"/>
        <w:rPr>
          <w:sz w:val="22"/>
          <w:lang w:val="en-US"/>
          <w:del w:id="2453" w:author="Laura Kim" w:date="2005-06-27T16:54:00Z"/>
        </w:rPr>
      </w:pPr>
      <w:del w:id="2452" w:author="Laura Kim" w:date="2005-06-27T16:54:00Z">
        <w:r>
          <w:rPr>
            <w:sz w:val="22"/>
            <w:lang w:val="en-US"/>
          </w:rPr>
          <w:delText>Area A - comprising the main cities of the West Bank: full Palestinian Council responsibility for internal security and public order, as well as full responsibility for civil affairs. (The city of Hebron was subject to special arrangements set out in the Interim Agreement; the Protocol concerning the redeployment in Hebron was signed in January 1997.)</w:delText>
        </w:r>
      </w:del>
    </w:p>
    <w:p>
      <w:pPr>
        <w:pStyle w:val="Normal"/>
        <w:widowControl/>
        <w:bidi w:val="0"/>
        <w:rPr>
          <w:sz w:val="22"/>
          <w:lang w:val="en-US"/>
          <w:del w:id="2455" w:author="Laura Kim" w:date="2005-06-27T16:54:00Z"/>
        </w:rPr>
      </w:pPr>
      <w:del w:id="2454" w:author="Laura Kim" w:date="2005-06-27T16:54:00Z">
        <w:r>
          <w:rPr>
            <w:sz w:val="22"/>
            <w:lang w:val="en-US"/>
          </w:rPr>
        </w:r>
      </w:del>
    </w:p>
    <w:p>
      <w:pPr>
        <w:pStyle w:val="Normal"/>
        <w:widowControl/>
        <w:bidi w:val="0"/>
        <w:rPr>
          <w:sz w:val="22"/>
          <w:lang w:val="en-US"/>
          <w:del w:id="2457" w:author="Laura Kim" w:date="2005-06-27T16:54:00Z"/>
        </w:rPr>
      </w:pPr>
      <w:del w:id="2456" w:author="Laura Kim" w:date="2005-06-27T16:54:00Z">
        <w:r>
          <w:rPr>
            <w:sz w:val="22"/>
            <w:lang w:val="en-US"/>
          </w:rPr>
          <w:delText>Area B - comprising small towns and villages in the West Bank: Palestinian Council responsibility for civil affairs (as in Area A) and maintenance of public order, while Israel retained overriding security responsibility to safeguard its citizens and to combat terrorism.</w:delText>
        </w:r>
      </w:del>
    </w:p>
    <w:p>
      <w:pPr>
        <w:pStyle w:val="Normal"/>
        <w:widowControl/>
        <w:bidi w:val="0"/>
        <w:rPr>
          <w:sz w:val="22"/>
          <w:lang w:val="en-US"/>
          <w:del w:id="2459" w:author="Laura Kim" w:date="2005-06-27T16:54:00Z"/>
        </w:rPr>
      </w:pPr>
      <w:del w:id="2458" w:author="Laura Kim" w:date="2005-06-27T16:54:00Z">
        <w:r>
          <w:rPr>
            <w:sz w:val="22"/>
            <w:lang w:val="en-US"/>
          </w:rPr>
        </w:r>
      </w:del>
    </w:p>
    <w:p>
      <w:pPr>
        <w:pStyle w:val="Normal"/>
        <w:widowControl/>
        <w:bidi w:val="0"/>
        <w:rPr>
          <w:sz w:val="22"/>
          <w:lang w:val="en-US"/>
          <w:del w:id="2461" w:author="Laura Kim" w:date="2005-06-27T16:54:00Z"/>
        </w:rPr>
      </w:pPr>
      <w:del w:id="2460" w:author="Laura Kim" w:date="2005-06-27T16:54:00Z">
        <w:r>
          <w:rPr>
            <w:sz w:val="22"/>
            <w:lang w:val="en-US"/>
          </w:rPr>
          <w:delText>Area C - comprising all Jewish settlements, areas of strategic importance to Israel and largely unpopulated areas of the West Bank: full Israeli responsibility for security and public order, as well as civil responsibilities related to territory (planning and zoning, archeology, etc.). The Palestinian Council assumes responsibility with regard to all other civil spheres of the Palestinian population.</w:delText>
        </w:r>
      </w:del>
    </w:p>
    <w:p>
      <w:pPr>
        <w:pStyle w:val="Normal"/>
        <w:widowControl/>
        <w:bidi w:val="0"/>
        <w:rPr>
          <w:sz w:val="22"/>
          <w:lang w:val="en-US"/>
          <w:del w:id="2463" w:author="Laura Kim" w:date="2005-06-27T16:54:00Z"/>
        </w:rPr>
      </w:pPr>
      <w:del w:id="2462" w:author="Laura Kim" w:date="2005-06-27T16:54:00Z">
        <w:r>
          <w:rPr>
            <w:sz w:val="22"/>
            <w:lang w:val="en-US"/>
          </w:rPr>
        </w:r>
      </w:del>
    </w:p>
    <w:p>
      <w:pPr>
        <w:pStyle w:val="Normal"/>
        <w:widowControl/>
        <w:bidi w:val="0"/>
        <w:rPr>
          <w:sz w:val="22"/>
          <w:lang w:val="en-US"/>
          <w:del w:id="2465" w:author="Laura Kim" w:date="2005-06-27T16:54:00Z"/>
        </w:rPr>
      </w:pPr>
      <w:del w:id="2464" w:author="Laura Kim" w:date="2005-06-27T16:54:00Z">
        <w:r>
          <w:rPr>
            <w:sz w:val="22"/>
            <w:lang w:val="en-US"/>
          </w:rPr>
          <w:delText>The timetable for the implementation of further redeployment phases, as specified in the Interim Agreement was revised on a number of occasions by the two sides, most notably in the Wye River Memorandum of October 1998. Following these agreed revisions, Israel completed the first and second phases of the Further Redeployment (FRD) process in March 2000. The third and final FRD is still under negotiation. As a result of the redeployments, over 18% of the West Bank is currently designated Area A and over 21% is designated Area B, with 98% of the Palestinian population of the West Bank under Palestinian authority.</w:delText>
        </w:r>
      </w:del>
    </w:p>
    <w:p>
      <w:pPr>
        <w:pStyle w:val="Normal"/>
        <w:widowControl/>
        <w:bidi w:val="0"/>
        <w:rPr>
          <w:sz w:val="22"/>
          <w:lang w:val="en-US"/>
          <w:del w:id="2468" w:author="Laura Kim" w:date="2005-06-27T16:54:00Z"/>
        </w:rPr>
      </w:pPr>
      <w:del w:id="2466" w:author="Laura Kim" w:date="2005-06-27T16:54:00Z">
        <w:r>
          <w:rPr>
            <w:sz w:val="22"/>
            <w:lang w:val="en-US"/>
          </w:rPr>
          <w:delText> </w:delText>
        </w:r>
      </w:del>
      <w:del w:id="2467" w:author="Laura Kim" w:date="2005-06-27T16:54:00Z">
        <w:r>
          <w:rPr>
            <w:sz w:val="22"/>
            <w:lang w:val="en-US"/>
          </w:rPr>
          <w:tab/>
        </w:r>
      </w:del>
    </w:p>
    <w:p>
      <w:pPr>
        <w:pStyle w:val="Normal"/>
        <w:widowControl/>
        <w:bidi w:val="0"/>
        <w:rPr>
          <w:sz w:val="22"/>
          <w:lang w:val="en-US"/>
          <w:del w:id="2470" w:author="Laura Kim" w:date="2005-06-27T16:54:00Z"/>
        </w:rPr>
      </w:pPr>
      <w:del w:id="2469" w:author="Laura Kim" w:date="2005-06-27T16:54:00Z">
        <w:r>
          <w:rPr>
            <w:sz w:val="22"/>
            <w:lang w:val="en-US"/>
          </w:rPr>
          <w:delText xml:space="preserve">Final Status negotiations between the parties, to determine the nature of the permanent settlement between Israel and the Palestinian entity, began as scheduled in May 1996. Suicide bomb attacks, perpetrated by Hamas terrorists in Jerusalem and Tel Aviv during 1996, darkened Israel's view of the peace process. A hiatus of three years followed and Final Status talks were resumed only after the Sharm el-Sheikh Memorandum (September 1999). Issues to be dealt with include: refugees, settlements, security matters, borders, Jerusalem and more. At the invitation of President Clinton, Israeli Prime Minister Barak and Palestinian Authority Chairman Arafat attended a summit at Camp David in July 2000 to resume negotiations. The summit ended without an agreement being reached. However, a trilateral statement was issued, defining the agreed principles to guide further negotiations. </w:delText>
        </w:r>
      </w:del>
    </w:p>
    <w:p>
      <w:pPr>
        <w:pStyle w:val="Normal"/>
        <w:widowControl/>
        <w:bidi w:val="0"/>
        <w:rPr>
          <w:sz w:val="22"/>
          <w:lang w:val="en-US"/>
          <w:del w:id="2472" w:author="Laura Kim" w:date="2005-06-27T16:54:00Z"/>
        </w:rPr>
      </w:pPr>
      <w:del w:id="2471" w:author="Laura Kim" w:date="2005-06-27T16:54:00Z">
        <w:r>
          <w:rPr>
            <w:sz w:val="22"/>
            <w:lang w:val="en-US"/>
          </w:rPr>
        </w:r>
      </w:del>
    </w:p>
    <w:p>
      <w:pPr>
        <w:pStyle w:val="Normal"/>
        <w:widowControl/>
        <w:bidi w:val="0"/>
        <w:rPr>
          <w:sz w:val="22"/>
          <w:lang w:val="en-US"/>
          <w:del w:id="2474" w:author="Laura Kim" w:date="2005-06-27T16:54:00Z"/>
        </w:rPr>
      </w:pPr>
      <w:del w:id="2473" w:author="Laura Kim" w:date="2005-06-27T16:54:00Z">
        <w:r>
          <w:rPr>
            <w:sz w:val="22"/>
            <w:lang w:val="en-US"/>
          </w:rPr>
          <w:delText xml:space="preserve">In September 2000, the Palestinians initiated a campaign of indiscriminate terror and violence, causing heavy loss of life and suffering to both sides. Numerous efforts to end the violent confrontation and renew the peace process have failed due to the ongoing and escalating Palestinian terrorism supported by the Palestinian Authority. Israel accepted the vision presented in the speech by U.S. President Bush on June 24, 2002 for ending Palestinian terrorism, to be followed by the final settlement of all issues and peace. </w:delText>
        </w:r>
      </w:del>
    </w:p>
    <w:p>
      <w:pPr>
        <w:pStyle w:val="Normal"/>
        <w:widowControl/>
        <w:bidi w:val="0"/>
        <w:rPr>
          <w:sz w:val="22"/>
          <w:lang w:val="en-US"/>
          <w:del w:id="2476" w:author="Laura Kim" w:date="2005-06-27T16:54:00Z"/>
        </w:rPr>
      </w:pPr>
      <w:del w:id="2475" w:author="Laura Kim" w:date="2005-06-27T16:54:00Z">
        <w:r>
          <w:rPr>
            <w:sz w:val="22"/>
            <w:lang w:val="en-US"/>
          </w:rPr>
        </w:r>
      </w:del>
    </w:p>
    <w:p>
      <w:pPr>
        <w:pStyle w:val="Normal"/>
        <w:widowControl/>
        <w:bidi w:val="0"/>
        <w:rPr>
          <w:sz w:val="22"/>
          <w:lang w:val="en-US"/>
          <w:del w:id="2478" w:author="Laura Kim" w:date="2005-06-27T16:54:00Z"/>
        </w:rPr>
      </w:pPr>
      <w:del w:id="2477" w:author="Laura Kim" w:date="2005-06-27T16:54:00Z">
        <w:r>
          <w:rPr>
            <w:sz w:val="22"/>
            <w:lang w:val="en-US"/>
          </w:rPr>
          <w:delText xml:space="preserve">On May 25, 2003, Israel accepted the Roadmap, accompanied by comments that Israel considers integral to its implementation and a U.S. commitment to address these comments. However, the Palestinians have yet to live up to their obligations under the first phase of the Roadmap, primarily the unconditional cessation of terrorism and end to incitement. Among the measures taken by Israel against terrorism has been the construction of an anti-terrorist fence. </w:delText>
        </w:r>
      </w:del>
    </w:p>
    <w:p>
      <w:pPr>
        <w:pStyle w:val="Normal"/>
        <w:widowControl/>
        <w:bidi w:val="0"/>
        <w:rPr>
          <w:sz w:val="22"/>
          <w:lang w:val="en-US"/>
          <w:del w:id="2480" w:author="Laura Kim" w:date="2005-06-27T16:54:00Z"/>
        </w:rPr>
      </w:pPr>
      <w:del w:id="2479" w:author="Laura Kim" w:date="2005-06-27T16:54:00Z">
        <w:r>
          <w:rPr>
            <w:sz w:val="22"/>
            <w:lang w:val="en-US"/>
          </w:rPr>
        </w:r>
      </w:del>
    </w:p>
    <w:p>
      <w:pPr>
        <w:pStyle w:val="Normal"/>
        <w:rPr>
          <w:del w:id="2483" w:author="Laura Kim" w:date="2005-06-27T16:54:00Z"/>
        </w:rPr>
      </w:pPr>
      <w:del w:id="2481" w:author="Laura Kim" w:date="2005-06-27T16:54:00Z">
        <w:r>
          <w:rPr>
            <w:sz w:val="22"/>
            <w:lang w:val="en-US"/>
          </w:rPr>
          <w:delText>Israel is now 8,456 Sq Miles (compared to Texas, which is 266,807 sq miles) and had, as of the census of 2003, a Population of 6.65 million.</w:delText>
        </w:r>
      </w:del>
      <w:del w:id="2482" w:author="Laura Kim" w:date="2005-06-27T16:54:00Z">
        <w:r>
          <w:rPr>
            <w:b/>
            <w:sz w:val="22"/>
            <w:lang w:val="en-US"/>
          </w:rPr>
          <w:tab/>
        </w:r>
      </w:del>
    </w:p>
    <w:p>
      <w:pPr>
        <w:pStyle w:val="Normal"/>
        <w:widowControl/>
        <w:bidi w:val="0"/>
        <w:jc w:val="left"/>
        <w:rPr>
          <w:b/>
          <w:b/>
          <w:sz w:val="22"/>
          <w:lang w:val="en-US"/>
          <w:del w:id="2485" w:author="Laura Kim" w:date="2005-06-27T16:54:00Z"/>
        </w:rPr>
      </w:pPr>
      <w:del w:id="2484" w:author="Laura Kim" w:date="2005-06-27T16:54:00Z">
        <w:r>
          <w:rPr>
            <w:b/>
            <w:sz w:val="22"/>
            <w:lang w:val="en-US"/>
          </w:rPr>
          <w:tab/>
        </w:r>
      </w:del>
      <w:r>
        <w:br w:type="page"/>
      </w:r>
    </w:p>
    <w:p>
      <w:pPr>
        <w:pStyle w:val="Normal"/>
        <w:widowControl/>
        <w:bidi w:val="0"/>
        <w:jc w:val="left"/>
        <w:rPr>
          <w:del w:id="2490" w:author="AKHAN" w:date="2005-08-11T10:46:00Z"/>
        </w:rPr>
      </w:pPr>
      <w:del w:id="2486" w:author="AKHAN" w:date="2005-08-11T10:46:00Z">
        <w:r>
          <w:rPr>
            <w:sz w:val="22"/>
            <w:lang w:val="en-US"/>
          </w:rPr>
          <w:delText>F</w:delText>
        </w:r>
      </w:del>
      <w:ins w:id="2487" w:author="Laura Kim" w:date="2005-07-18T12:13:00Z">
        <w:del w:id="2488" w:author="AKHAN" w:date="2005-08-11T10:46:00Z">
          <w:r>
            <w:rPr>
              <w:sz w:val="22"/>
              <w:lang w:val="en-US"/>
            </w:rPr>
            <w:delText>F</w:delText>
          </w:r>
        </w:del>
      </w:ins>
      <w:del w:id="2489" w:author="AKHAN" w:date="2005-08-11T10:46:00Z">
        <w:r>
          <w:rPr>
            <w:sz w:val="22"/>
            <w:lang w:val="en-US"/>
          </w:rPr>
          <w:delText>rom: b i t t e r l e m o n s-dialogue. o r g, March 15, 2005</w:delText>
        </w:r>
      </w:del>
    </w:p>
    <w:p>
      <w:pPr>
        <w:pStyle w:val="Normal"/>
        <w:widowControl/>
        <w:bidi w:val="0"/>
        <w:jc w:val="left"/>
        <w:rPr>
          <w:sz w:val="22"/>
          <w:lang w:val="en-US"/>
          <w:del w:id="2492" w:author="AKHAN" w:date="2005-08-11T10:46:00Z"/>
        </w:rPr>
      </w:pPr>
      <w:del w:id="2491" w:author="AKHAN" w:date="2005-08-11T10:46:00Z">
        <w:r>
          <w:rPr>
            <w:sz w:val="22"/>
            <w:lang w:val="en-US"/>
          </w:rPr>
        </w:r>
      </w:del>
    </w:p>
    <w:p>
      <w:pPr>
        <w:pStyle w:val="Normal"/>
        <w:widowControl/>
        <w:bidi w:val="0"/>
        <w:jc w:val="left"/>
        <w:rPr>
          <w:sz w:val="22"/>
          <w:lang w:val="en-US"/>
          <w:del w:id="2494" w:author="AKHAN" w:date="2005-08-11T10:46:00Z"/>
        </w:rPr>
      </w:pPr>
      <w:del w:id="2493" w:author="AKHAN" w:date="2005-08-11T10:46:00Z">
        <w:r>
          <w:rPr>
            <w:sz w:val="22"/>
            <w:lang w:val="en-US"/>
          </w:rPr>
          <w:delText>Israel, Palestine and the US: the next four years</w:delText>
        </w:r>
      </w:del>
    </w:p>
    <w:p>
      <w:pPr>
        <w:pStyle w:val="Normal"/>
        <w:widowControl/>
        <w:bidi w:val="0"/>
        <w:jc w:val="left"/>
        <w:rPr>
          <w:del w:id="2499" w:author="AKHAN" w:date="2005-08-11T10:46:00Z"/>
        </w:rPr>
      </w:pPr>
      <w:del w:id="2495" w:author="AKHAN" w:date="2005-08-11T10:46:00Z">
        <w:r>
          <w:rPr>
            <w:sz w:val="22"/>
            <w:lang w:val="en-US"/>
          </w:rPr>
          <w:delText>Dialogue no. 1, March 2005, between Ghassan Khatib</w:delText>
        </w:r>
      </w:del>
      <w:ins w:id="2496" w:author="Bero" w:date="2005-06-03T15:59:00Z">
        <w:del w:id="2497" w:author="AKHAN" w:date="2005-08-11T10:46:00Z">
          <w:r>
            <w:rPr>
              <w:sz w:val="22"/>
              <w:lang w:val="en-US"/>
            </w:rPr>
            <w:delText xml:space="preserve"> </w:delText>
          </w:r>
        </w:del>
      </w:ins>
      <w:del w:id="2498" w:author="AKHAN" w:date="2005-08-11T10:46:00Z">
        <w:r>
          <w:rPr>
            <w:sz w:val="22"/>
            <w:lang w:val="en-US"/>
          </w:rPr>
          <w:delText>(Palestinian Authority minister of planning and  political analyst) and Yossi Alpher (Former director of the Jaffee Center for Strategic Studies at Tel Aviv University and a former senior adviser to PM Ehud Barak.)</w:delText>
        </w:r>
      </w:del>
    </w:p>
    <w:p>
      <w:pPr>
        <w:pStyle w:val="Normal"/>
        <w:widowControl/>
        <w:bidi w:val="0"/>
        <w:jc w:val="left"/>
        <w:rPr>
          <w:sz w:val="22"/>
          <w:lang w:val="en-US"/>
          <w:del w:id="2501" w:author="AKHAN" w:date="2005-08-11T10:46:00Z"/>
        </w:rPr>
      </w:pPr>
      <w:del w:id="2500" w:author="AKHAN" w:date="2005-08-11T10:46:00Z">
        <w:r>
          <w:rPr>
            <w:sz w:val="22"/>
            <w:lang w:val="en-US"/>
          </w:rPr>
        </w:r>
      </w:del>
    </w:p>
    <w:p>
      <w:pPr>
        <w:pStyle w:val="Normal"/>
        <w:widowControl/>
        <w:bidi w:val="0"/>
        <w:jc w:val="left"/>
        <w:rPr>
          <w:sz w:val="22"/>
          <w:lang w:val="en-US"/>
          <w:del w:id="2503" w:author="AKHAN" w:date="2005-08-11T10:46:00Z"/>
        </w:rPr>
      </w:pPr>
      <w:del w:id="2502" w:author="AKHAN" w:date="2005-08-11T10:46:00Z">
        <w:r>
          <w:rPr>
            <w:sz w:val="22"/>
            <w:lang w:val="en-US"/>
          </w:rPr>
          <w:delText xml:space="preserve">Alpher: To discuss the next four years, I think we have to look first at the past four years. </w:delText>
        </w:r>
      </w:del>
    </w:p>
    <w:p>
      <w:pPr>
        <w:pStyle w:val="Normal"/>
        <w:widowControl/>
        <w:bidi w:val="0"/>
        <w:jc w:val="left"/>
        <w:rPr>
          <w:sz w:val="22"/>
          <w:lang w:val="en-US"/>
          <w:del w:id="2505" w:author="AKHAN" w:date="2005-08-11T10:46:00Z"/>
        </w:rPr>
      </w:pPr>
      <w:del w:id="2504" w:author="AKHAN" w:date="2005-08-11T10:46:00Z">
        <w:r>
          <w:rPr>
            <w:sz w:val="22"/>
            <w:lang w:val="en-US"/>
          </w:rPr>
        </w:r>
      </w:del>
    </w:p>
    <w:p>
      <w:pPr>
        <w:pStyle w:val="Normal"/>
        <w:widowControl/>
        <w:bidi w:val="0"/>
        <w:jc w:val="left"/>
        <w:rPr>
          <w:sz w:val="22"/>
          <w:lang w:val="en-US"/>
          <w:del w:id="2507" w:author="AKHAN" w:date="2005-08-11T10:46:00Z"/>
        </w:rPr>
      </w:pPr>
      <w:del w:id="2506" w:author="AKHAN" w:date="2005-08-11T10:46:00Z">
        <w:r>
          <w:rPr>
            <w:sz w:val="22"/>
            <w:lang w:val="en-US"/>
          </w:rPr>
          <w:delText xml:space="preserve">They have been tragic for both Israelis and Palestinians in many ways: escalating violence, the absence of a political process, economic hardship--all inflicted by us on ourselves. In this sense, the most striking tragedy of all has been the absence of sound leadership. Neither Yasser Arafat nor Ariel Sharon nor George W. Bush had a realistic strategy for peace, or even for stopping the violence. This, more than any other single factor, determined our fate during this period. The reasons for this failure of leadership were multi-faceted: they included the Palestinian reaction to the collapse of the peace process and outbreak of violence--thereby supporting Arafat's reliance on violence; the Israeli reaction--electing and supporting a leader, Sharon, to wage war rather than peace; and the American reaction to 9/11. </w:delText>
        </w:r>
      </w:del>
    </w:p>
    <w:p>
      <w:pPr>
        <w:pStyle w:val="Normal"/>
        <w:widowControl/>
        <w:bidi w:val="0"/>
        <w:jc w:val="left"/>
        <w:rPr>
          <w:sz w:val="22"/>
          <w:lang w:val="en-US"/>
          <w:del w:id="2509" w:author="AKHAN" w:date="2005-08-11T10:46:00Z"/>
        </w:rPr>
      </w:pPr>
      <w:del w:id="2508" w:author="AKHAN" w:date="2005-08-11T10:46:00Z">
        <w:r>
          <w:rPr>
            <w:sz w:val="22"/>
            <w:lang w:val="en-US"/>
          </w:rPr>
        </w:r>
      </w:del>
    </w:p>
    <w:p>
      <w:pPr>
        <w:pStyle w:val="Normal"/>
        <w:widowControl/>
        <w:bidi w:val="0"/>
        <w:jc w:val="left"/>
        <w:rPr>
          <w:sz w:val="22"/>
          <w:lang w:val="en-US"/>
          <w:del w:id="2511" w:author="AKHAN" w:date="2005-08-11T10:46:00Z"/>
        </w:rPr>
      </w:pPr>
      <w:del w:id="2510" w:author="AKHAN" w:date="2005-08-11T10:46:00Z">
        <w:r>
          <w:rPr>
            <w:sz w:val="22"/>
            <w:lang w:val="en-US"/>
          </w:rPr>
          <w:delText xml:space="preserve">What, if anything, is already changing or is likely to change in this paradigm during the coming years? </w:delText>
        </w:r>
      </w:del>
    </w:p>
    <w:p>
      <w:pPr>
        <w:pStyle w:val="Normal"/>
        <w:widowControl/>
        <w:bidi w:val="0"/>
        <w:jc w:val="left"/>
        <w:rPr>
          <w:sz w:val="22"/>
          <w:lang w:val="en-US"/>
          <w:del w:id="2513" w:author="AKHAN" w:date="2005-08-11T10:46:00Z"/>
        </w:rPr>
      </w:pPr>
      <w:del w:id="2512" w:author="AKHAN" w:date="2005-08-11T10:46:00Z">
        <w:r>
          <w:rPr>
            <w:sz w:val="22"/>
            <w:lang w:val="en-US"/>
          </w:rPr>
        </w:r>
      </w:del>
    </w:p>
    <w:p>
      <w:pPr>
        <w:pStyle w:val="Normal"/>
        <w:widowControl/>
        <w:bidi w:val="0"/>
        <w:jc w:val="left"/>
        <w:rPr>
          <w:sz w:val="22"/>
          <w:lang w:val="en-US"/>
          <w:del w:id="2515" w:author="AKHAN" w:date="2005-08-11T10:46:00Z"/>
        </w:rPr>
      </w:pPr>
      <w:del w:id="2514" w:author="AKHAN" w:date="2005-08-11T10:46:00Z">
        <w:r>
          <w:rPr>
            <w:sz w:val="22"/>
            <w:lang w:val="en-US"/>
          </w:rPr>
          <w:delText xml:space="preserve">First, Arafat has departed the scene and been replaced by Mahmoud Abbas, who rejects the strategy of violence. Under the best of circumstances he will require time to stabilize his rule and reduce the violence. And at the level of issues, Abbas‚ peace menu is no more realistic than was Arafat's. </w:delText>
        </w:r>
      </w:del>
    </w:p>
    <w:p>
      <w:pPr>
        <w:pStyle w:val="Normal"/>
        <w:widowControl/>
        <w:bidi w:val="0"/>
        <w:jc w:val="left"/>
        <w:rPr>
          <w:sz w:val="22"/>
          <w:lang w:val="en-US"/>
          <w:del w:id="2517" w:author="AKHAN" w:date="2005-08-11T10:46:00Z"/>
        </w:rPr>
      </w:pPr>
      <w:del w:id="2516" w:author="AKHAN" w:date="2005-08-11T10:46:00Z">
        <w:r>
          <w:rPr>
            <w:sz w:val="22"/>
            <w:lang w:val="en-US"/>
          </w:rPr>
        </w:r>
      </w:del>
    </w:p>
    <w:p>
      <w:pPr>
        <w:pStyle w:val="Normal"/>
        <w:widowControl/>
        <w:bidi w:val="0"/>
        <w:jc w:val="left"/>
        <w:rPr>
          <w:sz w:val="22"/>
          <w:lang w:val="en-US"/>
          <w:del w:id="2519" w:author="AKHAN" w:date="2005-08-11T10:46:00Z"/>
        </w:rPr>
      </w:pPr>
      <w:del w:id="2518" w:author="AKHAN" w:date="2005-08-11T10:46:00Z">
        <w:r>
          <w:rPr>
            <w:sz w:val="22"/>
            <w:lang w:val="en-US"/>
          </w:rPr>
          <w:delText xml:space="preserve">Secondly, Bush has been reelected, midst a flurry of statements to the effect that Arafat's departure and Abbas' election will reenergize the American commitment to a viable two-state solution. But the US still faces issues in the region to which it assigns much higher priority--Iran, Iraq, al-Qaeda--and it is not at all certain that it will risk large doses of its prestige on our problems, particularly if this means a clash with Israel. </w:delText>
        </w:r>
      </w:del>
    </w:p>
    <w:p>
      <w:pPr>
        <w:pStyle w:val="Normal"/>
        <w:widowControl/>
        <w:bidi w:val="0"/>
        <w:jc w:val="left"/>
        <w:rPr>
          <w:sz w:val="22"/>
          <w:lang w:val="en-US"/>
          <w:del w:id="2521" w:author="AKHAN" w:date="2005-08-11T10:46:00Z"/>
        </w:rPr>
      </w:pPr>
      <w:del w:id="2520" w:author="AKHAN" w:date="2005-08-11T10:46:00Z">
        <w:r>
          <w:rPr>
            <w:sz w:val="22"/>
            <w:lang w:val="en-US"/>
          </w:rPr>
        </w:r>
      </w:del>
    </w:p>
    <w:p>
      <w:pPr>
        <w:pStyle w:val="Normal"/>
        <w:widowControl/>
        <w:bidi w:val="0"/>
        <w:jc w:val="left"/>
        <w:rPr>
          <w:sz w:val="22"/>
          <w:lang w:val="en-US"/>
          <w:del w:id="2523" w:author="AKHAN" w:date="2005-08-11T10:46:00Z"/>
        </w:rPr>
      </w:pPr>
      <w:del w:id="2522" w:author="AKHAN" w:date="2005-08-11T10:46:00Z">
        <w:r>
          <w:rPr>
            <w:sz w:val="22"/>
            <w:lang w:val="en-US"/>
          </w:rPr>
          <w:delText xml:space="preserve">And it does. Sharon has committed to unilateral disengagement--a welcome innovation. But he still seems to reject genuine peace negotiations with an Arab partner, whether Abu Mazen or Bashar Asad. </w:delText>
        </w:r>
      </w:del>
    </w:p>
    <w:p>
      <w:pPr>
        <w:pStyle w:val="Normal"/>
        <w:widowControl/>
        <w:bidi w:val="0"/>
        <w:jc w:val="left"/>
        <w:rPr>
          <w:sz w:val="22"/>
          <w:lang w:val="en-US"/>
          <w:del w:id="2525" w:author="AKHAN" w:date="2005-08-11T10:46:00Z"/>
        </w:rPr>
      </w:pPr>
      <w:del w:id="2524" w:author="AKHAN" w:date="2005-08-11T10:46:00Z">
        <w:r>
          <w:rPr>
            <w:sz w:val="22"/>
            <w:lang w:val="en-US"/>
          </w:rPr>
        </w:r>
      </w:del>
    </w:p>
    <w:p>
      <w:pPr>
        <w:pStyle w:val="Normal"/>
        <w:widowControl/>
        <w:bidi w:val="0"/>
        <w:jc w:val="left"/>
        <w:rPr>
          <w:sz w:val="22"/>
          <w:lang w:val="en-US"/>
          <w:del w:id="2527" w:author="AKHAN" w:date="2005-08-11T10:46:00Z"/>
        </w:rPr>
      </w:pPr>
      <w:del w:id="2526" w:author="AKHAN" w:date="2005-08-11T10:46:00Z">
        <w:r>
          <w:rPr>
            <w:sz w:val="22"/>
            <w:lang w:val="en-US"/>
          </w:rPr>
          <w:delText xml:space="preserve">This means that the next four years will probably, at best, witness limited progress toward Israeli-Palestinian peace. </w:delText>
        </w:r>
      </w:del>
    </w:p>
    <w:p>
      <w:pPr>
        <w:pStyle w:val="Normal"/>
        <w:widowControl/>
        <w:bidi w:val="0"/>
        <w:jc w:val="left"/>
        <w:rPr>
          <w:sz w:val="22"/>
          <w:lang w:val="en-US"/>
          <w:del w:id="2529" w:author="AKHAN" w:date="2005-08-11T10:46:00Z"/>
        </w:rPr>
      </w:pPr>
      <w:del w:id="2528" w:author="AKHAN" w:date="2005-08-11T10:46:00Z">
        <w:r>
          <w:rPr>
            <w:sz w:val="22"/>
            <w:lang w:val="en-US"/>
          </w:rPr>
        </w:r>
      </w:del>
    </w:p>
    <w:p>
      <w:pPr>
        <w:pStyle w:val="Normal"/>
        <w:widowControl/>
        <w:bidi w:val="0"/>
        <w:jc w:val="left"/>
        <w:rPr>
          <w:sz w:val="22"/>
          <w:lang w:val="en-US"/>
          <w:del w:id="2531" w:author="AKHAN" w:date="2005-08-11T10:46:00Z"/>
        </w:rPr>
      </w:pPr>
      <w:del w:id="2530" w:author="AKHAN" w:date="2005-08-11T10:46:00Z">
        <w:r>
          <w:rPr>
            <w:sz w:val="22"/>
            <w:lang w:val="en-US"/>
          </w:rPr>
          <w:delText xml:space="preserve">Khatib: The future of Palestinian-Israeli relations and the future of Palestine and Israel depend not only on the political dynamics in the two countries but also to a large degree on the rest of the region and international powers, in particular the United States. </w:delText>
        </w:r>
      </w:del>
    </w:p>
    <w:p>
      <w:pPr>
        <w:pStyle w:val="Normal"/>
        <w:widowControl/>
        <w:bidi w:val="0"/>
        <w:jc w:val="left"/>
        <w:rPr>
          <w:sz w:val="22"/>
          <w:lang w:val="en-US"/>
          <w:del w:id="2533" w:author="AKHAN" w:date="2005-08-11T10:46:00Z"/>
        </w:rPr>
      </w:pPr>
      <w:del w:id="2532" w:author="AKHAN" w:date="2005-08-11T10:46:00Z">
        <w:r>
          <w:rPr>
            <w:sz w:val="22"/>
            <w:lang w:val="en-US"/>
          </w:rPr>
        </w:r>
      </w:del>
    </w:p>
    <w:p>
      <w:pPr>
        <w:pStyle w:val="Normal"/>
        <w:widowControl/>
        <w:bidi w:val="0"/>
        <w:jc w:val="left"/>
        <w:rPr>
          <w:sz w:val="22"/>
          <w:lang w:val="en-US"/>
          <w:del w:id="2535" w:author="AKHAN" w:date="2005-08-11T10:46:00Z"/>
        </w:rPr>
      </w:pPr>
      <w:del w:id="2534" w:author="AKHAN" w:date="2005-08-11T10:46:00Z">
        <w:r>
          <w:rPr>
            <w:sz w:val="22"/>
            <w:lang w:val="en-US"/>
          </w:rPr>
          <w:delText xml:space="preserve">The fierce and bloody confrontational nature of the last four years, during which the American administration‚s policy toward this conflict is best illustrated by its near total absence, are both important factors in predicting what will happen in the next four years. </w:delText>
        </w:r>
      </w:del>
    </w:p>
    <w:p>
      <w:pPr>
        <w:pStyle w:val="Normal"/>
        <w:widowControl/>
        <w:bidi w:val="0"/>
        <w:jc w:val="left"/>
        <w:rPr>
          <w:sz w:val="22"/>
          <w:lang w:val="en-US"/>
          <w:del w:id="2537" w:author="AKHAN" w:date="2005-08-11T10:46:00Z"/>
        </w:rPr>
      </w:pPr>
      <w:del w:id="2536" w:author="AKHAN" w:date="2005-08-11T10:46:00Z">
        <w:r>
          <w:rPr>
            <w:sz w:val="22"/>
            <w:lang w:val="en-US"/>
          </w:rPr>
        </w:r>
      </w:del>
    </w:p>
    <w:p>
      <w:pPr>
        <w:pStyle w:val="Normal"/>
        <w:widowControl/>
        <w:bidi w:val="0"/>
        <w:jc w:val="left"/>
        <w:rPr>
          <w:sz w:val="22"/>
          <w:lang w:val="en-US"/>
          <w:del w:id="2539" w:author="AKHAN" w:date="2005-08-11T10:46:00Z"/>
        </w:rPr>
      </w:pPr>
      <w:del w:id="2538" w:author="AKHAN" w:date="2005-08-11T10:46:00Z">
        <w:r>
          <w:rPr>
            <w:sz w:val="22"/>
            <w:lang w:val="en-US"/>
          </w:rPr>
          <w:delText xml:space="preserve">The negative effect of the deliberate American reluctance to engage in the conflict ought to influence American strategy in the coming four years, if only for American interests. On any reasonable analysis, most people have concluded that the lack of a solution to the Palestinian-Israeli conflict is a negative factor on the regional scene and that a solution would create an atmosphere more conducive to improving the overall regional situation. </w:delText>
        </w:r>
      </w:del>
    </w:p>
    <w:p>
      <w:pPr>
        <w:pStyle w:val="Normal"/>
        <w:widowControl/>
        <w:bidi w:val="0"/>
        <w:jc w:val="left"/>
        <w:rPr>
          <w:sz w:val="22"/>
          <w:lang w:val="en-US"/>
          <w:del w:id="2541" w:author="AKHAN" w:date="2005-08-11T10:46:00Z"/>
        </w:rPr>
      </w:pPr>
      <w:del w:id="2540" w:author="AKHAN" w:date="2005-08-11T10:46:00Z">
        <w:r>
          <w:rPr>
            <w:sz w:val="22"/>
            <w:lang w:val="en-US"/>
          </w:rPr>
        </w:r>
      </w:del>
    </w:p>
    <w:p>
      <w:pPr>
        <w:pStyle w:val="Normal"/>
        <w:widowControl/>
        <w:bidi w:val="0"/>
        <w:jc w:val="left"/>
        <w:rPr>
          <w:sz w:val="22"/>
          <w:lang w:val="en-US"/>
          <w:del w:id="2543" w:author="AKHAN" w:date="2005-08-11T10:46:00Z"/>
        </w:rPr>
      </w:pPr>
      <w:del w:id="2542" w:author="AKHAN" w:date="2005-08-11T10:46:00Z">
        <w:r>
          <w:rPr>
            <w:sz w:val="22"/>
            <w:lang w:val="en-US"/>
          </w:rPr>
          <w:delText xml:space="preserve">Meanwhile, both Palestinians and Israelis have suffered immensely, and both sides have moved further away from any previous achievements they might have made. </w:delText>
        </w:r>
      </w:del>
    </w:p>
    <w:p>
      <w:pPr>
        <w:pStyle w:val="Normal"/>
        <w:widowControl/>
        <w:bidi w:val="0"/>
        <w:jc w:val="left"/>
        <w:rPr>
          <w:sz w:val="22"/>
          <w:lang w:val="en-US"/>
          <w:del w:id="2545" w:author="AKHAN" w:date="2005-08-11T10:46:00Z"/>
        </w:rPr>
      </w:pPr>
      <w:del w:id="2544" w:author="AKHAN" w:date="2005-08-11T10:46:00Z">
        <w:r>
          <w:rPr>
            <w:sz w:val="22"/>
            <w:lang w:val="en-US"/>
          </w:rPr>
        </w:r>
      </w:del>
    </w:p>
    <w:p>
      <w:pPr>
        <w:pStyle w:val="Normal"/>
        <w:widowControl/>
        <w:bidi w:val="0"/>
        <w:jc w:val="left"/>
        <w:rPr>
          <w:sz w:val="22"/>
          <w:lang w:val="en-US"/>
          <w:del w:id="2547" w:author="AKHAN" w:date="2005-08-11T10:46:00Z"/>
        </w:rPr>
      </w:pPr>
      <w:del w:id="2546" w:author="AKHAN" w:date="2005-08-11T10:46:00Z">
        <w:r>
          <w:rPr>
            <w:sz w:val="22"/>
            <w:lang w:val="en-US"/>
          </w:rPr>
          <w:delText xml:space="preserve">The Israelis, who experienced the most prosperous period in their history during the peace process years, have suffered their worst ever economic downturn as a result of the violent confrontations. In addition, the average Israeli has never before been so unsafe. Needless to say, the movement toward normalization with the Arab countries that characterized the 1990s has been replaced with the most hostile regional atmosphere ever in the absence of actual war. </w:delText>
        </w:r>
      </w:del>
    </w:p>
    <w:p>
      <w:pPr>
        <w:pStyle w:val="Normal"/>
        <w:widowControl/>
        <w:bidi w:val="0"/>
        <w:jc w:val="left"/>
        <w:rPr>
          <w:sz w:val="22"/>
          <w:lang w:val="en-US"/>
          <w:del w:id="2549" w:author="AKHAN" w:date="2005-08-11T10:46:00Z"/>
        </w:rPr>
      </w:pPr>
      <w:del w:id="2548" w:author="AKHAN" w:date="2005-08-11T10:46:00Z">
        <w:r>
          <w:rPr>
            <w:sz w:val="22"/>
            <w:lang w:val="en-US"/>
          </w:rPr>
        </w:r>
      </w:del>
    </w:p>
    <w:p>
      <w:pPr>
        <w:pStyle w:val="Normal"/>
        <w:widowControl/>
        <w:bidi w:val="0"/>
        <w:jc w:val="left"/>
        <w:rPr>
          <w:sz w:val="22"/>
          <w:lang w:val="en-US"/>
          <w:del w:id="2551" w:author="AKHAN" w:date="2005-08-11T10:46:00Z"/>
        </w:rPr>
      </w:pPr>
      <w:del w:id="2550" w:author="AKHAN" w:date="2005-08-11T10:46:00Z">
        <w:r>
          <w:rPr>
            <w:sz w:val="22"/>
            <w:lang w:val="en-US"/>
          </w:rPr>
          <w:delText xml:space="preserve">Palestinians, meanwhile, have also gone through some of their worst years in the history of the conflict, with disastrous economic deterioration, the huge number of casualties, especially among the youth, debilitating damage to the infrastructure, and the resulting retreat in the process of constructing the fundamentals of a state. This is in addition, of course, to the damage that has been done, at least in the US and some European states, to the Palestinian image.  </w:delText>
        </w:r>
      </w:del>
    </w:p>
    <w:p>
      <w:pPr>
        <w:pStyle w:val="Normal"/>
        <w:widowControl/>
        <w:bidi w:val="0"/>
        <w:jc w:val="left"/>
        <w:rPr>
          <w:sz w:val="22"/>
          <w:lang w:val="en-US"/>
          <w:del w:id="2553" w:author="AKHAN" w:date="2005-08-11T10:46:00Z"/>
        </w:rPr>
      </w:pPr>
      <w:del w:id="2552" w:author="AKHAN" w:date="2005-08-11T10:46:00Z">
        <w:r>
          <w:rPr>
            <w:sz w:val="22"/>
            <w:lang w:val="en-US"/>
          </w:rPr>
        </w:r>
      </w:del>
    </w:p>
    <w:p>
      <w:pPr>
        <w:pStyle w:val="Normal"/>
        <w:widowControl/>
        <w:bidi w:val="0"/>
        <w:jc w:val="left"/>
        <w:rPr>
          <w:sz w:val="22"/>
          <w:lang w:val="en-US"/>
          <w:del w:id="2555" w:author="AKHAN" w:date="2005-08-11T10:46:00Z"/>
        </w:rPr>
      </w:pPr>
      <w:del w:id="2554" w:author="AKHAN" w:date="2005-08-11T10:46:00Z">
        <w:r>
          <w:rPr>
            <w:sz w:val="22"/>
            <w:lang w:val="en-US"/>
          </w:rPr>
          <w:delText xml:space="preserve">These gloomy situations should alone be enough to convince the two parties to look for different approaches and means to get them to their respective and legitimate objectives. </w:delText>
        </w:r>
      </w:del>
    </w:p>
    <w:p>
      <w:pPr>
        <w:pStyle w:val="Normal"/>
        <w:widowControl/>
        <w:bidi w:val="0"/>
        <w:jc w:val="left"/>
        <w:rPr>
          <w:sz w:val="22"/>
          <w:lang w:val="en-US"/>
          <w:del w:id="2557" w:author="AKHAN" w:date="2005-08-11T10:46:00Z"/>
        </w:rPr>
      </w:pPr>
      <w:del w:id="2556" w:author="AKHAN" w:date="2005-08-11T10:46:00Z">
        <w:r>
          <w:rPr>
            <w:sz w:val="22"/>
            <w:lang w:val="en-US"/>
          </w:rPr>
        </w:r>
      </w:del>
    </w:p>
    <w:p>
      <w:pPr>
        <w:pStyle w:val="Normal"/>
        <w:widowControl/>
        <w:bidi w:val="0"/>
        <w:jc w:val="left"/>
        <w:rPr>
          <w:sz w:val="22"/>
          <w:lang w:val="en-US"/>
          <w:del w:id="2559" w:author="AKHAN" w:date="2005-08-11T10:46:00Z"/>
        </w:rPr>
      </w:pPr>
      <w:del w:id="2558" w:author="AKHAN" w:date="2005-08-11T10:46:00Z">
        <w:r>
          <w:rPr>
            <w:sz w:val="22"/>
            <w:lang w:val="en-US"/>
          </w:rPr>
          <w:delText xml:space="preserve">Alpher: We agree on the negative effect of Washington's lack of involvement and the need for that to change in the coming four years. But I don't agree that the current regional attitude toward Israel is "the most hostile ever"--at least not at the regime level. Indeed, somewhat to my own surprise, the past four years of conflict have alienated Israel's neighbors to a lesser extent than anticipated. Jordan and Egypt withdrew their ambassadors but did not sever relations. The conflict did not overflow across the Jordan River. </w:delText>
        </w:r>
      </w:del>
    </w:p>
    <w:p>
      <w:pPr>
        <w:pStyle w:val="Normal"/>
        <w:widowControl/>
        <w:bidi w:val="0"/>
        <w:jc w:val="left"/>
        <w:rPr>
          <w:sz w:val="22"/>
          <w:lang w:val="en-US"/>
          <w:del w:id="2561" w:author="AKHAN" w:date="2005-08-11T10:46:00Z"/>
        </w:rPr>
      </w:pPr>
      <w:del w:id="2560" w:author="AKHAN" w:date="2005-08-11T10:46:00Z">
        <w:r>
          <w:rPr>
            <w:sz w:val="22"/>
            <w:lang w:val="en-US"/>
          </w:rPr>
        </w:r>
      </w:del>
    </w:p>
    <w:p>
      <w:pPr>
        <w:pStyle w:val="Normal"/>
        <w:widowControl/>
        <w:bidi w:val="0"/>
        <w:jc w:val="left"/>
        <w:rPr>
          <w:sz w:val="22"/>
          <w:lang w:val="en-US"/>
          <w:del w:id="2563" w:author="AKHAN" w:date="2005-08-11T10:46:00Z"/>
        </w:rPr>
      </w:pPr>
      <w:del w:id="2562" w:author="AKHAN" w:date="2005-08-11T10:46:00Z">
        <w:r>
          <w:rPr>
            <w:sz w:val="22"/>
            <w:lang w:val="en-US"/>
          </w:rPr>
          <w:delText xml:space="preserve">Now Egypt is reengaging, thanks to the Gaza withdrawal plan. While Israeli expectations of Arab countries establishing or renewing relations with Israel in the coming months are exaggerated, the outlook is better than expected. </w:delText>
        </w:r>
      </w:del>
    </w:p>
    <w:p>
      <w:pPr>
        <w:pStyle w:val="Normal"/>
        <w:widowControl/>
        <w:bidi w:val="0"/>
        <w:jc w:val="left"/>
        <w:rPr>
          <w:sz w:val="22"/>
          <w:lang w:val="en-US"/>
          <w:del w:id="2565" w:author="AKHAN" w:date="2005-08-11T10:46:00Z"/>
        </w:rPr>
      </w:pPr>
      <w:del w:id="2564" w:author="AKHAN" w:date="2005-08-11T10:46:00Z">
        <w:r>
          <w:rPr>
            <w:sz w:val="22"/>
            <w:lang w:val="en-US"/>
          </w:rPr>
        </w:r>
      </w:del>
    </w:p>
    <w:p>
      <w:pPr>
        <w:pStyle w:val="Normal"/>
        <w:widowControl/>
        <w:bidi w:val="0"/>
        <w:jc w:val="left"/>
        <w:rPr>
          <w:sz w:val="22"/>
          <w:lang w:val="en-US"/>
          <w:del w:id="2567" w:author="AKHAN" w:date="2005-08-11T10:46:00Z"/>
        </w:rPr>
      </w:pPr>
      <w:del w:id="2566" w:author="AKHAN" w:date="2005-08-11T10:46:00Z">
        <w:r>
          <w:rPr>
            <w:sz w:val="22"/>
            <w:lang w:val="en-US"/>
          </w:rPr>
          <w:delText xml:space="preserve">One explanation for this phenomenon is the Arab perception, like ours in Israel, that Arafat preferred violence to statesmanship. Abbas appears to share this assessment; witness the dramatic success of his diplomatic ventures thus far in the Arab world. A second explanation, at least regarding the past year, is Sharon's disengagement plan, which our Arab neighbors view in a positive light. </w:delText>
        </w:r>
      </w:del>
    </w:p>
    <w:p>
      <w:pPr>
        <w:pStyle w:val="Normal"/>
        <w:widowControl/>
        <w:bidi w:val="0"/>
        <w:jc w:val="left"/>
        <w:rPr>
          <w:sz w:val="22"/>
          <w:lang w:val="en-US"/>
          <w:del w:id="2569" w:author="AKHAN" w:date="2005-08-11T10:46:00Z"/>
        </w:rPr>
      </w:pPr>
      <w:del w:id="2568" w:author="AKHAN" w:date="2005-08-11T10:46:00Z">
        <w:r>
          <w:rPr>
            <w:sz w:val="22"/>
            <w:lang w:val="en-US"/>
          </w:rPr>
        </w:r>
      </w:del>
    </w:p>
    <w:p>
      <w:pPr>
        <w:pStyle w:val="Normal"/>
        <w:widowControl/>
        <w:bidi w:val="0"/>
        <w:jc w:val="left"/>
        <w:rPr>
          <w:sz w:val="22"/>
          <w:lang w:val="en-US"/>
          <w:del w:id="2571" w:author="AKHAN" w:date="2005-08-11T10:46:00Z"/>
        </w:rPr>
      </w:pPr>
      <w:del w:id="2570" w:author="AKHAN" w:date="2005-08-11T10:46:00Z">
        <w:r>
          <w:rPr>
            <w:sz w:val="22"/>
            <w:lang w:val="en-US"/>
          </w:rPr>
          <w:delText xml:space="preserve">Thus, with Abbas running the Palestinian Authority and assuming Sharon proceeds with disengagement, the coming year is likely to bring regional and international diplomatic benefits for both Israel and Palestine. But beyond that year, the doubts loom. After disengagement, Israel's new coalition will collapse and elections will be in the offing. The Bush administration will not try to capitalize on the momentum of disengagement if this means friction with Sharon. Abbas may be less than fully successful in preventing suicide attacks against Israelis. Hence, after a relatively good year in 2005 we may be in for a bad or problematic year, one without progress, in 2006. The big question beyond that is whether, in a best-case scenario and with American involvement, we will witness more disengagement or the return to a genuine negotiating process. </w:delText>
        </w:r>
      </w:del>
    </w:p>
    <w:p>
      <w:pPr>
        <w:pStyle w:val="Normal"/>
        <w:widowControl/>
        <w:bidi w:val="0"/>
        <w:jc w:val="left"/>
        <w:rPr>
          <w:sz w:val="22"/>
          <w:lang w:val="en-US"/>
          <w:del w:id="2573" w:author="AKHAN" w:date="2005-08-11T10:46:00Z"/>
        </w:rPr>
      </w:pPr>
      <w:del w:id="2572" w:author="AKHAN" w:date="2005-08-11T10:46:00Z">
        <w:r>
          <w:rPr>
            <w:sz w:val="22"/>
            <w:lang w:val="en-US"/>
          </w:rPr>
        </w:r>
      </w:del>
    </w:p>
    <w:p>
      <w:pPr>
        <w:pStyle w:val="Normal"/>
        <w:widowControl/>
        <w:bidi w:val="0"/>
        <w:jc w:val="left"/>
        <w:rPr>
          <w:sz w:val="22"/>
          <w:lang w:val="en-US"/>
          <w:del w:id="2575" w:author="AKHAN" w:date="2005-08-11T10:46:00Z"/>
        </w:rPr>
      </w:pPr>
      <w:del w:id="2574" w:author="AKHAN" w:date="2005-08-11T10:46:00Z">
        <w:r>
          <w:rPr>
            <w:sz w:val="22"/>
            <w:lang w:val="en-US"/>
          </w:rPr>
          <w:delText xml:space="preserve">An additional intriguing issue for the coming year or two is: assuming Palestinian violence ends, how much democracy will Bush demand from Palestinians before he'll get behind their statehood needs? He's already asking for more than he asks of Egypt and Jordan. </w:delText>
        </w:r>
      </w:del>
    </w:p>
    <w:p>
      <w:pPr>
        <w:pStyle w:val="Normal"/>
        <w:widowControl/>
        <w:bidi w:val="0"/>
        <w:jc w:val="left"/>
        <w:rPr>
          <w:sz w:val="22"/>
          <w:lang w:val="en-US"/>
          <w:del w:id="2577" w:author="AKHAN" w:date="2005-08-11T10:46:00Z"/>
        </w:rPr>
      </w:pPr>
      <w:del w:id="2576" w:author="AKHAN" w:date="2005-08-11T10:46:00Z">
        <w:r>
          <w:rPr>
            <w:sz w:val="22"/>
            <w:lang w:val="en-US"/>
          </w:rPr>
        </w:r>
      </w:del>
    </w:p>
    <w:p>
      <w:pPr>
        <w:pStyle w:val="Normal"/>
        <w:widowControl/>
        <w:bidi w:val="0"/>
        <w:jc w:val="left"/>
        <w:rPr>
          <w:sz w:val="22"/>
          <w:lang w:val="en-US"/>
          <w:del w:id="2579" w:author="AKHAN" w:date="2005-08-11T10:46:00Z"/>
        </w:rPr>
      </w:pPr>
      <w:del w:id="2578" w:author="AKHAN" w:date="2005-08-11T10:46:00Z">
        <w:r>
          <w:rPr>
            <w:sz w:val="22"/>
            <w:lang w:val="en-US"/>
          </w:rPr>
          <w:delText xml:space="preserve">Khatib: Sharon‚s unilateral plan for disengagement from Gaza will not by any means be a reason to expect positive developments toward a peaceful future. There are two main reasons for this: as it stands, according to a recent World Bank assessment, implementing the plan will only lead to further deterioration of the social and economic conditions in Palestine. Secondly, the plan involves a parallel consolidation of occupation through settlement expansions in the rest of the 95 percent of occupied Palestinian territories, i.e. the West Bank including East Jerusalem. </w:delText>
        </w:r>
      </w:del>
    </w:p>
    <w:p>
      <w:pPr>
        <w:pStyle w:val="Normal"/>
        <w:widowControl/>
        <w:bidi w:val="0"/>
        <w:jc w:val="left"/>
        <w:rPr>
          <w:sz w:val="22"/>
          <w:lang w:val="en-US"/>
          <w:del w:id="2581" w:author="AKHAN" w:date="2005-08-11T10:46:00Z"/>
        </w:rPr>
      </w:pPr>
      <w:del w:id="2580" w:author="AKHAN" w:date="2005-08-11T10:46:00Z">
        <w:r>
          <w:rPr>
            <w:sz w:val="22"/>
            <w:lang w:val="en-US"/>
          </w:rPr>
        </w:r>
      </w:del>
    </w:p>
    <w:p>
      <w:pPr>
        <w:pStyle w:val="Normal"/>
        <w:widowControl/>
        <w:bidi w:val="0"/>
        <w:jc w:val="left"/>
        <w:rPr>
          <w:sz w:val="22"/>
          <w:lang w:val="en-US"/>
          <w:del w:id="2583" w:author="AKHAN" w:date="2005-08-11T10:46:00Z"/>
        </w:rPr>
      </w:pPr>
      <w:del w:id="2582" w:author="AKHAN" w:date="2005-08-11T10:46:00Z">
        <w:r>
          <w:rPr>
            <w:sz w:val="22"/>
            <w:lang w:val="en-US"/>
          </w:rPr>
          <w:delText xml:space="preserve">To get to a reduction of violence and peaceful negotiations to lead gradually toward peace requires a change in the current governing paradigm of Israeli politics. Unilateralism must be replaced by bilateralism. There can be no real peace without negotiations, and negotiations are held between at least two sides. It borders on the illogical to talk of a unilateral ceasefire. </w:delText>
        </w:r>
      </w:del>
    </w:p>
    <w:p>
      <w:pPr>
        <w:pStyle w:val="Normal"/>
        <w:widowControl/>
        <w:bidi w:val="0"/>
        <w:jc w:val="left"/>
        <w:rPr>
          <w:sz w:val="22"/>
          <w:lang w:val="en-US"/>
          <w:del w:id="2585" w:author="AKHAN" w:date="2005-08-11T10:46:00Z"/>
        </w:rPr>
      </w:pPr>
      <w:del w:id="2584" w:author="AKHAN" w:date="2005-08-11T10:46:00Z">
        <w:r>
          <w:rPr>
            <w:sz w:val="22"/>
            <w:lang w:val="en-US"/>
          </w:rPr>
        </w:r>
      </w:del>
    </w:p>
    <w:p>
      <w:pPr>
        <w:pStyle w:val="Normal"/>
        <w:widowControl/>
        <w:bidi w:val="0"/>
        <w:jc w:val="left"/>
        <w:rPr>
          <w:sz w:val="22"/>
          <w:lang w:val="en-US"/>
          <w:del w:id="2587" w:author="AKHAN" w:date="2005-08-11T10:46:00Z"/>
        </w:rPr>
      </w:pPr>
      <w:del w:id="2586" w:author="AKHAN" w:date="2005-08-11T10:46:00Z">
        <w:r>
          <w:rPr>
            <w:sz w:val="22"/>
            <w:lang w:val="en-US"/>
          </w:rPr>
          <w:delText xml:space="preserve">The orderly and peaceful transition since the absence of the late President Arafat, in addition to the acceleration in the reform process on the Palestinian side, should see a shift in international pressure from that side to the positions and behaviors of the current anti-peace process government in Israel. This may allow and contribute to a possible change in Israel. </w:delText>
        </w:r>
      </w:del>
    </w:p>
    <w:p>
      <w:pPr>
        <w:pStyle w:val="Normal"/>
        <w:widowControl/>
        <w:bidi w:val="0"/>
        <w:jc w:val="left"/>
        <w:rPr>
          <w:sz w:val="22"/>
          <w:lang w:val="en-US"/>
          <w:del w:id="2589" w:author="AKHAN" w:date="2005-08-11T10:46:00Z"/>
        </w:rPr>
      </w:pPr>
      <w:del w:id="2588" w:author="AKHAN" w:date="2005-08-11T10:46:00Z">
        <w:r>
          <w:rPr>
            <w:sz w:val="22"/>
            <w:lang w:val="en-US"/>
          </w:rPr>
        </w:r>
      </w:del>
    </w:p>
    <w:p>
      <w:pPr>
        <w:pStyle w:val="Normal"/>
        <w:widowControl/>
        <w:bidi w:val="0"/>
        <w:jc w:val="left"/>
        <w:rPr>
          <w:sz w:val="22"/>
          <w:lang w:val="en-US"/>
          <w:del w:id="2591" w:author="AKHAN" w:date="2005-08-11T10:46:00Z"/>
        </w:rPr>
      </w:pPr>
      <w:del w:id="2590" w:author="AKHAN" w:date="2005-08-11T10:46:00Z">
        <w:r>
          <w:rPr>
            <w:sz w:val="22"/>
            <w:lang w:val="en-US"/>
          </w:rPr>
          <w:delText xml:space="preserve">Changes in both Israel and Palestine will create a different and positive atmosphere. This in turn should attract growing international efforts to seize these new opportunities as it corresponds with the growing interest on the international level, including in Europe and the US, of removing the factors of instability in the region created by the continuous confrontations and violence between Palestinians and Israelis. </w:delText>
        </w:r>
      </w:del>
    </w:p>
    <w:p>
      <w:pPr>
        <w:pStyle w:val="Normal"/>
        <w:widowControl/>
        <w:bidi w:val="0"/>
        <w:jc w:val="left"/>
        <w:rPr>
          <w:sz w:val="22"/>
          <w:lang w:val="en-US"/>
          <w:del w:id="2593" w:author="AKHAN" w:date="2005-08-11T10:46:00Z"/>
        </w:rPr>
      </w:pPr>
      <w:del w:id="2592" w:author="AKHAN" w:date="2005-08-11T10:46:00Z">
        <w:r>
          <w:rPr>
            <w:sz w:val="22"/>
            <w:lang w:val="en-US"/>
          </w:rPr>
        </w:r>
      </w:del>
    </w:p>
    <w:p>
      <w:pPr>
        <w:pStyle w:val="Normal"/>
        <w:widowControl/>
        <w:bidi w:val="0"/>
        <w:jc w:val="left"/>
        <w:rPr>
          <w:sz w:val="22"/>
          <w:lang w:val="en-US"/>
          <w:del w:id="2595" w:author="AKHAN" w:date="2005-08-11T10:46:00Z"/>
        </w:rPr>
      </w:pPr>
      <w:del w:id="2594" w:author="AKHAN" w:date="2005-08-11T10:46:00Z">
        <w:r>
          <w:rPr>
            <w:sz w:val="22"/>
            <w:lang w:val="en-US"/>
          </w:rPr>
          <w:delText xml:space="preserve">Without intense international interference that includes the US administration, however, all regional efforts, including Egypt‚s, will not move things forward. Only the readiness in both Israel and Palestine combined with a renewed international involvement led by the US can prepare the ground for a different phase in the history of this conflict. </w:delText>
        </w:r>
      </w:del>
    </w:p>
    <w:p>
      <w:pPr>
        <w:pStyle w:val="Normal"/>
        <w:widowControl/>
        <w:bidi w:val="0"/>
        <w:jc w:val="left"/>
        <w:rPr>
          <w:sz w:val="22"/>
          <w:lang w:val="en-US"/>
          <w:del w:id="2597" w:author="AKHAN" w:date="2005-08-11T10:46:00Z"/>
        </w:rPr>
      </w:pPr>
      <w:del w:id="2596" w:author="AKHAN" w:date="2005-08-11T10:46:00Z">
        <w:r>
          <w:rPr>
            <w:sz w:val="22"/>
            <w:lang w:val="en-US"/>
          </w:rPr>
        </w:r>
      </w:del>
    </w:p>
    <w:p>
      <w:pPr>
        <w:pStyle w:val="Normal"/>
        <w:widowControl/>
        <w:bidi w:val="0"/>
        <w:jc w:val="left"/>
        <w:rPr>
          <w:sz w:val="22"/>
          <w:lang w:val="en-US"/>
          <w:del w:id="2599" w:author="AKHAN" w:date="2005-08-11T10:46:00Z"/>
        </w:rPr>
      </w:pPr>
      <w:del w:id="2598" w:author="AKHAN" w:date="2005-08-11T10:46:00Z">
        <w:r>
          <w:rPr>
            <w:sz w:val="22"/>
            <w:lang w:val="en-US"/>
          </w:rPr>
          <w:delText xml:space="preserve">Alpher: I believe your assessment of where disengagement is leading us is far too pessimistic, while your hopes for a genuine peace process in the coming years have little basis in the realities of the day. </w:delText>
        </w:r>
      </w:del>
    </w:p>
    <w:p>
      <w:pPr>
        <w:pStyle w:val="Normal"/>
        <w:widowControl/>
        <w:bidi w:val="0"/>
        <w:jc w:val="left"/>
        <w:rPr>
          <w:sz w:val="22"/>
          <w:lang w:val="en-US"/>
          <w:del w:id="2601" w:author="AKHAN" w:date="2005-08-11T10:46:00Z"/>
        </w:rPr>
      </w:pPr>
      <w:del w:id="2600" w:author="AKHAN" w:date="2005-08-11T10:46:00Z">
        <w:r>
          <w:rPr>
            <w:sz w:val="22"/>
            <w:lang w:val="en-US"/>
          </w:rPr>
        </w:r>
      </w:del>
    </w:p>
    <w:p>
      <w:pPr>
        <w:pStyle w:val="Normal"/>
        <w:widowControl/>
        <w:bidi w:val="0"/>
        <w:jc w:val="left"/>
        <w:rPr>
          <w:sz w:val="22"/>
          <w:lang w:val="en-US"/>
          <w:del w:id="2603" w:author="AKHAN" w:date="2005-08-11T10:46:00Z"/>
        </w:rPr>
      </w:pPr>
      <w:del w:id="2602" w:author="AKHAN" w:date="2005-08-11T10:46:00Z">
        <w:r>
          <w:rPr>
            <w:sz w:val="22"/>
            <w:lang w:val="en-US"/>
          </w:rPr>
          <w:delText xml:space="preserve">After the first phase of disengagement, both the Israeli public and the US will demand more disengagement, this time entirely in the West Bank. Israeli elections might get in the way, but more disengagement, not more settlement building on the West Bank, is likely to be the only alternative to more fighting. In this regard, Sharon does not talk of expanding settlements in 95% of the West Bank, but rather of consolidating the settlement blocs near the green line. Nor can you expect a change in the "governing paradigm of Israeli politics": the new paradigm is unilateralism, because most of us have lost faith in an end-of-conflict scenario in the near term, and anyway we have a prime minister who simply doesn't believe in negotiating peace with our Arab neighbors. </w:delText>
        </w:r>
      </w:del>
    </w:p>
    <w:p>
      <w:pPr>
        <w:pStyle w:val="Normal"/>
        <w:widowControl/>
        <w:bidi w:val="0"/>
        <w:jc w:val="left"/>
        <w:rPr>
          <w:sz w:val="22"/>
          <w:lang w:val="en-US"/>
          <w:del w:id="2605" w:author="AKHAN" w:date="2005-08-11T10:46:00Z"/>
        </w:rPr>
      </w:pPr>
      <w:del w:id="2604" w:author="AKHAN" w:date="2005-08-11T10:46:00Z">
        <w:r>
          <w:rPr>
            <w:sz w:val="22"/>
            <w:lang w:val="en-US"/>
          </w:rPr>
        </w:r>
      </w:del>
    </w:p>
    <w:p>
      <w:pPr>
        <w:pStyle w:val="Normal"/>
        <w:widowControl/>
        <w:bidi w:val="0"/>
        <w:jc w:val="left"/>
        <w:rPr>
          <w:sz w:val="22"/>
          <w:lang w:val="en-US"/>
          <w:del w:id="2607" w:author="AKHAN" w:date="2005-08-11T10:46:00Z"/>
        </w:rPr>
      </w:pPr>
      <w:del w:id="2606" w:author="AKHAN" w:date="2005-08-11T10:46:00Z">
        <w:r>
          <w:rPr>
            <w:sz w:val="22"/>
            <w:lang w:val="en-US"/>
          </w:rPr>
          <w:delText xml:space="preserve">Sadly, in the coming four years there is not likely to be much movement toward real peace. But there will be movement, and if Palestinians start adjusting to the advantages of Israeli unilateralism they can benefit from them too. The benefits for them are the increment of additional territory and the dismantling of settlements, both key building blocks for an independent Palestinian state. Whether Gaza after withdrawal is a "bigger jail" or not will depend on whether Palestinians get their security act together and whether Egypt comes through and takes over security along the Gaza-Sinai border. In the worst case, a bigger jail is certainly preferable to a smaller jail, especially when you're not being asked for a quid pro quo. </w:delText>
        </w:r>
      </w:del>
    </w:p>
    <w:p>
      <w:pPr>
        <w:pStyle w:val="Normal"/>
        <w:widowControl/>
        <w:bidi w:val="0"/>
        <w:jc w:val="left"/>
        <w:rPr>
          <w:sz w:val="22"/>
          <w:lang w:val="en-US"/>
          <w:del w:id="2609" w:author="AKHAN" w:date="2005-08-11T10:46:00Z"/>
        </w:rPr>
      </w:pPr>
      <w:del w:id="2608" w:author="AKHAN" w:date="2005-08-11T10:46:00Z">
        <w:r>
          <w:rPr>
            <w:sz w:val="22"/>
            <w:lang w:val="en-US"/>
          </w:rPr>
        </w:r>
      </w:del>
    </w:p>
    <w:p>
      <w:pPr>
        <w:pStyle w:val="Normal"/>
        <w:widowControl/>
        <w:bidi w:val="0"/>
        <w:jc w:val="left"/>
        <w:rPr>
          <w:sz w:val="22"/>
          <w:lang w:val="en-US"/>
          <w:del w:id="2611" w:author="AKHAN" w:date="2005-08-11T10:46:00Z"/>
        </w:rPr>
      </w:pPr>
      <w:del w:id="2610" w:author="AKHAN" w:date="2005-08-11T10:46:00Z">
        <w:r>
          <w:rPr>
            <w:sz w:val="22"/>
            <w:lang w:val="en-US"/>
          </w:rPr>
          <w:delText xml:space="preserve">The international community is not likely to pressure Israel on this account as long as things are moving, even unilaterally. International--meaning mainly American-- pressures will focus on Israel only if, first, the Palestinians deliver on democracy, reform and security, and secondly, Israel ceases to move forward, either unilaterally or bilaterally. </w:delText>
        </w:r>
      </w:del>
    </w:p>
    <w:p>
      <w:pPr>
        <w:pStyle w:val="Normal"/>
        <w:widowControl/>
        <w:bidi w:val="0"/>
        <w:jc w:val="left"/>
        <w:rPr>
          <w:sz w:val="22"/>
          <w:lang w:val="en-US"/>
          <w:del w:id="2613" w:author="AKHAN" w:date="2005-08-11T10:46:00Z"/>
        </w:rPr>
      </w:pPr>
      <w:del w:id="2612" w:author="AKHAN" w:date="2005-08-11T10:46:00Z">
        <w:r>
          <w:rPr>
            <w:sz w:val="22"/>
            <w:lang w:val="en-US"/>
          </w:rPr>
        </w:r>
      </w:del>
    </w:p>
    <w:p>
      <w:pPr>
        <w:pStyle w:val="Normal"/>
        <w:widowControl/>
        <w:bidi w:val="0"/>
        <w:jc w:val="left"/>
        <w:rPr>
          <w:sz w:val="22"/>
          <w:lang w:val="en-US"/>
          <w:del w:id="2615" w:author="AKHAN" w:date="2005-08-11T10:46:00Z"/>
        </w:rPr>
      </w:pPr>
      <w:del w:id="2614" w:author="AKHAN" w:date="2005-08-11T10:46:00Z">
        <w:r>
          <w:rPr>
            <w:sz w:val="22"/>
            <w:lang w:val="en-US"/>
          </w:rPr>
          <w:delText xml:space="preserve">This brings me back to an earlier question that I invite you to address: if the key to American support for a peace process is, as Bush insists, reform, just how much Palestinian democracy and suppression of violence will satisfy him? And shouldn't you be talking to Washington about this? Indeed, looking toward the next four years, shouldn't one of Abu Mazen's first acts as chairman of the PA be to upgrade the quality of PLO/PA representation in Washington? </w:delText>
        </w:r>
      </w:del>
    </w:p>
    <w:p>
      <w:pPr>
        <w:pStyle w:val="Normal"/>
        <w:widowControl/>
        <w:bidi w:val="0"/>
        <w:jc w:val="left"/>
        <w:rPr>
          <w:sz w:val="22"/>
          <w:lang w:val="en-US"/>
          <w:del w:id="2617" w:author="AKHAN" w:date="2005-08-11T10:46:00Z"/>
        </w:rPr>
      </w:pPr>
      <w:del w:id="2616" w:author="AKHAN" w:date="2005-08-11T10:46:00Z">
        <w:r>
          <w:rPr>
            <w:sz w:val="22"/>
            <w:lang w:val="en-US"/>
          </w:rPr>
        </w:r>
      </w:del>
    </w:p>
    <w:p>
      <w:pPr>
        <w:pStyle w:val="Normal"/>
        <w:widowControl/>
        <w:bidi w:val="0"/>
        <w:jc w:val="left"/>
        <w:rPr>
          <w:sz w:val="22"/>
          <w:lang w:val="en-US"/>
          <w:del w:id="2619" w:author="AKHAN" w:date="2005-08-11T10:46:00Z"/>
        </w:rPr>
      </w:pPr>
      <w:del w:id="2618" w:author="AKHAN" w:date="2005-08-11T10:46:00Z">
        <w:r>
          <w:rPr>
            <w:sz w:val="22"/>
            <w:lang w:val="en-US"/>
          </w:rPr>
          <w:delText xml:space="preserve">Khatib: To argue that a withdrawal from Gaza will lead to any kind of public or international pressure for further withdrawals in the absence of a negotiation process is counterintuitive. Israeli unilateralism is exactly designed to do only so much and no more. It is designed to show the international community that Israel has „made sacrifices‰ and to show Israeli public opinion how difficult it was to make these „sacrifices.‰ In the absence of any negotiations, this unilateral approach is set to solidify the current status quo rather than alter it. To argue in this context that a bigger prison is better than a smaller one is neither here nor there; in the long run, a prison is a prison. </w:delText>
        </w:r>
      </w:del>
    </w:p>
    <w:p>
      <w:pPr>
        <w:pStyle w:val="Normal"/>
        <w:widowControl/>
        <w:bidi w:val="0"/>
        <w:jc w:val="left"/>
        <w:rPr>
          <w:sz w:val="22"/>
          <w:lang w:val="en-US"/>
          <w:del w:id="2621" w:author="AKHAN" w:date="2005-08-11T10:46:00Z"/>
        </w:rPr>
      </w:pPr>
      <w:del w:id="2620" w:author="AKHAN" w:date="2005-08-11T10:46:00Z">
        <w:r>
          <w:rPr>
            <w:sz w:val="22"/>
            <w:lang w:val="en-US"/>
          </w:rPr>
        </w:r>
      </w:del>
    </w:p>
    <w:p>
      <w:pPr>
        <w:pStyle w:val="Normal"/>
        <w:widowControl/>
        <w:bidi w:val="0"/>
        <w:jc w:val="left"/>
        <w:rPr>
          <w:sz w:val="22"/>
          <w:lang w:val="en-US"/>
          <w:del w:id="2623" w:author="AKHAN" w:date="2005-08-11T10:46:00Z"/>
        </w:rPr>
      </w:pPr>
      <w:del w:id="2622" w:author="AKHAN" w:date="2005-08-11T10:46:00Z">
        <w:r>
          <w:rPr>
            <w:sz w:val="22"/>
            <w:lang w:val="en-US"/>
          </w:rPr>
          <w:delText xml:space="preserve">Unilateralism is designed by the strong party to further its interests. A withdrawal from Gaza and four West Bank settlements will buy the stronger party time. That time, in the absence of negotiations, will be used, as it already is being used, to consolidate the occupation of the West Bank by consolidating the settlements there. Any such consolidation will only prolong the time it takes to reach a peaceful settlement. This land is a homeland for a people who will continue to do whatever they can in order to achieve their independence by ending the occupation from all Palestinian territories. </w:delText>
        </w:r>
      </w:del>
    </w:p>
    <w:p>
      <w:pPr>
        <w:pStyle w:val="Normal"/>
        <w:widowControl/>
        <w:bidi w:val="0"/>
        <w:jc w:val="left"/>
        <w:rPr>
          <w:sz w:val="22"/>
          <w:lang w:val="en-US"/>
          <w:del w:id="2625" w:author="AKHAN" w:date="2005-08-11T10:46:00Z"/>
        </w:rPr>
      </w:pPr>
      <w:del w:id="2624" w:author="AKHAN" w:date="2005-08-11T10:46:00Z">
        <w:r>
          <w:rPr>
            <w:sz w:val="22"/>
            <w:lang w:val="en-US"/>
          </w:rPr>
        </w:r>
      </w:del>
    </w:p>
    <w:p>
      <w:pPr>
        <w:pStyle w:val="Normal"/>
        <w:widowControl/>
        <w:bidi w:val="0"/>
        <w:jc w:val="left"/>
        <w:rPr>
          <w:sz w:val="22"/>
          <w:lang w:val="en-US"/>
          <w:del w:id="2627" w:author="AKHAN" w:date="2005-08-11T10:46:00Z"/>
        </w:rPr>
      </w:pPr>
      <w:del w:id="2626" w:author="AKHAN" w:date="2005-08-11T10:46:00Z">
        <w:r>
          <w:rPr>
            <w:sz w:val="22"/>
            <w:lang w:val="en-US"/>
          </w:rPr>
          <w:delText xml:space="preserve">There is a strong link between these efforts toward freedom and independence on the one hand and the democratization and reform process on the other hand. Once again, and hardly surprisingly, the main obstacle to democratization has been the occupation. After all, whom should you vote for under occupation? The first thing the Palestinian people did after the establishment of the Palestinian Authority was hold free and democratic parliamentary and presidential elections. And now, after the death of the previous and democratically elected president, the Palestinians are again engaged in a series of elections at the local, parliamentary and presidential levels </w:delText>
        </w:r>
      </w:del>
    </w:p>
    <w:p>
      <w:pPr>
        <w:pStyle w:val="Normal"/>
        <w:widowControl/>
        <w:bidi w:val="0"/>
        <w:jc w:val="left"/>
        <w:rPr>
          <w:sz w:val="22"/>
          <w:lang w:val="en-US"/>
          <w:del w:id="2629" w:author="AKHAN" w:date="2005-08-11T10:46:00Z"/>
        </w:rPr>
      </w:pPr>
      <w:del w:id="2628" w:author="AKHAN" w:date="2005-08-11T10:46:00Z">
        <w:r>
          <w:rPr>
            <w:sz w:val="22"/>
            <w:lang w:val="en-US"/>
          </w:rPr>
        </w:r>
      </w:del>
    </w:p>
    <w:p>
      <w:pPr>
        <w:pStyle w:val="Normal"/>
        <w:widowControl/>
        <w:bidi w:val="0"/>
        <w:jc w:val="left"/>
        <w:rPr>
          <w:sz w:val="22"/>
          <w:lang w:val="en-US"/>
          <w:del w:id="2631" w:author="AKHAN" w:date="2005-08-11T10:46:00Z"/>
        </w:rPr>
      </w:pPr>
      <w:del w:id="2630" w:author="AKHAN" w:date="2005-08-11T10:46:00Z">
        <w:r>
          <w:rPr>
            <w:sz w:val="22"/>
            <w:lang w:val="en-US"/>
          </w:rPr>
          <w:delText xml:space="preserve">Palestinians have demonstrated and are demonstrating both the willingness and the desire to push on with the democratization and reform programs even while living under an oppressive and violent occupation that counteracts such programs at every step. Witness for example the difficulties presidential candidates had in campaigning, including for Abu Mazen in Gaza during an Israeli incursion into the northern Gaza Strip, let alone the difficulties Jerusalem voters faced in casting their votes. </w:delText>
        </w:r>
      </w:del>
    </w:p>
    <w:p>
      <w:pPr>
        <w:pStyle w:val="Normal"/>
        <w:widowControl/>
        <w:bidi w:val="0"/>
        <w:jc w:val="left"/>
        <w:rPr>
          <w:sz w:val="22"/>
          <w:lang w:val="en-US"/>
          <w:del w:id="2633" w:author="AKHAN" w:date="2005-08-11T10:46:00Z"/>
        </w:rPr>
      </w:pPr>
      <w:del w:id="2632" w:author="AKHAN" w:date="2005-08-11T10:46:00Z">
        <w:r>
          <w:rPr>
            <w:sz w:val="22"/>
            <w:lang w:val="en-US"/>
          </w:rPr>
        </w:r>
      </w:del>
    </w:p>
    <w:p>
      <w:pPr>
        <w:pStyle w:val="Normal"/>
        <w:widowControl/>
        <w:bidi w:val="0"/>
        <w:jc w:val="left"/>
        <w:rPr>
          <w:sz w:val="22"/>
          <w:lang w:val="en-US"/>
          <w:del w:id="2635" w:author="AKHAN" w:date="2005-08-11T10:46:00Z"/>
        </w:rPr>
      </w:pPr>
      <w:del w:id="2634" w:author="AKHAN" w:date="2005-08-11T10:46:00Z">
        <w:r>
          <w:rPr>
            <w:sz w:val="22"/>
            <w:lang w:val="en-US"/>
          </w:rPr>
          <w:delText xml:space="preserve">It should be realistic to assume that the genuine efforts of the Palestinian people in favor of democracy and reform in addition to the clear commitment of the elected leadership to the roadmap and the expected one hundred percent efforts of this leadership to fulfill Palestinian obligations under the roadmap on the security level should expose the shortcomings of the unilateralist approach of the Israeli government for all to see. There can be no substitute for negotiations and a bilateral approach. Anyone who expects a unilateral approach to bring any positive developments in the long run is sticking his/her head in the sand.  </w:delText>
        </w:r>
      </w:del>
    </w:p>
    <w:p>
      <w:pPr>
        <w:pStyle w:val="Normal"/>
        <w:widowControl/>
        <w:bidi w:val="0"/>
        <w:jc w:val="left"/>
        <w:rPr>
          <w:sz w:val="22"/>
          <w:lang w:val="en-US"/>
          <w:del w:id="2637" w:author="AKHAN" w:date="2005-08-11T10:46:00Z"/>
        </w:rPr>
      </w:pPr>
      <w:del w:id="2636" w:author="AKHAN" w:date="2005-08-11T10:46:00Z">
        <w:r>
          <w:rPr>
            <w:sz w:val="22"/>
            <w:lang w:val="en-US"/>
          </w:rPr>
        </w:r>
      </w:del>
    </w:p>
    <w:p>
      <w:pPr>
        <w:pStyle w:val="Normal"/>
        <w:widowControl/>
        <w:bidi w:val="0"/>
        <w:jc w:val="left"/>
        <w:rPr>
          <w:sz w:val="22"/>
          <w:lang w:val="en-US"/>
          <w:del w:id="2639" w:author="AKHAN" w:date="2005-08-11T10:46:00Z"/>
        </w:rPr>
      </w:pPr>
      <w:del w:id="2638" w:author="AKHAN" w:date="2005-08-11T10:46:00Z">
        <w:r>
          <w:rPr>
            <w:sz w:val="22"/>
            <w:lang w:val="en-US"/>
          </w:rPr>
          <w:delText xml:space="preserve">Alpher: By definition, unilateral withdrawal from Gaza and the northern West Bank will change the status quo, not solidify it. A large majority of Israelis want disengagement in order to buy us time to keep the two state solution alive, and to proceed eventually to more disengagements, either unilateral or, better, by dint of bilateral agreements. </w:delText>
        </w:r>
      </w:del>
    </w:p>
    <w:p>
      <w:pPr>
        <w:pStyle w:val="Normal"/>
        <w:widowControl/>
        <w:bidi w:val="0"/>
        <w:jc w:val="left"/>
        <w:rPr>
          <w:sz w:val="22"/>
          <w:lang w:val="en-US"/>
          <w:del w:id="2641" w:author="AKHAN" w:date="2005-08-11T10:46:00Z"/>
        </w:rPr>
      </w:pPr>
      <w:del w:id="2640" w:author="AKHAN" w:date="2005-08-11T10:46:00Z">
        <w:r>
          <w:rPr>
            <w:sz w:val="22"/>
            <w:lang w:val="en-US"/>
          </w:rPr>
        </w:r>
      </w:del>
    </w:p>
    <w:p>
      <w:pPr>
        <w:pStyle w:val="Normal"/>
        <w:widowControl/>
        <w:bidi w:val="0"/>
        <w:jc w:val="left"/>
        <w:rPr>
          <w:sz w:val="22"/>
          <w:lang w:val="en-US"/>
          <w:del w:id="2643" w:author="AKHAN" w:date="2005-08-11T10:46:00Z"/>
        </w:rPr>
      </w:pPr>
      <w:del w:id="2642" w:author="AKHAN" w:date="2005-08-11T10:46:00Z">
        <w:r>
          <w:rPr>
            <w:sz w:val="22"/>
            <w:lang w:val="en-US"/>
          </w:rPr>
          <w:delText xml:space="preserve">If, as you intimate, the newly elected Palestinian leader is going to "fulfill Palestinian obligations under the roadmap on the security level"--also largely unilaterally--then while this may not "expose the shortcomings of the current unilateralist approach", it certainly will help restore Israelis' faith in the Palestinians as a partner for a bilateral process. It will also win international support for the Palestinian cause. </w:delText>
        </w:r>
      </w:del>
    </w:p>
    <w:p>
      <w:pPr>
        <w:pStyle w:val="Normal"/>
        <w:widowControl/>
        <w:bidi w:val="0"/>
        <w:jc w:val="left"/>
        <w:rPr>
          <w:sz w:val="22"/>
          <w:lang w:val="en-US"/>
          <w:del w:id="2645" w:author="AKHAN" w:date="2005-08-11T10:46:00Z"/>
        </w:rPr>
      </w:pPr>
      <w:del w:id="2644" w:author="AKHAN" w:date="2005-08-11T10:46:00Z">
        <w:r>
          <w:rPr>
            <w:sz w:val="22"/>
            <w:lang w:val="en-US"/>
          </w:rPr>
        </w:r>
      </w:del>
    </w:p>
    <w:p>
      <w:pPr>
        <w:pStyle w:val="Normal"/>
        <w:widowControl/>
        <w:bidi w:val="0"/>
        <w:jc w:val="left"/>
        <w:rPr>
          <w:sz w:val="22"/>
          <w:lang w:val="en-US"/>
          <w:del w:id="2647" w:author="AKHAN" w:date="2005-08-11T10:46:00Z"/>
        </w:rPr>
      </w:pPr>
      <w:del w:id="2646" w:author="AKHAN" w:date="2005-08-11T10:46:00Z">
        <w:r>
          <w:rPr>
            <w:sz w:val="22"/>
            <w:lang w:val="en-US"/>
          </w:rPr>
          <w:delText xml:space="preserve">As I see it, under the best of circumstances we could be at such a point in about a year: Israel has withdrawn from Gaza and the West Bank, while the PLO/PA, led by Abu Mazen, has restored security. The question is, where do we go from there? Neither Abu Mazen with his devotion to the right of return, nor Sharon, who is suspicious of peace and still covets part of the West Bank and East Jerusalem, is a candidate for a final status "end of conflict" agreement. Hence, under this best case scenario, in 2006 we can either proceed with more disengagement (imagine Israel removing tens of thousands of settlers from the West Bank; this will take several years of planning and execution), which is good for both of us though not as good as a peace agreement--or Bush will have to intervene in a big way. And I wouldn't hold my breath waiting for Bush. </w:delText>
        </w:r>
      </w:del>
    </w:p>
    <w:p>
      <w:pPr>
        <w:pStyle w:val="Normal"/>
        <w:widowControl/>
        <w:bidi w:val="0"/>
        <w:jc w:val="left"/>
        <w:rPr>
          <w:sz w:val="22"/>
          <w:lang w:val="en-US"/>
          <w:del w:id="2649" w:author="AKHAN" w:date="2005-08-11T10:46:00Z"/>
        </w:rPr>
      </w:pPr>
      <w:del w:id="2648" w:author="AKHAN" w:date="2005-08-11T10:46:00Z">
        <w:r>
          <w:rPr>
            <w:sz w:val="22"/>
            <w:lang w:val="en-US"/>
          </w:rPr>
        </w:r>
      </w:del>
    </w:p>
    <w:p>
      <w:pPr>
        <w:pStyle w:val="Normal"/>
        <w:widowControl/>
        <w:bidi w:val="0"/>
        <w:jc w:val="left"/>
        <w:rPr>
          <w:sz w:val="22"/>
          <w:lang w:val="en-US"/>
          <w:del w:id="2651" w:author="AKHAN" w:date="2005-08-11T10:46:00Z"/>
        </w:rPr>
      </w:pPr>
      <w:del w:id="2650" w:author="AKHAN" w:date="2005-08-11T10:46:00Z">
        <w:r>
          <w:rPr>
            <w:sz w:val="22"/>
            <w:lang w:val="en-US"/>
          </w:rPr>
          <w:delText xml:space="preserve">If, on the other hand, in the coming year we fail--meaning Abu Mazen fails at restoring security and Sharon fails at disengagement, both due to violent internal opposition--then we are looking at catastrophe, not for two or three years, but for far longer: a (pre-'94) South Africa-like reality without a (post-'94) South Africa- like solution. In that case, only massive outside intervention will resolve the conflict or even manage it. </w:delText>
        </w:r>
      </w:del>
    </w:p>
    <w:p>
      <w:pPr>
        <w:pStyle w:val="Normal"/>
        <w:widowControl/>
        <w:bidi w:val="0"/>
        <w:jc w:val="left"/>
        <w:rPr>
          <w:sz w:val="22"/>
          <w:lang w:val="en-US"/>
          <w:del w:id="2653" w:author="AKHAN" w:date="2005-08-11T10:46:00Z"/>
        </w:rPr>
      </w:pPr>
      <w:del w:id="2652" w:author="AKHAN" w:date="2005-08-11T10:46:00Z">
        <w:r>
          <w:rPr>
            <w:sz w:val="22"/>
            <w:lang w:val="en-US"/>
          </w:rPr>
        </w:r>
      </w:del>
    </w:p>
    <w:p>
      <w:pPr>
        <w:pStyle w:val="Normal"/>
        <w:widowControl/>
        <w:bidi w:val="0"/>
        <w:jc w:val="left"/>
        <w:rPr>
          <w:sz w:val="22"/>
          <w:lang w:val="en-US"/>
          <w:del w:id="2655" w:author="AKHAN" w:date="2005-08-11T10:46:00Z"/>
        </w:rPr>
      </w:pPr>
      <w:del w:id="2654" w:author="AKHAN" w:date="2005-08-11T10:46:00Z">
        <w:r>
          <w:rPr>
            <w:sz w:val="22"/>
            <w:lang w:val="en-US"/>
          </w:rPr>
          <w:delText xml:space="preserve">Khatib: You are right to point out that both sides face problems in stopping the violence, but the point you seem to miss is that for Palestinians the occupation itself is an act of violence. Thus, while the Palestinian leadership will be, and already is, exerting a hundred percent effort on the security front, the failure or success of this effort depends mostly on Israel. </w:delText>
        </w:r>
      </w:del>
    </w:p>
    <w:p>
      <w:pPr>
        <w:pStyle w:val="Normal"/>
        <w:widowControl/>
        <w:bidi w:val="0"/>
        <w:jc w:val="left"/>
        <w:rPr>
          <w:sz w:val="22"/>
          <w:lang w:val="en-US"/>
          <w:del w:id="2657" w:author="AKHAN" w:date="2005-08-11T10:46:00Z"/>
        </w:rPr>
      </w:pPr>
      <w:del w:id="2656" w:author="AKHAN" w:date="2005-08-11T10:46:00Z">
        <w:r>
          <w:rPr>
            <w:sz w:val="22"/>
            <w:lang w:val="en-US"/>
          </w:rPr>
        </w:r>
      </w:del>
    </w:p>
    <w:p>
      <w:pPr>
        <w:pStyle w:val="Normal"/>
        <w:widowControl/>
        <w:bidi w:val="0"/>
        <w:jc w:val="left"/>
        <w:rPr>
          <w:sz w:val="22"/>
          <w:lang w:val="en-US"/>
          <w:del w:id="2659" w:author="AKHAN" w:date="2005-08-11T10:46:00Z"/>
        </w:rPr>
      </w:pPr>
      <w:del w:id="2658" w:author="AKHAN" w:date="2005-08-11T10:46:00Z">
        <w:r>
          <w:rPr>
            <w:sz w:val="22"/>
            <w:lang w:val="en-US"/>
          </w:rPr>
          <w:delText xml:space="preserve">As such, it is Israel‚s willingness to have calm that is being put to the test here. Ultimately, all sides know, or at least should know, that any solution has to be political and therefore negotiated between the two sides. Thus unilateral withdrawal is a step in the wrong direction: even though removing settlements is a desired outcome, to do so in a bid to win time and avoid political negotiations, while simultaneously expanding settlements in the West Bank and East Jerusalem, simply sends the wrong signals. </w:delText>
        </w:r>
      </w:del>
    </w:p>
    <w:p>
      <w:pPr>
        <w:pStyle w:val="Normal"/>
        <w:widowControl/>
        <w:bidi w:val="0"/>
        <w:jc w:val="left"/>
        <w:rPr>
          <w:sz w:val="22"/>
          <w:lang w:val="en-US"/>
          <w:del w:id="2661" w:author="AKHAN" w:date="2005-08-11T10:46:00Z"/>
        </w:rPr>
      </w:pPr>
      <w:del w:id="2660" w:author="AKHAN" w:date="2005-08-11T10:46:00Z">
        <w:r>
          <w:rPr>
            <w:sz w:val="22"/>
            <w:lang w:val="en-US"/>
          </w:rPr>
        </w:r>
      </w:del>
    </w:p>
    <w:p>
      <w:pPr>
        <w:pStyle w:val="Normal"/>
        <w:widowControl/>
        <w:bidi w:val="0"/>
        <w:jc w:val="left"/>
        <w:rPr>
          <w:sz w:val="22"/>
          <w:lang w:val="en-US"/>
          <w:del w:id="2663" w:author="AKHAN" w:date="2005-08-11T10:46:00Z"/>
        </w:rPr>
      </w:pPr>
      <w:del w:id="2662" w:author="AKHAN" w:date="2005-08-11T10:46:00Z">
        <w:r>
          <w:rPr>
            <w:sz w:val="22"/>
            <w:lang w:val="en-US"/>
          </w:rPr>
          <w:delText xml:space="preserve">And a ceasefire, vital to restart political negotiations, depends on signals. This is not only about violence, it is about showing a readiness to end the occupation. If the right signals are sent, if settlement building ends and expansions are frozen, if closures are lifted and assassinations end, if prisoners are released, things may move a lot faster than you seem to believe. </w:delText>
        </w:r>
      </w:del>
    </w:p>
    <w:p>
      <w:pPr>
        <w:pStyle w:val="Normal"/>
        <w:widowControl/>
        <w:bidi w:val="0"/>
        <w:jc w:val="left"/>
        <w:rPr>
          <w:sz w:val="22"/>
          <w:lang w:val="en-US"/>
          <w:del w:id="2665" w:author="AKHAN" w:date="2005-08-11T10:46:00Z"/>
        </w:rPr>
      </w:pPr>
      <w:del w:id="2664" w:author="AKHAN" w:date="2005-08-11T10:46:00Z">
        <w:r>
          <w:rPr>
            <w:sz w:val="22"/>
            <w:lang w:val="en-US"/>
          </w:rPr>
        </w:r>
      </w:del>
    </w:p>
    <w:p>
      <w:pPr>
        <w:pStyle w:val="Normal"/>
        <w:widowControl/>
        <w:bidi w:val="0"/>
        <w:jc w:val="left"/>
        <w:rPr>
          <w:sz w:val="22"/>
          <w:lang w:val="en-US"/>
          <w:del w:id="2667" w:author="AKHAN" w:date="2005-08-11T10:46:00Z"/>
        </w:rPr>
      </w:pPr>
      <w:del w:id="2666" w:author="AKHAN" w:date="2005-08-11T10:46:00Z">
        <w:r>
          <w:rPr>
            <w:sz w:val="22"/>
            <w:lang w:val="en-US"/>
          </w:rPr>
          <w:delText xml:space="preserve">This brings me back to my source of optimism that you so derided originally. The above argument seems to me to be beyond question. Internationally, everyone is agreed that to end the conflict, political negotiations to end the occupation must be entered into. If it becomes clear that the Israeli government is the major obstacle to this, both internationally and domestically in Israel, pressure for a change of the Israeli leadership should become irresistible. </w:delText>
        </w:r>
      </w:del>
    </w:p>
    <w:p>
      <w:pPr>
        <w:pStyle w:val="Normal"/>
        <w:widowControl/>
        <w:bidi w:val="0"/>
        <w:jc w:val="left"/>
        <w:rPr>
          <w:sz w:val="22"/>
          <w:lang w:val="en-US"/>
          <w:del w:id="2669" w:author="AKHAN" w:date="2005-08-11T10:46:00Z"/>
        </w:rPr>
      </w:pPr>
      <w:del w:id="2668" w:author="AKHAN" w:date="2005-08-11T10:46:00Z">
        <w:r>
          <w:rPr>
            <w:sz w:val="22"/>
            <w:lang w:val="en-US"/>
          </w:rPr>
        </w:r>
      </w:del>
    </w:p>
    <w:p>
      <w:pPr>
        <w:pStyle w:val="Normal"/>
        <w:widowControl/>
        <w:bidi w:val="0"/>
        <w:jc w:val="left"/>
        <w:rPr>
          <w:sz w:val="22"/>
          <w:lang w:val="en-US"/>
          <w:del w:id="2671" w:author="AKHAN" w:date="2005-08-11T10:46:00Z"/>
        </w:rPr>
      </w:pPr>
      <w:del w:id="2670" w:author="AKHAN" w:date="2005-08-11T10:46:00Z">
        <w:r>
          <w:rPr>
            <w:sz w:val="22"/>
            <w:lang w:val="en-US"/>
          </w:rPr>
          <w:delText xml:space="preserve">The Sharon-led Israeli government has failed to meet any of its objectives. If Sharon should fail to grasp the nettle now, surely that should become obvious to more secure feeling Israelis. The Palestinians are showing leadership. The international community will follow. Only Sharon remains. </w:delText>
        </w:r>
      </w:del>
    </w:p>
    <w:p>
      <w:pPr>
        <w:pStyle w:val="Normal"/>
        <w:widowControl/>
        <w:bidi w:val="0"/>
        <w:jc w:val="left"/>
        <w:rPr>
          <w:sz w:val="22"/>
          <w:lang w:val="en-US"/>
          <w:del w:id="2673" w:author="AKHAN" w:date="2005-08-11T10:46:00Z"/>
        </w:rPr>
      </w:pPr>
      <w:del w:id="2672" w:author="AKHAN" w:date="2005-08-11T10:46:00Z">
        <w:r>
          <w:rPr>
            <w:sz w:val="22"/>
            <w:lang w:val="en-US"/>
          </w:rPr>
        </w:r>
      </w:del>
      <w:r>
        <w:br w:type="page"/>
      </w:r>
    </w:p>
    <w:p>
      <w:pPr>
        <w:pStyle w:val="Normal"/>
        <w:widowControl/>
        <w:bidi w:val="0"/>
        <w:jc w:val="left"/>
        <w:rPr>
          <w:sz w:val="22"/>
          <w:lang w:val="en-US"/>
          <w:del w:id="2675" w:author="AKHAN" w:date="2005-08-11T10:46:00Z"/>
        </w:rPr>
      </w:pPr>
      <w:del w:id="2674" w:author="AKHAN" w:date="2005-08-11T10:46:00Z">
        <w:r>
          <w:rPr>
            <w:sz w:val="22"/>
            <w:lang w:val="en-US"/>
          </w:rPr>
        </w:r>
      </w:del>
      <w:r>
        <w:br w:type="page"/>
      </w:r>
    </w:p>
    <w:p>
      <w:pPr>
        <w:pStyle w:val="Normal"/>
        <w:widowControl/>
        <w:bidi w:val="0"/>
        <w:jc w:val="left"/>
        <w:rPr>
          <w:b/>
          <w:b/>
          <w:sz w:val="22"/>
          <w:lang w:val="en-US"/>
          <w:del w:id="2677" w:author="AKHAN" w:date="2005-08-11T10:46:00Z"/>
        </w:rPr>
      </w:pPr>
      <w:del w:id="2676" w:author="AKHAN" w:date="2005-08-11T10:46:00Z">
        <w:r>
          <w:rPr>
            <w:b/>
            <w:sz w:val="22"/>
            <w:lang w:val="en-US"/>
          </w:rPr>
        </w:r>
      </w:del>
    </w:p>
    <w:p>
      <w:pPr>
        <w:pStyle w:val="Normal"/>
        <w:widowControl/>
        <w:bidi w:val="0"/>
        <w:jc w:val="left"/>
        <w:rPr>
          <w:b/>
          <w:b/>
          <w:sz w:val="22"/>
          <w:lang w:val="en-US"/>
          <w:del w:id="2679" w:author="AKHAN" w:date="2005-08-11T10:46:00Z"/>
        </w:rPr>
      </w:pPr>
      <w:del w:id="2678" w:author="AKHAN" w:date="2005-08-11T10:46:00Z">
        <w:r>
          <w:rPr>
            <w:b/>
            <w:sz w:val="22"/>
            <w:lang w:val="en-US"/>
          </w:rPr>
          <w:delText>Further Research Links</w:delText>
        </w:r>
      </w:del>
    </w:p>
    <w:p>
      <w:pPr>
        <w:pStyle w:val="Normal"/>
        <w:widowControl/>
        <w:bidi w:val="0"/>
        <w:jc w:val="left"/>
        <w:rPr>
          <w:b/>
          <w:b/>
          <w:sz w:val="22"/>
          <w:lang w:val="en-US"/>
          <w:del w:id="2681" w:author="AKHAN" w:date="2005-08-11T10:46:00Z"/>
        </w:rPr>
      </w:pPr>
      <w:del w:id="2680" w:author="AKHAN" w:date="2005-08-11T10:46:00Z">
        <w:r>
          <w:rPr>
            <w:b/>
            <w:sz w:val="22"/>
            <w:lang w:val="en-US"/>
          </w:rPr>
        </w:r>
      </w:del>
    </w:p>
    <w:p>
      <w:pPr>
        <w:pStyle w:val="Normal"/>
        <w:widowControl/>
        <w:bidi w:val="0"/>
        <w:jc w:val="left"/>
        <w:rPr>
          <w:sz w:val="22"/>
          <w:lang w:val="en-US"/>
          <w:del w:id="2683" w:author="AKHAN" w:date="2005-08-11T10:46:00Z"/>
        </w:rPr>
      </w:pPr>
      <w:del w:id="2682" w:author="AKHAN" w:date="2005-08-11T10:46:00Z">
        <w:r>
          <w:rPr>
            <w:sz w:val="22"/>
            <w:lang w:val="en-US"/>
          </w:rPr>
        </w:r>
      </w:del>
    </w:p>
    <w:p>
      <w:pPr>
        <w:pStyle w:val="Normal"/>
        <w:widowControl/>
        <w:bidi w:val="0"/>
        <w:jc w:val="left"/>
        <w:rPr>
          <w:sz w:val="22"/>
          <w:lang w:val="en-US"/>
          <w:del w:id="2685" w:author="AKHAN" w:date="2005-08-11T10:46:00Z"/>
        </w:rPr>
      </w:pPr>
      <w:del w:id="2684" w:author="AKHAN" w:date="2005-08-11T10:46:00Z">
        <w:r>
          <w:rPr>
            <w:sz w:val="22"/>
            <w:lang w:val="en-US"/>
          </w:rPr>
        </w:r>
      </w:del>
    </w:p>
    <w:p>
      <w:pPr>
        <w:pStyle w:val="Normal"/>
        <w:widowControl/>
        <w:numPr>
          <w:ilvl w:val="0"/>
          <w:numId w:val="0"/>
        </w:numPr>
        <w:bidi w:val="0"/>
        <w:jc w:val="left"/>
        <w:rPr>
          <w:del w:id="2689" w:author="AKHAN" w:date="2005-08-11T10:46:00Z"/>
        </w:rPr>
      </w:pPr>
      <w:del w:id="2686" w:author="AKHAN" w:date="2005-08-11T10:46:00Z">
        <w:r>
          <w:rPr>
            <w:sz w:val="22"/>
            <w:lang w:val="en-US"/>
          </w:rPr>
          <w:delText xml:space="preserve">Israel's Ministry of Foreign Affairs: </w:delText>
        </w:r>
      </w:del>
      <w:hyperlink r:id="rId10">
        <w:del w:id="2687" w:author="AKHAN" w:date="2005-08-11T10:46:00Z">
          <w:r>
            <w:rPr>
              <w:rStyle w:val="InternetLink"/>
              <w:color w:val="000000"/>
              <w:sz w:val="22"/>
              <w:lang w:val="en-US"/>
            </w:rPr>
            <w:delText>www.mfa.gov.il</w:delText>
          </w:r>
        </w:del>
      </w:hyperlink>
      <w:del w:id="2688" w:author="AKHAN" w:date="2005-08-11T10:46:00Z">
        <w:r>
          <w:rPr>
            <w:sz w:val="22"/>
            <w:lang w:val="en-US"/>
          </w:rPr>
          <w:delText xml:space="preserve"> </w:delText>
        </w:r>
      </w:del>
    </w:p>
    <w:p>
      <w:pPr>
        <w:pStyle w:val="Normal"/>
        <w:widowControl/>
        <w:bidi w:val="0"/>
        <w:jc w:val="left"/>
        <w:rPr>
          <w:sz w:val="22"/>
          <w:lang w:val="en-US"/>
          <w:del w:id="2691" w:author="AKHAN" w:date="2005-08-11T10:46:00Z"/>
        </w:rPr>
      </w:pPr>
      <w:del w:id="2690" w:author="AKHAN" w:date="2005-08-11T10:46:00Z">
        <w:r>
          <w:rPr>
            <w:sz w:val="22"/>
            <w:lang w:val="en-US"/>
          </w:rPr>
        </w:r>
      </w:del>
    </w:p>
    <w:p>
      <w:pPr>
        <w:pStyle w:val="Normal"/>
        <w:widowControl/>
        <w:numPr>
          <w:ilvl w:val="0"/>
          <w:numId w:val="0"/>
        </w:numPr>
        <w:bidi w:val="0"/>
        <w:jc w:val="left"/>
        <w:rPr>
          <w:del w:id="2695" w:author="AKHAN" w:date="2005-08-11T10:46:00Z"/>
        </w:rPr>
      </w:pPr>
      <w:del w:id="2692" w:author="AKHAN" w:date="2005-08-11T10:46:00Z">
        <w:r>
          <w:rPr>
            <w:sz w:val="22"/>
            <w:lang w:val="en-US"/>
          </w:rPr>
          <w:delText xml:space="preserve">Palestinian Ministry of Foreign Affairs: </w:delText>
        </w:r>
      </w:del>
      <w:del w:id="2693" w:author="AKHAN" w:date="2005-08-11T10:46:00Z">
        <w:r>
          <w:rPr>
            <w:sz w:val="22"/>
            <w:u w:val="single"/>
            <w:lang w:val="en-US"/>
          </w:rPr>
          <w:delText>www.mofa.gov.ps</w:delText>
        </w:r>
      </w:del>
      <w:del w:id="2694" w:author="AKHAN" w:date="2005-08-11T10:46:00Z">
        <w:r>
          <w:rPr>
            <w:sz w:val="22"/>
            <w:lang w:val="en-US"/>
          </w:rPr>
          <w:delText xml:space="preserve"> </w:delText>
        </w:r>
      </w:del>
    </w:p>
    <w:p>
      <w:pPr>
        <w:pStyle w:val="Normal"/>
        <w:widowControl/>
        <w:bidi w:val="0"/>
        <w:jc w:val="left"/>
        <w:rPr>
          <w:sz w:val="22"/>
          <w:lang w:val="en-US"/>
          <w:del w:id="2697" w:author="AKHAN" w:date="2005-08-11T10:46:00Z"/>
        </w:rPr>
      </w:pPr>
      <w:del w:id="2696" w:author="AKHAN" w:date="2005-08-11T10:46:00Z">
        <w:r>
          <w:rPr>
            <w:sz w:val="22"/>
            <w:lang w:val="en-US"/>
          </w:rPr>
        </w:r>
      </w:del>
    </w:p>
    <w:p>
      <w:pPr>
        <w:pStyle w:val="Normal"/>
        <w:widowControl/>
        <w:numPr>
          <w:ilvl w:val="0"/>
          <w:numId w:val="0"/>
        </w:numPr>
        <w:bidi w:val="0"/>
        <w:jc w:val="left"/>
        <w:rPr>
          <w:sz w:val="22"/>
          <w:lang w:val="en-US"/>
          <w:del w:id="2700" w:author="AKHAN" w:date="2005-08-11T10:46:00Z"/>
        </w:rPr>
      </w:pPr>
      <w:del w:id="2698" w:author="AKHAN" w:date="2005-08-11T10:46:00Z">
        <w:r>
          <w:rPr>
            <w:sz w:val="22"/>
            <w:lang w:val="en-US"/>
          </w:rPr>
          <w:delText xml:space="preserve">Jewish Agency For Israel. Israel and Zionism. Maps and timelines and history outlining Israel and Arab conflicts: </w:delText>
        </w:r>
      </w:del>
      <w:hyperlink r:id="rId11">
        <w:del w:id="2699" w:author="AKHAN" w:date="2005-08-11T10:46:00Z">
          <w:r>
            <w:rPr>
              <w:rStyle w:val="InternetLink"/>
              <w:color w:val="000000"/>
              <w:sz w:val="22"/>
              <w:lang w:val="en-US"/>
            </w:rPr>
            <w:delText>www.jafi.org.il/education/100/maps/index.html</w:delText>
          </w:r>
        </w:del>
      </w:hyperlink>
    </w:p>
    <w:p>
      <w:pPr>
        <w:pStyle w:val="Normal"/>
        <w:widowControl/>
        <w:bidi w:val="0"/>
        <w:jc w:val="left"/>
        <w:rPr>
          <w:sz w:val="22"/>
          <w:lang w:val="en-US"/>
          <w:del w:id="2702" w:author="AKHAN" w:date="2005-08-11T10:46:00Z"/>
        </w:rPr>
      </w:pPr>
      <w:del w:id="2701" w:author="AKHAN" w:date="2005-08-11T10:46:00Z">
        <w:r>
          <w:rPr>
            <w:sz w:val="22"/>
            <w:lang w:val="en-US"/>
          </w:rPr>
        </w:r>
      </w:del>
    </w:p>
    <w:p>
      <w:pPr>
        <w:pStyle w:val="Normal"/>
        <w:widowControl/>
        <w:numPr>
          <w:ilvl w:val="0"/>
          <w:numId w:val="0"/>
        </w:numPr>
        <w:bidi w:val="0"/>
        <w:jc w:val="left"/>
        <w:rPr>
          <w:sz w:val="22"/>
          <w:lang w:val="en-US"/>
          <w:del w:id="2705" w:author="AKHAN" w:date="2005-08-11T10:46:00Z"/>
        </w:rPr>
      </w:pPr>
      <w:del w:id="2703" w:author="AKHAN" w:date="2005-08-11T10:46:00Z">
        <w:r>
          <w:rPr>
            <w:sz w:val="22"/>
            <w:lang w:val="en-US"/>
          </w:rPr>
          <w:delText xml:space="preserve">Palestine-Net is an independent private effort to gather and organize as much as possible information about Palestine: Land, people, history, politics, economy, education, culture, travel and tourism </w:delText>
        </w:r>
      </w:del>
      <w:hyperlink r:id="rId12">
        <w:del w:id="2704" w:author="AKHAN" w:date="2005-08-11T10:46:00Z">
          <w:r>
            <w:rPr>
              <w:rStyle w:val="InternetLink"/>
              <w:color w:val="000000"/>
              <w:sz w:val="22"/>
              <w:lang w:val="en-US"/>
            </w:rPr>
            <w:delText>www.Palestine-net.com</w:delText>
          </w:r>
        </w:del>
      </w:hyperlink>
    </w:p>
    <w:p>
      <w:pPr>
        <w:pStyle w:val="Normal"/>
        <w:widowControl/>
        <w:bidi w:val="0"/>
        <w:jc w:val="left"/>
        <w:rPr>
          <w:sz w:val="22"/>
          <w:lang w:val="en-US"/>
          <w:del w:id="2707" w:author="AKHAN" w:date="2005-08-11T10:46:00Z"/>
        </w:rPr>
      </w:pPr>
      <w:del w:id="2706" w:author="AKHAN" w:date="2005-08-11T10:46:00Z">
        <w:r>
          <w:rPr>
            <w:sz w:val="22"/>
            <w:lang w:val="en-US"/>
          </w:rPr>
        </w:r>
      </w:del>
    </w:p>
    <w:p>
      <w:pPr>
        <w:pStyle w:val="Normal"/>
        <w:widowControl/>
        <w:numPr>
          <w:ilvl w:val="0"/>
          <w:numId w:val="0"/>
        </w:numPr>
        <w:bidi w:val="0"/>
        <w:jc w:val="left"/>
        <w:rPr>
          <w:sz w:val="22"/>
          <w:lang w:val="en-US"/>
          <w:del w:id="2711" w:author="AKHAN" w:date="2005-08-11T10:46:00Z"/>
        </w:rPr>
      </w:pPr>
      <w:del w:id="2708" w:author="AKHAN" w:date="2005-08-11T10:46:00Z">
        <w:r>
          <w:rPr>
            <w:sz w:val="22"/>
            <w:lang w:val="en-US"/>
          </w:rPr>
          <w:delText xml:space="preserve"> </w:delText>
        </w:r>
      </w:del>
      <w:del w:id="2709" w:author="AKHAN" w:date="2005-08-11T10:46:00Z">
        <w:r>
          <w:rPr>
            <w:sz w:val="22"/>
            <w:lang w:val="en-US"/>
          </w:rPr>
          <w:delText xml:space="preserve">From the Palestinian Ministry of Information (Palestinian National Authority): </w:delText>
        </w:r>
      </w:del>
      <w:hyperlink r:id="rId13">
        <w:del w:id="2710" w:author="AKHAN" w:date="2005-08-11T10:46:00Z">
          <w:r>
            <w:rPr>
              <w:rStyle w:val="InternetLink"/>
              <w:color w:val="000000"/>
              <w:sz w:val="22"/>
              <w:lang w:val="en-US"/>
            </w:rPr>
            <w:delText>www.minfo.gov.ps</w:delText>
          </w:r>
        </w:del>
      </w:hyperlink>
    </w:p>
    <w:p>
      <w:pPr>
        <w:pStyle w:val="Normal"/>
        <w:widowControl/>
        <w:bidi w:val="0"/>
        <w:jc w:val="left"/>
        <w:rPr>
          <w:sz w:val="22"/>
          <w:lang w:val="en-US"/>
          <w:del w:id="2713" w:author="AKHAN" w:date="2005-08-11T10:46:00Z"/>
        </w:rPr>
      </w:pPr>
      <w:del w:id="2712" w:author="AKHAN" w:date="2005-08-11T10:46:00Z">
        <w:r>
          <w:rPr>
            <w:sz w:val="22"/>
            <w:lang w:val="en-US"/>
          </w:rPr>
        </w:r>
      </w:del>
    </w:p>
    <w:p>
      <w:pPr>
        <w:pStyle w:val="Normal"/>
        <w:widowControl/>
        <w:numPr>
          <w:ilvl w:val="0"/>
          <w:numId w:val="0"/>
        </w:numPr>
        <w:bidi w:val="0"/>
        <w:jc w:val="left"/>
        <w:rPr>
          <w:sz w:val="22"/>
          <w:lang w:val="en-US"/>
          <w:del w:id="2716" w:author="AKHAN" w:date="2005-08-11T10:46:00Z"/>
        </w:rPr>
      </w:pPr>
      <w:del w:id="2714" w:author="AKHAN" w:date="2005-08-11T10:46:00Z">
        <w:r>
          <w:rPr>
            <w:sz w:val="22"/>
            <w:lang w:val="en-US"/>
          </w:rPr>
          <w:delText xml:space="preserve">Embassy of Israel (Washington DC): </w:delText>
        </w:r>
      </w:del>
      <w:hyperlink r:id="rId14">
        <w:del w:id="2715" w:author="AKHAN" w:date="2005-08-11T10:46:00Z">
          <w:r>
            <w:rPr>
              <w:rStyle w:val="InternetLink"/>
              <w:color w:val="000000"/>
              <w:sz w:val="22"/>
              <w:u w:val="none"/>
              <w:lang w:val="en-US"/>
            </w:rPr>
            <w:delText>http://www.israelemb.org</w:delText>
          </w:r>
        </w:del>
      </w:hyperlink>
    </w:p>
    <w:p>
      <w:pPr>
        <w:pStyle w:val="Normal"/>
        <w:widowControl/>
        <w:bidi w:val="0"/>
        <w:jc w:val="left"/>
        <w:rPr>
          <w:sz w:val="22"/>
          <w:lang w:val="en-US"/>
          <w:del w:id="2718" w:author="AKHAN" w:date="2005-08-11T10:46:00Z"/>
        </w:rPr>
      </w:pPr>
      <w:del w:id="2717" w:author="AKHAN" w:date="2005-08-11T10:46:00Z">
        <w:r>
          <w:rPr>
            <w:sz w:val="22"/>
            <w:lang w:val="en-US"/>
          </w:rPr>
        </w:r>
      </w:del>
    </w:p>
    <w:p>
      <w:pPr>
        <w:pStyle w:val="Normal"/>
        <w:widowControl/>
        <w:numPr>
          <w:ilvl w:val="0"/>
          <w:numId w:val="0"/>
        </w:numPr>
        <w:bidi w:val="0"/>
        <w:jc w:val="left"/>
        <w:rPr>
          <w:sz w:val="22"/>
          <w:lang w:val="en-US"/>
          <w:del w:id="2721" w:author="AKHAN" w:date="2005-08-11T10:46:00Z"/>
        </w:rPr>
      </w:pPr>
      <w:del w:id="2719" w:author="AKHAN" w:date="2005-08-11T10:46:00Z">
        <w:r>
          <w:rPr>
            <w:sz w:val="22"/>
            <w:lang w:val="en-US"/>
          </w:rPr>
          <w:delText xml:space="preserve">Anti Defamation League: </w:delText>
        </w:r>
      </w:del>
      <w:del w:id="2720" w:author="AKHAN" w:date="2005-08-11T10:46:00Z">
        <w:r>
          <w:rPr>
            <w:sz w:val="22"/>
            <w:u w:val="single"/>
            <w:lang w:val="en-US"/>
          </w:rPr>
          <w:delText>www.adl.org</w:delText>
        </w:r>
      </w:del>
    </w:p>
    <w:p>
      <w:pPr>
        <w:pStyle w:val="Normal"/>
        <w:widowControl/>
        <w:bidi w:val="0"/>
        <w:jc w:val="left"/>
        <w:rPr>
          <w:sz w:val="22"/>
          <w:lang w:val="en-US"/>
          <w:del w:id="2723" w:author="AKHAN" w:date="2005-08-11T10:46:00Z"/>
        </w:rPr>
      </w:pPr>
      <w:del w:id="2722" w:author="AKHAN" w:date="2005-08-11T10:46:00Z">
        <w:r>
          <w:rPr>
            <w:sz w:val="22"/>
            <w:lang w:val="en-US"/>
          </w:rPr>
        </w:r>
      </w:del>
    </w:p>
    <w:p>
      <w:pPr>
        <w:pStyle w:val="Normal"/>
        <w:widowControl/>
        <w:numPr>
          <w:ilvl w:val="0"/>
          <w:numId w:val="0"/>
        </w:numPr>
        <w:bidi w:val="0"/>
        <w:jc w:val="left"/>
        <w:rPr>
          <w:sz w:val="22"/>
          <w:lang w:val="en-US"/>
          <w:del w:id="2726" w:author="AKHAN" w:date="2005-08-11T10:46:00Z"/>
        </w:rPr>
      </w:pPr>
      <w:del w:id="2724" w:author="AKHAN" w:date="2005-08-11T10:46:00Z">
        <w:r>
          <w:rPr>
            <w:sz w:val="22"/>
            <w:lang w:val="en-US"/>
          </w:rPr>
          <w:delText xml:space="preserve">Amnesty International: </w:delText>
        </w:r>
      </w:del>
      <w:hyperlink r:id="rId15">
        <w:del w:id="2725" w:author="AKHAN" w:date="2005-08-11T10:46:00Z">
          <w:r>
            <w:rPr>
              <w:rStyle w:val="InternetLink"/>
              <w:color w:val="000000"/>
              <w:sz w:val="22"/>
              <w:u w:val="none"/>
              <w:lang w:val="en-US"/>
            </w:rPr>
            <w:delText>www.amnesty.org</w:delText>
          </w:r>
        </w:del>
      </w:hyperlink>
    </w:p>
    <w:p>
      <w:pPr>
        <w:pStyle w:val="Normal"/>
        <w:widowControl/>
        <w:bidi w:val="0"/>
        <w:jc w:val="left"/>
        <w:rPr>
          <w:sz w:val="22"/>
          <w:lang w:val="en-US"/>
          <w:del w:id="2728" w:author="AKHAN" w:date="2005-08-11T10:46:00Z"/>
        </w:rPr>
      </w:pPr>
      <w:del w:id="2727" w:author="AKHAN" w:date="2005-08-11T10:46:00Z">
        <w:r>
          <w:rPr>
            <w:sz w:val="22"/>
            <w:lang w:val="en-US"/>
          </w:rPr>
        </w:r>
      </w:del>
    </w:p>
    <w:p>
      <w:pPr>
        <w:pStyle w:val="Normal"/>
        <w:widowControl/>
        <w:numPr>
          <w:ilvl w:val="0"/>
          <w:numId w:val="0"/>
        </w:numPr>
        <w:bidi w:val="0"/>
        <w:jc w:val="left"/>
        <w:rPr>
          <w:sz w:val="22"/>
          <w:lang w:val="en-US"/>
          <w:del w:id="2731" w:author="AKHAN" w:date="2005-08-11T10:46:00Z"/>
        </w:rPr>
      </w:pPr>
      <w:del w:id="2729" w:author="AKHAN" w:date="2005-08-11T10:46:00Z">
        <w:r>
          <w:rPr>
            <w:sz w:val="22"/>
            <w:lang w:val="en-US"/>
          </w:rPr>
          <w:delText xml:space="preserve">Americans for Peace Now: </w:delText>
        </w:r>
      </w:del>
      <w:hyperlink r:id="rId16">
        <w:del w:id="2730" w:author="AKHAN" w:date="2005-08-11T10:46:00Z">
          <w:r>
            <w:rPr>
              <w:rStyle w:val="InternetLink"/>
              <w:color w:val="000000"/>
              <w:sz w:val="22"/>
              <w:lang w:val="en-US"/>
            </w:rPr>
            <w:delText>www.peacenow.org</w:delText>
          </w:r>
        </w:del>
      </w:hyperlink>
    </w:p>
    <w:p>
      <w:pPr>
        <w:pStyle w:val="Normal"/>
        <w:widowControl/>
        <w:bidi w:val="0"/>
        <w:jc w:val="left"/>
        <w:rPr>
          <w:sz w:val="22"/>
          <w:lang w:val="en-US"/>
          <w:del w:id="2733" w:author="AKHAN" w:date="2005-08-11T10:46:00Z"/>
        </w:rPr>
      </w:pPr>
      <w:del w:id="2732" w:author="AKHAN" w:date="2005-08-11T10:46:00Z">
        <w:r>
          <w:rPr>
            <w:sz w:val="22"/>
            <w:lang w:val="en-US"/>
          </w:rPr>
        </w:r>
      </w:del>
    </w:p>
    <w:p>
      <w:pPr>
        <w:pStyle w:val="Normal"/>
        <w:widowControl/>
        <w:numPr>
          <w:ilvl w:val="0"/>
          <w:numId w:val="0"/>
        </w:numPr>
        <w:bidi w:val="0"/>
        <w:jc w:val="left"/>
        <w:rPr>
          <w:sz w:val="22"/>
          <w:lang w:val="en-US"/>
          <w:del w:id="2736" w:author="AKHAN" w:date="2005-08-11T10:46:00Z"/>
        </w:rPr>
      </w:pPr>
      <w:del w:id="2734" w:author="AKHAN" w:date="2005-08-11T10:46:00Z">
        <w:r>
          <w:rPr>
            <w:sz w:val="22"/>
            <w:lang w:val="en-US"/>
          </w:rPr>
          <w:delText xml:space="preserve">Ha'Aretz (Israelii Daily Newspaper): </w:delText>
        </w:r>
      </w:del>
      <w:hyperlink r:id="rId17">
        <w:del w:id="2735" w:author="AKHAN" w:date="2005-08-11T10:46:00Z">
          <w:r>
            <w:rPr>
              <w:rStyle w:val="InternetLink"/>
              <w:color w:val="000000"/>
              <w:sz w:val="22"/>
              <w:lang w:val="en-US"/>
            </w:rPr>
            <w:delText>www.haaretzdaily.com</w:delText>
          </w:r>
        </w:del>
      </w:hyperlink>
    </w:p>
    <w:p>
      <w:pPr>
        <w:pStyle w:val="Normal"/>
        <w:widowControl/>
        <w:bidi w:val="0"/>
        <w:jc w:val="left"/>
        <w:rPr>
          <w:sz w:val="22"/>
          <w:lang w:val="en-US"/>
          <w:del w:id="2738" w:author="AKHAN" w:date="2005-08-11T10:46:00Z"/>
        </w:rPr>
      </w:pPr>
      <w:del w:id="2737" w:author="AKHAN" w:date="2005-08-11T10:46:00Z">
        <w:r>
          <w:rPr>
            <w:sz w:val="22"/>
            <w:lang w:val="en-US"/>
          </w:rPr>
        </w:r>
      </w:del>
    </w:p>
    <w:p>
      <w:pPr>
        <w:pStyle w:val="Normal"/>
        <w:widowControl/>
        <w:numPr>
          <w:ilvl w:val="0"/>
          <w:numId w:val="0"/>
        </w:numPr>
        <w:bidi w:val="0"/>
        <w:jc w:val="left"/>
        <w:rPr>
          <w:sz w:val="22"/>
          <w:lang w:val="en-US"/>
          <w:del w:id="2741" w:author="AKHAN" w:date="2005-08-11T10:46:00Z"/>
        </w:rPr>
      </w:pPr>
      <w:del w:id="2739" w:author="AKHAN" w:date="2005-08-11T10:46:00Z">
        <w:r>
          <w:rPr>
            <w:sz w:val="22"/>
            <w:lang w:val="en-US"/>
          </w:rPr>
          <w:delText xml:space="preserve">Jerusalem Post: </w:delText>
        </w:r>
      </w:del>
      <w:hyperlink r:id="rId18">
        <w:del w:id="2740" w:author="AKHAN" w:date="2005-08-11T10:46:00Z">
          <w:r>
            <w:rPr>
              <w:rStyle w:val="InternetLink"/>
              <w:color w:val="000000"/>
              <w:sz w:val="22"/>
              <w:lang w:val="en-US"/>
            </w:rPr>
            <w:delText>www.jpost.com</w:delText>
          </w:r>
        </w:del>
      </w:hyperlink>
    </w:p>
    <w:p>
      <w:pPr>
        <w:pStyle w:val="Normal"/>
        <w:widowControl/>
        <w:bidi w:val="0"/>
        <w:jc w:val="left"/>
        <w:rPr>
          <w:sz w:val="22"/>
          <w:lang w:val="en-US"/>
          <w:del w:id="2743" w:author="AKHAN" w:date="2005-08-11T10:46:00Z"/>
        </w:rPr>
      </w:pPr>
      <w:del w:id="2742" w:author="AKHAN" w:date="2005-08-11T10:46:00Z">
        <w:r>
          <w:rPr>
            <w:sz w:val="22"/>
            <w:lang w:val="en-US"/>
          </w:rPr>
        </w:r>
      </w:del>
    </w:p>
    <w:p>
      <w:pPr>
        <w:pStyle w:val="Normal"/>
        <w:widowControl/>
        <w:numPr>
          <w:ilvl w:val="0"/>
          <w:numId w:val="0"/>
        </w:numPr>
        <w:bidi w:val="0"/>
        <w:jc w:val="left"/>
        <w:rPr>
          <w:sz w:val="22"/>
          <w:lang w:val="en-US"/>
          <w:del w:id="2746" w:author="AKHAN" w:date="2005-08-11T10:46:00Z"/>
        </w:rPr>
      </w:pPr>
      <w:del w:id="2744" w:author="AKHAN" w:date="2005-08-11T10:46:00Z">
        <w:r>
          <w:rPr>
            <w:sz w:val="22"/>
            <w:lang w:val="en-US"/>
          </w:rPr>
          <w:delText xml:space="preserve">Pan-Arab Independent Daily Published in London </w:delText>
        </w:r>
      </w:del>
      <w:del w:id="2745" w:author="AKHAN" w:date="2005-08-11T10:46:00Z">
        <w:r>
          <w:rPr>
            <w:sz w:val="22"/>
            <w:u w:val="single"/>
            <w:lang w:val="en-US"/>
          </w:rPr>
          <w:delText>http://english.daralhayat.com/</w:delText>
        </w:r>
      </w:del>
    </w:p>
    <w:p>
      <w:pPr>
        <w:pStyle w:val="Normal"/>
        <w:widowControl/>
        <w:bidi w:val="0"/>
        <w:jc w:val="left"/>
        <w:rPr>
          <w:sz w:val="22"/>
          <w:lang w:val="en-US"/>
          <w:del w:id="2748" w:author="AKHAN" w:date="2005-08-11T10:46:00Z"/>
        </w:rPr>
      </w:pPr>
      <w:del w:id="2747" w:author="AKHAN" w:date="2005-08-11T10:46:00Z">
        <w:r>
          <w:rPr>
            <w:sz w:val="22"/>
            <w:lang w:val="en-US"/>
          </w:rPr>
        </w:r>
      </w:del>
    </w:p>
    <w:p>
      <w:pPr>
        <w:pStyle w:val="Normal"/>
        <w:widowControl/>
        <w:numPr>
          <w:ilvl w:val="0"/>
          <w:numId w:val="0"/>
        </w:numPr>
        <w:bidi w:val="0"/>
        <w:jc w:val="left"/>
        <w:rPr>
          <w:sz w:val="22"/>
          <w:lang w:val="en-US"/>
          <w:del w:id="2751" w:author="AKHAN" w:date="2005-08-11T10:46:00Z"/>
        </w:rPr>
      </w:pPr>
      <w:del w:id="2749" w:author="AKHAN" w:date="2005-08-11T10:46:00Z">
        <w:r>
          <w:rPr>
            <w:sz w:val="22"/>
            <w:lang w:val="en-US"/>
          </w:rPr>
          <w:delText xml:space="preserve">Bethlehem News: </w:delText>
        </w:r>
      </w:del>
      <w:del w:id="2750" w:author="AKHAN" w:date="2005-08-11T10:46:00Z">
        <w:r>
          <w:rPr>
            <w:sz w:val="22"/>
            <w:u w:val="single"/>
            <w:lang w:val="en-US"/>
          </w:rPr>
          <w:delText>http://www.bethlehemnews.com</w:delText>
        </w:r>
      </w:del>
    </w:p>
    <w:p>
      <w:pPr>
        <w:pStyle w:val="Normal"/>
        <w:widowControl/>
        <w:bidi w:val="0"/>
        <w:jc w:val="left"/>
        <w:rPr>
          <w:sz w:val="22"/>
          <w:lang w:val="en-US"/>
          <w:del w:id="2753" w:author="AKHAN" w:date="2005-08-11T10:46:00Z"/>
        </w:rPr>
      </w:pPr>
      <w:del w:id="2752" w:author="AKHAN" w:date="2005-08-11T10:46:00Z">
        <w:r>
          <w:rPr>
            <w:sz w:val="22"/>
            <w:lang w:val="en-US"/>
          </w:rPr>
        </w:r>
      </w:del>
    </w:p>
    <w:p>
      <w:pPr>
        <w:pStyle w:val="Normal"/>
        <w:widowControl/>
        <w:numPr>
          <w:ilvl w:val="0"/>
          <w:numId w:val="0"/>
        </w:numPr>
        <w:bidi w:val="0"/>
        <w:jc w:val="left"/>
        <w:rPr>
          <w:sz w:val="22"/>
          <w:lang w:val="en-US"/>
          <w:del w:id="2756" w:author="AKHAN" w:date="2005-08-11T10:46:00Z"/>
        </w:rPr>
      </w:pPr>
      <w:del w:id="2754" w:author="AKHAN" w:date="2005-08-11T10:46:00Z">
        <w:r>
          <w:rPr>
            <w:sz w:val="22"/>
            <w:lang w:val="en-US"/>
          </w:rPr>
          <w:delText xml:space="preserve">Independent Internet Magazine: Palestine Chronicle with Editorial Board Members Dr. Hanan Ashrawi: Palestinian Legislator, (Palestine) &amp; Prof. Noam Chomsky: Professor at Massachusetts Institute of Technology, Author </w:delText>
        </w:r>
      </w:del>
      <w:hyperlink r:id="rId19">
        <w:del w:id="2755" w:author="AKHAN" w:date="2005-08-11T10:46:00Z">
          <w:r>
            <w:rPr>
              <w:rStyle w:val="InternetLink"/>
              <w:color w:val="000000"/>
              <w:sz w:val="22"/>
              <w:lang w:val="en-US"/>
            </w:rPr>
            <w:delText>www.palestinechronicle.com</w:delText>
          </w:r>
        </w:del>
      </w:hyperlink>
    </w:p>
    <w:p>
      <w:pPr>
        <w:pStyle w:val="Normal"/>
        <w:widowControl/>
        <w:bidi w:val="0"/>
        <w:jc w:val="left"/>
        <w:rPr>
          <w:sz w:val="22"/>
          <w:lang w:val="en-US"/>
          <w:del w:id="2758" w:author="AKHAN" w:date="2005-08-11T10:46:00Z"/>
        </w:rPr>
      </w:pPr>
      <w:del w:id="2757" w:author="AKHAN" w:date="2005-08-11T10:46:00Z">
        <w:r>
          <w:rPr>
            <w:sz w:val="22"/>
            <w:lang w:val="en-US"/>
          </w:rPr>
        </w:r>
      </w:del>
    </w:p>
    <w:p>
      <w:pPr>
        <w:pStyle w:val="Normal"/>
        <w:widowControl/>
        <w:numPr>
          <w:ilvl w:val="0"/>
          <w:numId w:val="0"/>
        </w:numPr>
        <w:bidi w:val="0"/>
        <w:jc w:val="left"/>
        <w:rPr>
          <w:sz w:val="22"/>
          <w:lang w:val="en-US"/>
          <w:del w:id="2761" w:author="AKHAN" w:date="2005-08-11T10:46:00Z"/>
        </w:rPr>
      </w:pPr>
      <w:del w:id="2759" w:author="AKHAN" w:date="2005-08-11T10:46:00Z">
        <w:r>
          <w:rPr>
            <w:sz w:val="22"/>
            <w:lang w:val="en-US"/>
          </w:rPr>
          <w:delText xml:space="preserve">Encyclopedia of the Palestine Problem : </w:delText>
        </w:r>
      </w:del>
      <w:del w:id="2760" w:author="AKHAN" w:date="2005-08-11T10:46:00Z">
        <w:r>
          <w:rPr>
            <w:sz w:val="22"/>
            <w:u w:val="single"/>
            <w:lang w:val="en-US"/>
          </w:rPr>
          <w:delText>www.palestine-encyclopedia.com </w:delText>
        </w:r>
      </w:del>
    </w:p>
    <w:p>
      <w:pPr>
        <w:pStyle w:val="Normal"/>
        <w:widowControl/>
        <w:bidi w:val="0"/>
        <w:jc w:val="left"/>
        <w:rPr>
          <w:sz w:val="22"/>
          <w:lang w:val="en-US"/>
          <w:del w:id="2763" w:author="AKHAN" w:date="2005-08-11T10:46:00Z"/>
        </w:rPr>
      </w:pPr>
      <w:del w:id="2762" w:author="AKHAN" w:date="2005-08-11T10:46:00Z">
        <w:r>
          <w:rPr>
            <w:sz w:val="22"/>
            <w:lang w:val="en-US"/>
          </w:rPr>
        </w:r>
      </w:del>
    </w:p>
    <w:p>
      <w:pPr>
        <w:pStyle w:val="Normal"/>
        <w:widowControl/>
        <w:numPr>
          <w:ilvl w:val="0"/>
          <w:numId w:val="0"/>
        </w:numPr>
        <w:bidi w:val="0"/>
        <w:jc w:val="left"/>
        <w:rPr>
          <w:sz w:val="22"/>
          <w:lang w:val="en-US"/>
          <w:del w:id="2766" w:author="AKHAN" w:date="2005-08-11T10:46:00Z"/>
        </w:rPr>
      </w:pPr>
      <w:del w:id="2764" w:author="AKHAN" w:date="2005-08-11T10:46:00Z">
        <w:r>
          <w:rPr>
            <w:sz w:val="22"/>
            <w:lang w:val="en-US"/>
          </w:rPr>
          <w:delText xml:space="preserve">Updated News Information on Israel: </w:delText>
        </w:r>
      </w:del>
      <w:hyperlink r:id="rId20">
        <w:del w:id="2765" w:author="AKHAN" w:date="2005-08-11T10:46:00Z">
          <w:r>
            <w:rPr>
              <w:rStyle w:val="InternetLink"/>
              <w:color w:val="000000"/>
              <w:sz w:val="22"/>
              <w:lang w:val="en-US"/>
            </w:rPr>
            <w:delText>http://www.isrinfo.demon.co.uk</w:delText>
          </w:r>
        </w:del>
      </w:hyperlink>
    </w:p>
    <w:p>
      <w:pPr>
        <w:pStyle w:val="Normal"/>
        <w:widowControl/>
        <w:bidi w:val="0"/>
        <w:jc w:val="left"/>
        <w:rPr>
          <w:sz w:val="22"/>
          <w:lang w:val="en-US"/>
          <w:del w:id="2768" w:author="AKHAN" w:date="2005-08-11T10:46:00Z"/>
        </w:rPr>
      </w:pPr>
      <w:del w:id="2767" w:author="AKHAN" w:date="2005-08-11T10:46:00Z">
        <w:r>
          <w:rPr>
            <w:sz w:val="22"/>
            <w:lang w:val="en-US"/>
          </w:rPr>
        </w:r>
      </w:del>
    </w:p>
    <w:p>
      <w:pPr>
        <w:pStyle w:val="Normal"/>
        <w:widowControl/>
        <w:numPr>
          <w:ilvl w:val="0"/>
          <w:numId w:val="0"/>
        </w:numPr>
        <w:bidi w:val="0"/>
        <w:jc w:val="left"/>
        <w:rPr>
          <w:sz w:val="22"/>
          <w:lang w:val="en-US"/>
          <w:del w:id="2771" w:author="AKHAN" w:date="2005-08-11T10:46:00Z"/>
        </w:rPr>
      </w:pPr>
      <w:del w:id="2769" w:author="AKHAN" w:date="2005-08-11T10:46:00Z">
        <w:r>
          <w:rPr>
            <w:sz w:val="22"/>
            <w:lang w:val="en-US"/>
          </w:rPr>
          <w:delText xml:space="preserve">ABOUT: Palestinian Liberation Organization: </w:delText>
        </w:r>
      </w:del>
      <w:hyperlink r:id="rId21">
        <w:del w:id="2770" w:author="AKHAN" w:date="2005-08-11T10:46:00Z">
          <w:r>
            <w:rPr>
              <w:rStyle w:val="InternetLink"/>
              <w:color w:val="000000"/>
              <w:lang w:val="en-US"/>
            </w:rPr>
            <w:delText>http://www.cyberus.ca/~baker/pal_plo_1.htm</w:delText>
          </w:r>
        </w:del>
      </w:hyperlink>
    </w:p>
    <w:p>
      <w:pPr>
        <w:pStyle w:val="Normal"/>
        <w:widowControl/>
        <w:bidi w:val="0"/>
        <w:jc w:val="left"/>
        <w:rPr>
          <w:sz w:val="22"/>
          <w:lang w:val="en-US"/>
          <w:del w:id="2773" w:author="AKHAN" w:date="2005-08-11T10:46:00Z"/>
        </w:rPr>
      </w:pPr>
      <w:del w:id="2772" w:author="AKHAN" w:date="2005-08-11T10:46:00Z">
        <w:r>
          <w:rPr>
            <w:sz w:val="22"/>
            <w:lang w:val="en-US"/>
          </w:rPr>
        </w:r>
      </w:del>
    </w:p>
    <w:p>
      <w:pPr>
        <w:pStyle w:val="Normal"/>
        <w:widowControl/>
        <w:numPr>
          <w:ilvl w:val="0"/>
          <w:numId w:val="0"/>
        </w:numPr>
        <w:bidi w:val="0"/>
        <w:jc w:val="left"/>
        <w:rPr>
          <w:sz w:val="22"/>
          <w:lang w:val="en-US"/>
          <w:del w:id="2775" w:author="AKHAN" w:date="2005-08-11T10:46:00Z"/>
        </w:rPr>
      </w:pPr>
      <w:del w:id="2774" w:author="AKHAN" w:date="2005-08-11T10:46:00Z">
        <w:r>
          <w:rPr>
            <w:sz w:val="22"/>
            <w:lang w:val="en-US"/>
          </w:rPr>
        </w:r>
      </w:del>
    </w:p>
    <w:p>
      <w:pPr>
        <w:pStyle w:val="Normal"/>
        <w:widowControl/>
        <w:bidi w:val="0"/>
        <w:jc w:val="left"/>
        <w:rPr>
          <w:sz w:val="22"/>
          <w:lang w:val="en-US"/>
          <w:del w:id="2777" w:author="AKHAN" w:date="2005-08-11T10:46:00Z"/>
        </w:rPr>
      </w:pPr>
      <w:del w:id="2776" w:author="AKHAN" w:date="2005-08-11T10:46:00Z">
        <w:r>
          <w:rPr>
            <w:sz w:val="22"/>
            <w:lang w:val="en-US"/>
          </w:rPr>
        </w:r>
      </w:del>
    </w:p>
    <w:p>
      <w:pPr>
        <w:pStyle w:val="Normal"/>
        <w:widowControl/>
        <w:numPr>
          <w:ilvl w:val="0"/>
          <w:numId w:val="0"/>
        </w:numPr>
        <w:bidi w:val="0"/>
        <w:jc w:val="left"/>
        <w:rPr>
          <w:sz w:val="22"/>
          <w:lang w:val="en-US"/>
          <w:del w:id="2780" w:author="AKHAN" w:date="2005-08-11T10:46:00Z"/>
        </w:rPr>
      </w:pPr>
      <w:del w:id="2778" w:author="AKHAN" w:date="2005-08-11T10:46:00Z">
        <w:r>
          <w:rPr>
            <w:sz w:val="22"/>
            <w:lang w:val="en-US"/>
          </w:rPr>
          <w:delText xml:space="preserve">Palestine Center is an educational program of The Jerusalem Fund </w:delText>
        </w:r>
      </w:del>
      <w:hyperlink r:id="rId22">
        <w:del w:id="2779" w:author="AKHAN" w:date="2005-08-11T10:46:00Z">
          <w:r>
            <w:rPr>
              <w:rStyle w:val="InternetLink"/>
              <w:color w:val="000000"/>
              <w:sz w:val="22"/>
              <w:lang w:val="en-US"/>
            </w:rPr>
            <w:delText>http://www.thejerusalemfund.org/palestinecenter/index.php</w:delText>
          </w:r>
        </w:del>
      </w:hyperlink>
    </w:p>
    <w:p>
      <w:pPr>
        <w:pStyle w:val="Normal"/>
        <w:widowControl/>
        <w:bidi w:val="0"/>
        <w:ind w:hanging="0"/>
        <w:jc w:val="left"/>
        <w:rPr>
          <w:del w:id="2783" w:author="AKHAN" w:date="2005-08-11T10:46:00Z"/>
        </w:rPr>
      </w:pPr>
      <w:del w:id="2781" w:author="AKHAN" w:date="2005-08-11T10:46:00Z">
        <w:r>
          <w:rPr>
            <w:sz w:val="22"/>
            <w:lang w:val="en-US"/>
          </w:rPr>
          <w:delText xml:space="preserve">Established in 1991, the. It is dedicated to analysis of the relationship between the United States and the Middle East, with particular emphasis on Palestine and the Arab-Israeli conflict. The Palestine Center, formerly known as the Center for Policy Analysis on Palestine, provides a much-needed Palestinian/Arab perspective to the political, academic, and media establishments in Washington, D.C. and throughout the U.S. </w:delText>
        </w:r>
      </w:del>
      <w:del w:id="2782" w:author="AKHAN" w:date="2005-08-11T10:46:00Z">
        <w:r>
          <w:rPr>
            <w:i/>
            <w:sz w:val="22"/>
            <w:lang w:val="en-US"/>
          </w:rPr>
          <w:delText>2425-35 Virginia Avenue NW, Washington, D.C. 20037 Tel. 202 338 1290</w:delText>
        </w:r>
      </w:del>
    </w:p>
    <w:p>
      <w:pPr>
        <w:pStyle w:val="Normal"/>
        <w:widowControl/>
        <w:bidi w:val="0"/>
        <w:ind w:hanging="0"/>
        <w:jc w:val="left"/>
        <w:rPr>
          <w:i/>
          <w:i/>
          <w:sz w:val="22"/>
          <w:lang w:val="en-US"/>
          <w:del w:id="2785" w:author="AKHAN" w:date="2005-08-11T10:46:00Z"/>
        </w:rPr>
      </w:pPr>
      <w:del w:id="2784" w:author="AKHAN" w:date="2005-08-11T10:46:00Z">
        <w:r>
          <w:rPr>
            <w:i/>
            <w:sz w:val="22"/>
            <w:lang w:val="en-US"/>
          </w:rPr>
        </w:r>
      </w:del>
    </w:p>
    <w:p>
      <w:pPr>
        <w:pStyle w:val="Normal"/>
        <w:widowControl/>
        <w:bidi w:val="0"/>
        <w:jc w:val="left"/>
        <w:rPr>
          <w:sz w:val="22"/>
          <w:lang w:val="en-US"/>
          <w:del w:id="2787" w:author="AKHAN" w:date="2005-08-11T10:46:00Z"/>
        </w:rPr>
      </w:pPr>
      <w:del w:id="2786" w:author="AKHAN" w:date="2005-08-11T10:46:00Z">
        <w:r>
          <w:rPr>
            <w:sz w:val="22"/>
            <w:lang w:val="en-US"/>
          </w:rPr>
        </w:r>
      </w:del>
    </w:p>
    <w:p>
      <w:pPr>
        <w:pStyle w:val="Normal"/>
        <w:widowControl/>
        <w:numPr>
          <w:ilvl w:val="0"/>
          <w:numId w:val="0"/>
        </w:numPr>
        <w:bidi w:val="0"/>
        <w:jc w:val="left"/>
        <w:rPr>
          <w:sz w:val="22"/>
          <w:lang w:val="en-US"/>
          <w:del w:id="2791" w:author="AKHAN" w:date="2005-08-11T10:46:00Z"/>
        </w:rPr>
      </w:pPr>
      <w:del w:id="2788" w:author="AKHAN" w:date="2005-08-11T10:46:00Z">
        <w:r>
          <w:rPr>
            <w:sz w:val="22"/>
            <w:lang w:val="en-US"/>
          </w:rPr>
          <w:delText xml:space="preserve">The Middle East Media Research Institute (MEMRI) explores the Middle East through the region's media. MEMRI bridges the language gap which exists between the West and the Middle East, providing timely translations of Arabic, Farsi, and Hebrew media, as well as original analysis of political, ideological, intellectual, social, cultural, and religious trends in the Middle East. Founded in February 1998 to inform the debate over U.S. policy in the Middle East, MEMRI is an independent, nonpartisan, nonprofit, 501 (c)3 organization. MEMRI's headquarters is located in Washington, DC with branch offices in Berlin, London, and Jerusalem, where MEMRI also maintains its Media Center. MEMRI research is translated to English, German, Hebrew, Italian, French, Spanish, Turkish, and Russian. </w:delText>
        </w:r>
      </w:del>
      <w:hyperlink r:id="rId23">
        <w:del w:id="2789" w:author="AKHAN" w:date="2005-08-11T10:46:00Z">
          <w:r>
            <w:rPr>
              <w:rStyle w:val="InternetLink"/>
              <w:color w:val="000000"/>
              <w:sz w:val="22"/>
              <w:lang w:val="en-US"/>
            </w:rPr>
            <w:delText>www.Memri.org</w:delText>
          </w:r>
        </w:del>
      </w:hyperlink>
      <w:del w:id="2790" w:author="AKHAN" w:date="2005-08-11T10:46:00Z">
        <w:r>
          <w:rPr>
            <w:color w:val="FF0000"/>
            <w:sz w:val="22"/>
            <w:lang w:val="en-US"/>
          </w:rPr>
          <w:delText>.</w:delText>
        </w:r>
      </w:del>
    </w:p>
    <w:p>
      <w:pPr>
        <w:pStyle w:val="Normal"/>
        <w:widowControl/>
        <w:bidi w:val="0"/>
        <w:jc w:val="left"/>
        <w:rPr>
          <w:sz w:val="22"/>
          <w:lang w:val="en-US"/>
          <w:del w:id="2793" w:author="AKHAN" w:date="2005-08-11T10:46:00Z"/>
        </w:rPr>
      </w:pPr>
      <w:del w:id="2792" w:author="AKHAN" w:date="2005-08-11T10:46:00Z">
        <w:r>
          <w:rPr>
            <w:sz w:val="22"/>
            <w:lang w:val="en-US"/>
          </w:rPr>
        </w:r>
      </w:del>
    </w:p>
    <w:p>
      <w:pPr>
        <w:pStyle w:val="Normal"/>
        <w:widowControl/>
        <w:numPr>
          <w:ilvl w:val="0"/>
          <w:numId w:val="0"/>
        </w:numPr>
        <w:bidi w:val="0"/>
        <w:jc w:val="left"/>
        <w:rPr>
          <w:del w:id="2799" w:author="AKHAN" w:date="2005-08-11T10:46:00Z"/>
        </w:rPr>
      </w:pPr>
      <w:del w:id="2794" w:author="AKHAN" w:date="2005-08-11T10:46:00Z">
        <w:r>
          <w:rPr>
            <w:sz w:val="22"/>
            <w:lang w:val="en-US"/>
          </w:rPr>
          <w:delText xml:space="preserve">Bitter Lemons - </w:delText>
        </w:r>
      </w:del>
      <w:hyperlink r:id="rId24">
        <w:del w:id="2795" w:author="AKHAN" w:date="2005-08-11T10:46:00Z">
          <w:r>
            <w:rPr>
              <w:rStyle w:val="InternetLink"/>
              <w:color w:val="000000"/>
              <w:sz w:val="22"/>
              <w:lang w:val="en-US"/>
            </w:rPr>
            <w:delText>www.bitterlemons.org</w:delText>
          </w:r>
        </w:del>
      </w:hyperlink>
      <w:del w:id="2796" w:author="AKHAN" w:date="2005-08-11T10:46:00Z">
        <w:r>
          <w:rPr>
            <w:sz w:val="22"/>
            <w:lang w:val="en-US"/>
          </w:rPr>
          <w:delText xml:space="preserve"> is a website that presents Israeli and Palestinian viewpoints on prominent issues of concern. It focuses on the Palestinian-Israeli conflict and peace process. It is produced, edited and partially written by Ghassan Khatib, a Palestinian, and Yossi Alpher, an Israeli. Its goal is to contribute to mutual understanding through the open exchange of ideas. </w:delText>
        </w:r>
      </w:del>
      <w:del w:id="2797" w:author="AKHAN" w:date="2005-08-11T10:46:00Z">
        <w:r>
          <w:rPr>
            <w:i/>
            <w:sz w:val="22"/>
            <w:lang w:val="en-US"/>
          </w:rPr>
          <w:delText>Bitterlemons.org</w:delText>
        </w:r>
      </w:del>
      <w:del w:id="2798" w:author="AKHAN" w:date="2005-08-11T10:46:00Z">
        <w:r>
          <w:rPr>
            <w:sz w:val="22"/>
            <w:lang w:val="en-US"/>
          </w:rPr>
          <w:delText xml:space="preserve"> aspires to impact the way Palestinians, Israelis and others worldwide think about the Palestinian-Israeli conflict.</w:delText>
        </w:r>
      </w:del>
    </w:p>
    <w:p>
      <w:pPr>
        <w:pStyle w:val="Normal"/>
        <w:widowControl/>
        <w:bidi w:val="0"/>
        <w:jc w:val="left"/>
        <w:rPr>
          <w:sz w:val="22"/>
          <w:lang w:val="en-US"/>
          <w:del w:id="2801" w:author="AKHAN" w:date="2005-08-11T10:46:00Z"/>
        </w:rPr>
      </w:pPr>
      <w:del w:id="2800" w:author="AKHAN" w:date="2005-08-11T10:46:00Z">
        <w:r>
          <w:rPr>
            <w:sz w:val="22"/>
            <w:lang w:val="en-US"/>
          </w:rPr>
        </w:r>
      </w:del>
    </w:p>
    <w:p>
      <w:pPr>
        <w:pStyle w:val="Normal"/>
        <w:widowControl/>
        <w:numPr>
          <w:ilvl w:val="0"/>
          <w:numId w:val="0"/>
        </w:numPr>
        <w:bidi w:val="0"/>
        <w:jc w:val="left"/>
        <w:rPr>
          <w:sz w:val="22"/>
          <w:lang w:val="en-US"/>
          <w:del w:id="2804" w:author="AKHAN" w:date="2005-08-11T10:46:00Z"/>
        </w:rPr>
      </w:pPr>
      <w:del w:id="2802" w:author="AKHAN" w:date="2005-08-11T10:46:00Z">
        <w:r>
          <w:rPr>
            <w:sz w:val="22"/>
            <w:lang w:val="en-US"/>
          </w:rPr>
          <w:delText xml:space="preserve">Foreign Affairs: Founded in 1921, the Council on Foreign Relations is a non-profit and nonpartisan membership organization dedicated to improving the understanding of U.S. foreign policy and international affairs through the free exchange of ideas. Its 3,400 members include nearly all past and present Presidents, Secretaries of State, Defense and Treasury, other senior U.S. government officials, renowned scholars, and major leaders of business, media, human rights, and other non-governmental groups. Each year the Council sponsors several hundred meetings including televised debates and other media events, and publishes Foreign Affairs, the preeminent journal in the field, as well as dozens of other reports and books by noted experts: </w:delText>
        </w:r>
      </w:del>
      <w:hyperlink r:id="rId25">
        <w:del w:id="2803" w:author="AKHAN" w:date="2005-08-11T10:46:00Z">
          <w:r>
            <w:rPr>
              <w:rStyle w:val="InternetLink"/>
              <w:color w:val="000000"/>
              <w:sz w:val="22"/>
              <w:lang w:val="en-US"/>
            </w:rPr>
            <w:delText>www.ForeignAffairs.org</w:delText>
          </w:r>
        </w:del>
      </w:hyperlink>
    </w:p>
    <w:p>
      <w:pPr>
        <w:pStyle w:val="Normal"/>
        <w:widowControl/>
        <w:bidi w:val="0"/>
        <w:jc w:val="left"/>
        <w:rPr>
          <w:sz w:val="22"/>
          <w:lang w:val="en-US"/>
          <w:del w:id="2806" w:author="AKHAN" w:date="2005-08-11T10:46:00Z"/>
        </w:rPr>
      </w:pPr>
      <w:del w:id="2805" w:author="AKHAN" w:date="2005-08-11T10:46:00Z">
        <w:r>
          <w:rPr>
            <w:sz w:val="22"/>
            <w:lang w:val="en-US"/>
          </w:rPr>
        </w:r>
      </w:del>
    </w:p>
    <w:p>
      <w:pPr>
        <w:pStyle w:val="Normal"/>
        <w:widowControl/>
        <w:numPr>
          <w:ilvl w:val="0"/>
          <w:numId w:val="0"/>
        </w:numPr>
        <w:bidi w:val="0"/>
        <w:jc w:val="left"/>
        <w:rPr>
          <w:del w:id="2810" w:author="AKHAN" w:date="2005-08-11T10:46:00Z"/>
        </w:rPr>
      </w:pPr>
      <w:del w:id="2807" w:author="AKHAN" w:date="2005-08-11T10:46:00Z">
        <w:r>
          <w:rPr>
            <w:sz w:val="22"/>
            <w:lang w:val="en-US"/>
          </w:rPr>
          <w:delText xml:space="preserve">"Washington's most respected center for studies on the Middle East" </w:delText>
        </w:r>
      </w:del>
      <w:del w:id="2808" w:author="AKHAN" w:date="2005-08-11T10:46:00Z">
        <w:r>
          <w:rPr>
            <w:i/>
            <w:sz w:val="22"/>
            <w:lang w:val="en-US"/>
          </w:rPr>
          <w:delText>—Vice President Al Gore</w:delText>
        </w:r>
      </w:del>
      <w:del w:id="2809" w:author="AKHAN" w:date="2005-08-11T10:46:00Z">
        <w:r>
          <w:rPr>
            <w:sz w:val="22"/>
            <w:lang w:val="en-US"/>
          </w:rPr>
          <w:delText xml:space="preserve"> </w:delText>
        </w:r>
      </w:del>
    </w:p>
    <w:p>
      <w:pPr>
        <w:pStyle w:val="Normal"/>
        <w:widowControl/>
        <w:bidi w:val="0"/>
        <w:ind w:hanging="0"/>
        <w:jc w:val="left"/>
        <w:rPr>
          <w:color w:val="FF0000"/>
          <w:sz w:val="22"/>
          <w:lang w:val="en-US"/>
          <w:del w:id="2814" w:author="AKHAN" w:date="2005-08-11T10:46:00Z"/>
        </w:rPr>
      </w:pPr>
      <w:del w:id="2811" w:author="AKHAN" w:date="2005-08-11T10:46:00Z">
        <w:r>
          <w:rPr>
            <w:sz w:val="22"/>
            <w:lang w:val="en-US"/>
          </w:rPr>
          <w:delText xml:space="preserve">Founded in 1985, The Washington Institute for Near East Policy was established to advance a balanced and realistic understanding of American interests in the Middle East. Under the guidance of a distinguished and bipartisan Board of Advisors, the Institute seeks to bring scholarship to bear on the making of U.S. policy in this vital region of the world. Drawing on the research of its scholars and the experience of policy practitioners, the Institute promotes an American engagement in the Middle East committed to strengthening alliances, nurturing friendships, and promoting security, peace, prosperity, and democracy for the people of the region. </w:delText>
        </w:r>
      </w:del>
      <w:hyperlink r:id="rId26">
        <w:del w:id="2812" w:author="AKHAN" w:date="2005-08-11T10:46:00Z">
          <w:r>
            <w:rPr>
              <w:rStyle w:val="InternetLink"/>
              <w:color w:val="000000"/>
              <w:sz w:val="22"/>
              <w:lang w:val="en-US"/>
            </w:rPr>
            <w:delText>http://www.washingtoninstitute.org/templateI01.php</w:delText>
          </w:r>
        </w:del>
      </w:hyperlink>
      <w:del w:id="2813" w:author="AKHAN" w:date="2005-08-11T10:46:00Z">
        <w:r>
          <w:rPr>
            <w:sz w:val="22"/>
            <w:lang w:val="en-US"/>
          </w:rPr>
          <w:delText xml:space="preserve">  </w:delText>
        </w:r>
      </w:del>
    </w:p>
    <w:p>
      <w:pPr>
        <w:pStyle w:val="Normal"/>
        <w:widowControl/>
        <w:bidi w:val="0"/>
        <w:ind w:hanging="0"/>
        <w:jc w:val="left"/>
        <w:rPr>
          <w:color w:val="FF0000"/>
          <w:sz w:val="22"/>
          <w:lang w:val="en-US"/>
          <w:del w:id="2816" w:author="AKHAN" w:date="2005-08-11T10:46:00Z"/>
        </w:rPr>
      </w:pPr>
      <w:del w:id="2815" w:author="AKHAN" w:date="2005-08-11T10:46:00Z">
        <w:r>
          <w:rPr>
            <w:color w:val="FF0000"/>
            <w:sz w:val="22"/>
            <w:lang w:val="en-US"/>
          </w:rPr>
        </w:r>
      </w:del>
    </w:p>
    <w:p>
      <w:pPr>
        <w:pStyle w:val="Normal"/>
        <w:widowControl/>
        <w:bidi w:val="0"/>
        <w:jc w:val="left"/>
        <w:rPr>
          <w:sz w:val="22"/>
          <w:lang w:val="en-US"/>
          <w:del w:id="2818" w:author="AKHAN" w:date="2005-08-11T10:46:00Z"/>
        </w:rPr>
      </w:pPr>
      <w:del w:id="2817" w:author="AKHAN" w:date="2005-08-11T10:46:00Z">
        <w:r>
          <w:rPr>
            <w:sz w:val="22"/>
            <w:lang w:val="en-US"/>
          </w:rPr>
        </w:r>
      </w:del>
    </w:p>
    <w:p>
      <w:pPr>
        <w:pStyle w:val="Normal"/>
        <w:widowControl/>
        <w:numPr>
          <w:ilvl w:val="0"/>
          <w:numId w:val="0"/>
        </w:numPr>
        <w:bidi w:val="0"/>
        <w:jc w:val="left"/>
        <w:rPr>
          <w:sz w:val="22"/>
          <w:lang w:val="en-US"/>
          <w:del w:id="2821" w:author="AKHAN" w:date="2005-08-11T10:46:00Z"/>
        </w:rPr>
      </w:pPr>
      <w:del w:id="2819" w:author="AKHAN" w:date="2005-08-11T10:46:00Z">
        <w:r>
          <w:rPr>
            <w:sz w:val="22"/>
            <w:lang w:val="en-US"/>
          </w:rPr>
          <w:delText xml:space="preserve">Google News links to hundred of articles from around the globe: </w:delText>
        </w:r>
      </w:del>
      <w:hyperlink r:id="rId27">
        <w:del w:id="2820" w:author="AKHAN" w:date="2005-08-11T10:46:00Z">
          <w:r>
            <w:rPr>
              <w:rStyle w:val="InternetLink"/>
              <w:color w:val="000000"/>
              <w:sz w:val="22"/>
              <w:lang w:val="en-US"/>
            </w:rPr>
            <w:delText>www.google.com/news</w:delText>
          </w:r>
        </w:del>
      </w:hyperlink>
    </w:p>
    <w:p>
      <w:pPr>
        <w:pStyle w:val="Normal"/>
        <w:widowControl/>
        <w:bidi w:val="0"/>
        <w:ind w:hanging="0"/>
        <w:jc w:val="left"/>
        <w:rPr>
          <w:sz w:val="22"/>
          <w:lang w:val="en-US"/>
          <w:del w:id="2823" w:author="AKHAN" w:date="2005-08-11T10:46:00Z"/>
        </w:rPr>
      </w:pPr>
      <w:del w:id="2822" w:author="AKHAN" w:date="2005-08-11T10:46:00Z">
        <w:r>
          <w:rPr>
            <w:sz w:val="22"/>
            <w:lang w:val="en-US"/>
          </w:rPr>
          <w:delText>(Search under related topics: Israel, Palestine etc)</w:delText>
        </w:r>
      </w:del>
    </w:p>
    <w:p>
      <w:pPr>
        <w:pStyle w:val="Normal"/>
        <w:widowControl/>
        <w:bidi w:val="0"/>
        <w:ind w:hanging="0"/>
        <w:jc w:val="left"/>
        <w:rPr>
          <w:sz w:val="22"/>
          <w:lang w:val="en-US"/>
          <w:del w:id="2825" w:author="AKHAN" w:date="2005-08-11T10:46:00Z"/>
        </w:rPr>
      </w:pPr>
      <w:del w:id="2824" w:author="AKHAN" w:date="2005-08-11T10:46:00Z">
        <w:r>
          <w:rPr>
            <w:sz w:val="22"/>
            <w:lang w:val="en-US"/>
          </w:rPr>
          <w:delText>Washington Institute for Near East Policy</w:delText>
        </w:r>
      </w:del>
    </w:p>
    <w:p>
      <w:pPr>
        <w:pStyle w:val="Normal"/>
        <w:widowControl/>
        <w:bidi w:val="0"/>
        <w:jc w:val="left"/>
        <w:rPr>
          <w:sz w:val="22"/>
          <w:lang w:val="en-US"/>
        </w:rPr>
      </w:pPr>
      <w:r>
        <w:rPr>
          <w:sz w:val="22"/>
          <w:lang w:val="en-US"/>
        </w:rPr>
      </w:r>
    </w:p>
    <w:sectPr>
      <w:footerReference w:type="default" r:id="rId28"/>
      <w:footerReference w:type="first" r:id="rId29"/>
      <w:type w:val="nextPage"/>
      <w:pgSz w:w="12240" w:h="15840"/>
      <w:pgMar w:left="1080" w:right="108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Geneva">
    <w:charset w:val="00"/>
    <w:family w:val="swiss"/>
    <w:pitch w:val="variable"/>
  </w:font>
  <w:font w:name="Tahoma">
    <w:charset w:val="00"/>
    <w:family w:val="swiss"/>
    <w:pitch w:val="variable"/>
  </w:font>
  <w:font w:name="CG Omega">
    <w:charset w:val="00"/>
    <w:family w:val="swiss"/>
    <w:pitch w:val="variable"/>
  </w:font>
  <w:font w:name="Antique Olive">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826" w:author="AKHAN" w:date="2005-06-03T12:01:00Z">
      <w:r>
        <w:rPr>
          <w:sz w:val="20"/>
          <w:szCs w:val="20"/>
          <w:lang w:val="en-US"/>
        </w:rPr>
        <w:delText xml:space="preserve">Paradise Now - Press Kit ROUGH DRAFT Page </w:delText>
      </w:r>
    </w:del>
    <w:del w:id="2827" w:author="AKHAN" w:date="2005-06-03T12:01:00Z">
      <w:r>
        <w:rPr>
          <w:rStyle w:val="PageNumber"/>
          <w:sz w:val="20"/>
          <w:szCs w:val="20"/>
        </w:rPr>
        <w:fldChar w:fldCharType="begin"/>
      </w:r>
      <w:r>
        <w:rPr>
          <w:rStyle w:val="PageNumber"/>
          <w:sz w:val="20"/>
          <w:szCs w:val="20"/>
        </w:rPr>
        <w:delInstrText xml:space="preserve"> PAGE </w:delInstrText>
      </w:r>
      <w:r>
        <w:rPr>
          <w:rStyle w:val="PageNumber"/>
          <w:sz w:val="20"/>
          <w:szCs w:val="20"/>
        </w:rPr>
        <w:fldChar w:fldCharType="separate"/>
      </w:r>
      <w:r>
        <w:rPr>
          <w:rStyle w:val="PageNumber"/>
          <w:sz w:val="20"/>
          <w:szCs w:val="20"/>
        </w:rPr>
        <w:delText>0</w:delText>
      </w:r>
      <w:r>
        <w:rPr>
          <w:rStyle w:val="PageNumber"/>
          <w:sz w:val="20"/>
          <w:szCs w:val="20"/>
        </w:rPr>
        <w:fldChar w:fldCharType="end"/>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ins w:id="2828" w:author="AKHAN" w:date="2005-07-25T17:25:00Z">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Fonts w:ascii="Arial" w:hAnsi="Arial" w:cs="Arial"/>
                        <w:sz w:val="20"/>
                        <w:szCs w:val="20"/>
                      </w:rPr>
                    </w:pPr>
                    <w:ins w:id="2829" w:author="AKHAN" w:date="2005-07-25T17:25:00Z">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left="20" w:hanging="0"/>
      <w:jc w:val="center"/>
      <w:outlineLvl w:val="1"/>
    </w:pPr>
    <w:rPr>
      <w:rFonts w:ascii="Times" w:hAnsi="Times" w:cs="Times"/>
      <w:i/>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arnerindependent.com/pub" TargetMode="External"/><Relationship Id="rId7" Type="http://schemas.openxmlformats.org/officeDocument/2006/relationships/hyperlink" Target="http://www.warnerindependent.com/pub" TargetMode="External"/><Relationship Id="rId8" Type="http://schemas.openxmlformats.org/officeDocument/2006/relationships/hyperlink" Target="mailto:PR@fredellpogodin.com" TargetMode="External"/><Relationship Id="rId9" Type="http://schemas.openxmlformats.org/officeDocument/2006/relationships/hyperlink" Target="mailto:sophie.gluck@verizon.net" TargetMode="External"/><Relationship Id="rId10" Type="http://schemas.openxmlformats.org/officeDocument/2006/relationships/hyperlink" Target="http://www.mfa.gov.il/" TargetMode="External"/><Relationship Id="rId11" Type="http://schemas.openxmlformats.org/officeDocument/2006/relationships/hyperlink" Target="http://www.jafi.org.il/education/100/maps/index.html" TargetMode="External"/><Relationship Id="rId12" Type="http://schemas.openxmlformats.org/officeDocument/2006/relationships/hyperlink" Target="http://www.Palestine-net.com/" TargetMode="External"/><Relationship Id="rId13" Type="http://schemas.openxmlformats.org/officeDocument/2006/relationships/hyperlink" Target="http://www.minfo.gov.ps/" TargetMode="External"/><Relationship Id="rId14" Type="http://schemas.openxmlformats.org/officeDocument/2006/relationships/hyperlink" Target="http://www.israelemb.org/" TargetMode="External"/><Relationship Id="rId15" Type="http://schemas.openxmlformats.org/officeDocument/2006/relationships/hyperlink" Target="http://www.amnesty.org/" TargetMode="External"/><Relationship Id="rId16" Type="http://schemas.openxmlformats.org/officeDocument/2006/relationships/hyperlink" Target="http://www.peacenow.org/" TargetMode="External"/><Relationship Id="rId17" Type="http://schemas.openxmlformats.org/officeDocument/2006/relationships/hyperlink" Target="http://www.haaretzdaily.com/" TargetMode="External"/><Relationship Id="rId18" Type="http://schemas.openxmlformats.org/officeDocument/2006/relationships/hyperlink" Target="http://www.jpost.com/" TargetMode="External"/><Relationship Id="rId19" Type="http://schemas.openxmlformats.org/officeDocument/2006/relationships/hyperlink" Target="http://www.palestinechronicle.com/" TargetMode="External"/><Relationship Id="rId20" Type="http://schemas.openxmlformats.org/officeDocument/2006/relationships/hyperlink" Target="http://www.isrinfo.demon.co.uk/" TargetMode="External"/><Relationship Id="rId21" Type="http://schemas.openxmlformats.org/officeDocument/2006/relationships/hyperlink" Target="http://www.cyberus.ca/~baker/pal_plo_1.htm" TargetMode="External"/><Relationship Id="rId22" Type="http://schemas.openxmlformats.org/officeDocument/2006/relationships/hyperlink" Target="http://www.thejerusalemfund.org/palestinecenter/index.php" TargetMode="External"/><Relationship Id="rId23" Type="http://schemas.openxmlformats.org/officeDocument/2006/relationships/hyperlink" Target="http://www.Memri.org/" TargetMode="External"/><Relationship Id="rId24" Type="http://schemas.openxmlformats.org/officeDocument/2006/relationships/hyperlink" Target="http://www.bitterlemons.org/" TargetMode="External"/><Relationship Id="rId25" Type="http://schemas.openxmlformats.org/officeDocument/2006/relationships/hyperlink" Target="http://www.ForeignAffairs.org/" TargetMode="External"/><Relationship Id="rId26" Type="http://schemas.openxmlformats.org/officeDocument/2006/relationships/hyperlink" Target="http://www.washingtoninstitute.org/templateI01.php" TargetMode="External"/><Relationship Id="rId27" Type="http://schemas.openxmlformats.org/officeDocument/2006/relationships/hyperlink" Target="http://www.google.com/news"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7:46:00Z</dcterms:created>
  <dc:creator>Gordon</dc:creator>
  <dc:description/>
  <dc:language>en-US</dc:language>
  <cp:lastModifiedBy>Afnahn, Khan</cp:lastModifiedBy>
  <cp:lastPrinted>2005-08-22T16:02:00Z</cp:lastPrinted>
  <dcterms:modified xsi:type="dcterms:W3CDTF">2005-08-22T23:02:00Z</dcterms:modified>
  <cp:revision>6</cp:revision>
  <dc:subject/>
  <dc:title>Paradise N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916473</vt:r8>
  </property>
  <property fmtid="{D5CDD505-2E9C-101B-9397-08002B2CF9AE}" pid="3" name="_AuthorEmail">
    <vt:lpwstr>Eldar.Rapaport@warnerbros.com</vt:lpwstr>
  </property>
  <property fmtid="{D5CDD505-2E9C-101B-9397-08002B2CF9AE}" pid="4" name="_AuthorEmailDisplayName">
    <vt:lpwstr>Rapaport, Eldar</vt:lpwstr>
  </property>
  <property fmtid="{D5CDD505-2E9C-101B-9397-08002B2CF9AE}" pid="5" name="_EmailSubject">
    <vt:lpwstr>WIP AD/PUB changes 8/24 - #24949</vt:lpwstr>
  </property>
  <property fmtid="{D5CDD505-2E9C-101B-9397-08002B2CF9AE}" pid="6" name="_PreviousAdHocReviewCycleID">
    <vt:r8>-1612860637</vt:r8>
  </property>
</Properties>
</file>