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1127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PROMISE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tions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(60028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cilia Cheung as Qingcheng and Jang Dong-Gun as Kunlun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 (100014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uan Xiaotong as Young Qingcheng and and Chen Hong as Goddess Manshen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 xml:space="preserve">, a Warner Independent Pictures release. © 2005 Beijing 21st Century Shengkai, China Film Group and Moonstone Productions, LLC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(500013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cilia Cheung as Qingcheng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 (100042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iroyuki Sanada as General Guangming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 (100008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n Hong as Goddess Manshen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 (03530028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scene from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 (42190004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scene from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 (10012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n Hong as Goddess Manshen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 (10036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Hiroyuki Sanada as General Guangming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 (20920015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Cecilia Cheung as Qingcheng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 (300106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Cecilia Cheung as Qingcheng and Jang Dong-Gun as Kunlun 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 (300018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Jang Dong-Gun as Kunlun and Hiroyuki Sanada as General Guangming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 (300047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Jang Dong-Gun as Kunlun and Cecilia Cheung as Qingcheng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 (200099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cholas Tse as Wuhuan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 (100070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Hiroyuki Sanada as General Guangming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 (400030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u Ye as Snow Wolf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 (52700025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Nicholas Tse as Wuhuan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 (600025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Jang Dong-Gun as Kunlun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9 (43300008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Nicholas Tse as Wuhuan and Liu Ye as Snow Wolf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 (96990031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A scene from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1 (53910012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Nicholas Tse and Cecilia Cheung as Qingcheng in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 (300058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A scene from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 (20290015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Director Chen Kaige with Cecilia Cheung on the set of </w:t>
      </w:r>
      <w:r>
        <w:rPr>
          <w:rFonts w:cs="Arial" w:ascii="Arial" w:hAnsi="Arial"/>
          <w:i/>
          <w:sz w:val="18"/>
          <w:szCs w:val="18"/>
        </w:rPr>
        <w:t xml:space="preserve"> 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4 (03470011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Behind the scenes of director Chen Kaige’s, </w:t>
      </w: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>, a Warner Independent Pictures release. © 2005 Beijing 21st Century Shengkai, China Film Group and Moonstone Productions, LL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The Promise</w:t>
      </w:r>
      <w:r>
        <w:rPr>
          <w:rFonts w:cs="Arial" w:ascii="Arial" w:hAnsi="Arial"/>
          <w:sz w:val="18"/>
          <w:szCs w:val="18"/>
        </w:rPr>
        <w:t xml:space="preserve"> director, Chen Kaige.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1:49:00Z</dcterms:created>
  <dc:creator>AKHAN</dc:creator>
  <dc:description/>
  <dc:language>en-US</dc:language>
  <cp:lastModifiedBy>AKHAN</cp:lastModifiedBy>
  <dcterms:modified xsi:type="dcterms:W3CDTF">2006-04-25T21:5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8087264</vt:r8>
  </property>
  <property fmtid="{D5CDD505-2E9C-101B-9397-08002B2CF9AE}" pid="3" name="_AuthorEmail">
    <vt:lpwstr>Afnahn.Khan@warnerbros.com</vt:lpwstr>
  </property>
  <property fmtid="{D5CDD505-2E9C-101B-9397-08002B2CF9AE}" pid="4" name="_AuthorEmailDisplayName">
    <vt:lpwstr>Khan, Afnahn</vt:lpwstr>
  </property>
  <property fmtid="{D5CDD505-2E9C-101B-9397-08002B2CF9AE}" pid="5" name="_EmailSubject">
    <vt:lpwstr>WIP AD/PUB UPDATES</vt:lpwstr>
  </property>
</Properties>
</file>