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OW ANGEL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Photo 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Rockwell as Glenn Marchand and Kate Beckinsale as Annie Marchand in director David Gordon Green's SNOW ANGELS, a Warner Independent Pictures release.  PHOTO CREDIT: Chris Reardon © 2006 Snow Blower Productions, L.L.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Kate Beckinsale as Annie Marchand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am Rockwell as Glenn Marchand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Kate Beckinsale as Annie Marchand and Nicky Katt as Nate Petite in David Gordon Green’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ichael Angarano as Arthur Parkinson and Olivia Thirlby as Lila Raybern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ichael Angarano as Arthur Parkinson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ichael Angarano as Arthur Parkinson in David Gordon Green's SNOW ANGELS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am Rockwell as Glenn Marchand and Kate Beckinsale as Annie Marchand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Kate Beckinsale as Annie Marchand in David Gordon Green's SNOW ANGELS, a Warner Independent Pictures release.  PHOTO CREDIT: Chris Reardon © 2006 Snow Blower Productions, L.L.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Gordon Green on the set of SNOW ANGELS, a Warner Independent Pictures release. PHOTO CREDIT: Chris Reardon © 2006 Snow Blower Productions, L.L.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2:57:00Z</dcterms:created>
  <dc:creator>christine</dc:creator>
  <dc:description/>
  <cp:keywords/>
  <dc:language>en-US</dc:language>
  <cp:lastModifiedBy>Warner Bros.</cp:lastModifiedBy>
  <dcterms:modified xsi:type="dcterms:W3CDTF">2007-10-04T22:57:00Z</dcterms:modified>
  <cp:revision>2</cp:revision>
  <dc:subject/>
  <dc:title>SNOW ANGELS</dc:title>
</cp:coreProperties>
</file>