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  <w:t>THE JACKET</w:t>
      </w:r>
    </w:p>
    <w:p>
      <w:pPr>
        <w:pStyle w:val="Normal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  <w:t>Photo Captions:</w:t>
      </w:r>
    </w:p>
    <w:p>
      <w:pPr>
        <w:pStyle w:val="Normal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</w:r>
    </w:p>
    <w:p>
      <w:pPr>
        <w:pStyle w:val="Normal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  <w:t>Bold #= ONLINE NUMBERING</w:t>
      </w:r>
    </w:p>
    <w:p>
      <w:pPr>
        <w:pStyle w:val="Normal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  <w:t>Master Photo Numbering Below</w:t>
      </w:r>
    </w:p>
    <w:p>
      <w:pPr>
        <w:pStyle w:val="Normal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</w:r>
    </w:p>
    <w:p>
      <w:pPr>
        <w:pStyle w:val="Normal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</w:r>
    </w:p>
    <w:p>
      <w:pPr>
        <w:pStyle w:val="Normal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  <w:t xml:space="preserve">#1  </w:t>
      </w:r>
    </w:p>
    <w:p>
      <w:pPr>
        <w:pStyle w:val="Normal"/>
        <w:ind w:left="720" w:hanging="720"/>
        <w:rPr/>
      </w:pPr>
      <w:r>
        <w:rPr>
          <w:rFonts w:cs="Albertus Medium" w:ascii="Albertus Medium" w:hAnsi="Albertus Medium"/>
          <w:sz w:val="16"/>
          <w:szCs w:val="16"/>
        </w:rPr>
        <w:t>1156</w:t>
        <w:tab/>
        <w:t xml:space="preserve">Adrien Brody stars as Jack Starks in John Maybury’s THE JACKET, a Warner Independent Pictures release.  Photo credit: Paul Chedlow.  © 2004 VIP Medienfonds 2/VIP Medienfonds 3/MP Pictures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2</w:t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212</w:t>
        <w:tab/>
        <w:t xml:space="preserve">Adrien Brody as Jack Starks, Brendon Coyle as Damon and Mackenzie Phillips as Nurse Harding in John 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16"/>
          <w:szCs w:val="16"/>
        </w:rPr>
        <w:t>Maybury’s THE JACKET, a Warner Independent Pictures release.  Photo credit: Paul Chedlow.  © 2004 VIP Medienfonds 2/VIP Medienfonds 3/MP Pictures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3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 xml:space="preserve">1404 </w:t>
        <w:tab/>
        <w:t>Jennifer Jason Leigh as Dr. Lorenson and Adrien Brody as Jack Starks in John Maybury’s THE JACKET, a Warner Independent Pictures release.  Photo credit: Paul Chedlow.  © 2004 VIP Medienfonds 2/VIP Medienfonds 3/MP Pictures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4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1429</w:t>
        <w:tab/>
        <w:t>Adrien Brody as Jack Starks and Keira Knightley as Jackie in John Maybury’s THE JACKET, a Warner Independent Pictures release.  Photo credit: Paul Chedlow.  © 2004 VIP Medienfonds 2/VIP Medienfonds 3/MP Pictures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5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1583</w:t>
        <w:tab/>
        <w:t>Adrien Brody as Jack Starks in John Maybury’s THE JACKET, a Warner Independent Pictures release.  Photo credit: Paul Chedlow.  © 2004 VIP Medienfonds 2/VIP Medienfonds 3/MP Pictures.</w:t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6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1680</w:t>
        <w:tab/>
        <w:t>Keira Knightley as Jackie and Adrien Brody as Jack Starks in John Maybury’s THE JACKET, a Warner Independent Pictures release.  Photo credit: Paul Chedlow.  © 2004 VIP Medienfonds 2/VIP Medienfonds 3/MP Pictures.</w:t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7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1748</w:t>
        <w:tab/>
        <w:t>Keira Knightley as Jackie and Adrien Brody as Jack Starks in John Maybury’s THE JACKET, a Warner Independent Pictures release.  Photo credit: Paul Chedlow.  © 2004 VIP Medienfonds 2/VIP Medienfonds 3/MP Pictures.</w:t>
      </w:r>
    </w:p>
    <w:p>
      <w:pPr>
        <w:pStyle w:val="Normal"/>
        <w:ind w:left="-180" w:firstLine="1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180" w:firstLine="1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8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1782</w:t>
        <w:tab/>
        <w:t xml:space="preserve">Keira Knightley is Jackie in John Maybury’s THE JACKET, a Warner Independent Pictures release.  Photo credit: Paul Chedlow.  © 2004 VIP Medienfonds 2/VIP Medienfonds 3/MP Pictures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9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1819</w:t>
        <w:tab/>
        <w:t>Adrien Brody as Jack Starks in John Maybury’s THE JACKET, a Warner Independent Pictures release.  Photo credit: Paul Chedlow.  © 2004 VIP Medienfonds 2/VIP Medienfonds 3/MP Pictures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028</w:t>
        <w:tab/>
        <w:t xml:space="preserve">Mackenzie Phillips is Nurse Harding and Brendon Coyle is Damon in John Maybury’s THE JACKET, a Warner </w:t>
        <w:tab/>
        <w:t xml:space="preserve">Independent Pictures release.  Photo credit: Paul Chedlow.  © 2004 VIP Medienfonds 2/VIP Medienfonds 3/MP </w:t>
        <w:tab/>
        <w:t>Pictures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11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2073</w:t>
        <w:tab/>
        <w:t>Mackenzie Phillips is Nurse Harding and Adrien Brody (on gurney) as Jack Starks in John Maybury’s THE JACKET, a Warner Independent Pictures release.  Photo credit: Paul Chedlow.  © 2004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12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2238</w:t>
        <w:tab/>
        <w:t>Keira Knightley stars as Jackie in John Maybury’s THE JACKET, a Warner Independent Pictures release.  Photo credit: Paul Chedlow. 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13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2278</w:t>
        <w:tab/>
        <w:t>Keira Knightley stars as Jackie in John Maybury’s THE JACKET, a Warner Independent Pictures release.  Photo credit: Paul Chedlow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14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2422</w:t>
        <w:tab/>
        <w:t>Adrien Brody is Jack Starks in John Maybury’s THE JACKET, a Warner Independent Pictures release.  Photo credit: Paul Chedlow.  © 2004 VIP Medienfonds 2/V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15</w:t>
        <w:tab/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2468</w:t>
        <w:tab/>
        <w:t>Keira Knightley is Jackie and Adrien Brody is Jack Starks in John Maybury’s THE JACKET, a Warner Independent Pictures release.  Photo credit: Paul Chedlow.  © 2004 VIP Medienfonds 2/VIP Medienfonds 3/MP Pictures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#16</w:t>
        <w:tab/>
        <w:t xml:space="preserve">Keira Knightley is Jackie  in John Maybury’s THE JACKET, a Warner Independent Pictures release.  Photo credit: </w:t>
        <w:tab/>
        <w:t>Paul Chedlow.  © 2004 VIP Medienfonds 2/VIP Medienfonds 3/MP Pictures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17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561</w:t>
        <w:tab/>
        <w:t xml:space="preserve">Adrien Brody is Jack Starks in John Maybury’s THE JACKET, a Warner Independent Pictures release.  Photo </w:t>
        <w:tab/>
        <w:t>credit: Paul Chedlow.  © 2004 VIP Medienfonds 2/VIP Medienfonds 3/MP Pictures.</w:t>
      </w:r>
    </w:p>
    <w:p>
      <w:pPr>
        <w:pStyle w:val="Normal"/>
        <w:ind w:left="14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18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810</w:t>
        <w:tab/>
        <w:t xml:space="preserve">Adrien Brody is Jack Starks in John Maybury’s THE JACKET, a Warner Independent Pictures release.  Photo </w:t>
        <w:tab/>
        <w:t>credit: Paul Chedlow.  © 2004 VIP Medienfonds 2/VIP Medienfonds 3/MP Pictures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19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867</w:t>
      </w:r>
      <w:bookmarkStart w:id="0" w:name="OLE_LINK1"/>
      <w:r>
        <w:rPr>
          <w:rFonts w:cs="Tahoma" w:ascii="Tahoma" w:hAnsi="Tahoma"/>
          <w:sz w:val="16"/>
          <w:szCs w:val="16"/>
        </w:rPr>
        <w:tab/>
        <w:t xml:space="preserve">Adrien Brody is Jack Starks (center)  in John Maybury’s THE JACKET, a Warner Independent Pictures release.  </w:t>
        <w:tab/>
        <w:t xml:space="preserve">Photo credit: Paul Chedlow.  © 2004 VIP Medienfonds 2/VIP Medienfonds 3/MP Pictures. </w:t>
      </w:r>
      <w:bookmarkEnd w:id="0"/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20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935</w:t>
        <w:tab/>
        <w:t>Daniel Craig is MacKenzie (left) and Adrien Brody is Jack Starks (right) in John Maybury’s THE JACKET, a Warner Independent Pictures release.  Photo credit: Paul Chedlow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#21 </w:t>
        <w:tab/>
        <w:t xml:space="preserve">Adrien Brody is Jack Starks (center)  in John Maybury’s THE JACKET, a Warner Independent Pictures release.  Photo credit: Paul Chedlow.  © 2004 VIP Medienfonds 2/VIP Medienfonds 3/MP Pictures. 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#22</w:t>
        <w:tab/>
        <w:t>Keira Knightley stars as Jackie in John Maybury’s THE JACKET, a Warner Independent Pictures release.  Photo credit: Jonathan Wenk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#23</w:t>
        <w:tab/>
        <w:t>Laura Morano is young Jackie and Adrien Brody is Jack Starks in John Maybury’s THE JACKET, a Warner Independent Pictures release.  Photo credit: Jonathan Wenk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#24</w:t>
        <w:tab/>
        <w:t>Keira Knightley is Jackie in John Maybury’s THE JACKET, a Warner Independent Pictures release.  Photo credit: Jonathan Wenk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#25</w:t>
        <w:tab/>
        <w:t>Adrien Brody is Jack Starks in John Maybury’s THE JACKET, a Warner Independent Pictures release.  Photo credit: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ab/>
        <w:t>Jonathan Wenk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#26</w:t>
        <w:tab/>
        <w:t>Adrien Brody is Jack Starks in John Maybury’s THE JACKET, a Warner Independent Pictures release.  Photo credit: Jonathan Wenk.  © 2004 VIP Medienfonds 2/VIP Medienfonds 3/MP Pictures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#27</w:t>
        <w:tab/>
        <w:t>Keira Knightley stars as Jackie in John Maybury’s THE JACKET, a Warner Independent Pictures release.  Photo credit: Jonathan Wenk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#28 </w:t>
        <w:tab/>
        <w:t xml:space="preserve">Kris Kristofferson and Jennifer Jason Leigh in John Maybury’s THE JACKET, a Warner Independent Pictures release.  Photo credit: Peter Deming.  © 2004 VIP Medienfonds 2/VIP Medienfonds 3/MP Pictures., 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29</w:t>
        <w:tab/>
        <w:t>Adrien Brody is Jack Starks in John Maybury’s THE JACKET, a Warner Independent Pictures release.  Photo credit: Peter Deming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30</w:t>
        <w:tab/>
        <w:t>Adrien Brody is Jack Starks in John Maybury’s THE JACKET, a Warner Independent Pictures release.  Photo credit: Peter Deming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#31</w:t>
        <w:tab/>
        <w:t>Jennifer Jason Leigh as Dr. Lorenson in John Maybury’s THE JACKET, a Warner Independent Pictures release.  Photo credit: Peter Deming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#32</w:t>
        <w:tab/>
        <w:t>Jennifer Jason Leigh is Dr. Lorenson and Adrien Brody is Jack Starks in John Maybury’s THE JACKET, a Warner Independent Pictures release.  Photo credit: Peter Deming.  © 2004 VIP Medienfonds 2/VIP Medienfonds 3/MP Pictures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>#33</w:t>
        <w:tab/>
        <w:t>Adrien Brody and Brad Renfro in John Maybury’s THE JACKET, a Warner Independent Pictures release.  Photo credit: Peter Deming.  © 2004 VIP Medienfonds 2/VIP Medienfonds 3/MP Pictures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34</w:t>
        <w:tab/>
        <w:t>Adrien Brody is Jack Starks and Brendon Coyle is Damon in John Maybury’s THE JACKET, a Warner Independent Pictures release.  Photo credit: Peter Deming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16"/>
          <w:szCs w:val="16"/>
        </w:rPr>
        <w:t xml:space="preserve">#35 </w:t>
        <w:tab/>
        <w:t>Adrien Brody is Jack Starks in John Maybury’s THE JACKET, a Warner Independent Pictures release.  Photo credit: Peter Deming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36</w:t>
        <w:tab/>
        <w:t>Adrien Brody is Jack Starks in John Maybury’s THE JACKET, a Warner Independent Pictures release.  Photo credit: Peter Deming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37</w:t>
        <w:tab/>
        <w:t>Adrien Brody is Jack Starks in John Maybury’s THE JACKET, a Warner Independent Pictures release.  Photo credit: Peter Deming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#38</w:t>
        <w:tab/>
        <w:t>Keira Knightley is Jackie Adrien Brody is Jack Starks in John Maybury’s THE JACKET, a Warner Independent Pictures release.  Photo credit: Peter Deming.  © 2004 VIP Medienfonds 2/VIP Medienfonds 3/MP Pictures.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2:55:00Z</dcterms:created>
  <dc:creator>sassie</dc:creator>
  <dc:description/>
  <dc:language>en-US</dc:language>
  <cp:lastModifiedBy>Warner Bros.</cp:lastModifiedBy>
  <cp:lastPrinted>2005-01-20T19:24:00Z</cp:lastPrinted>
  <dcterms:modified xsi:type="dcterms:W3CDTF">2005-01-28T22:55:00Z</dcterms:modified>
  <cp:revision>2</cp:revision>
  <dc:subject/>
  <dc:title>THE JACK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1906231</vt:r8>
  </property>
  <property fmtid="{D5CDD505-2E9C-101B-9397-08002B2CF9AE}" pid="3" name="_AuthorEmail">
    <vt:lpwstr>Eldar.Rapaport@warnerbros.com</vt:lpwstr>
  </property>
  <property fmtid="{D5CDD505-2E9C-101B-9397-08002B2CF9AE}" pid="4" name="_AuthorEmailDisplayName">
    <vt:lpwstr>Rapaport, Eldar (*IC)</vt:lpwstr>
  </property>
  <property fmtid="{D5CDD505-2E9C-101B-9397-08002B2CF9AE}" pid="5" name="_EmailSubject">
    <vt:lpwstr>updates to The Jacket AD PUB site</vt:lpwstr>
  </property>
  <property fmtid="{D5CDD505-2E9C-101B-9397-08002B2CF9AE}" pid="6" name="_PreviousAdHocReviewCycleID">
    <vt:r8>284740704</vt:r8>
  </property>
</Properties>
</file>