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ELHEAD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or Photo Cap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135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ummer Bishil in director Alan Ball’s TOWELHEAD, a Warner Independent Pictures release.  PHOTO CREDIT: Dale Robinette © 2007 Twin Flags, L.L.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135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ummer Bishil and director Alan Ball on the set of TOWELHEAD, a Warner Independent Pictures release.  PHOTO CREDIT: Dale Robinette © 2007 Twin Flags, L.L.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301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ria Bello and Summer Bishil in director Alan Ball’s TOWELHEAD, a Warner Independent Pictures release.  PHOTO CREDIT: Dale Robinette © 2007 Twin Flags, L.L.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er Macdissi and Summer Bishil in director Alan Ball’s TOWELHEAD, a Warner Independent Pictures release.  PHOTO CREDIT: Dale Robinette © 2007 Twin Flags, L.L.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11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ni Collette in director Alan Ball’s TOWELHEAD, a Warner Independent Pictures release.  PHOTO CREDIT: Dale Robinette © 2007 Twin Flags, L.L.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117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aron Eckhart in director Alan Ball’s TOWELHEAD, a Warner Independent Pictures release.  PHOTO CREDIT: Dale Robinette © 2007 Twin Flags, L.L.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23:42:00Z</dcterms:created>
  <dc:creator>Warner Bros.</dc:creator>
  <dc:description/>
  <cp:keywords/>
  <dc:language>en-US</dc:language>
  <cp:lastModifiedBy>Warner Bros.</cp:lastModifiedBy>
  <dcterms:modified xsi:type="dcterms:W3CDTF">2007-12-07T23:44:00Z</dcterms:modified>
  <cp:revision>2</cp:revision>
  <dc:subject/>
  <dc:title>TOWELHEAD</dc:title>
</cp:coreProperties>
</file>